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aleks, copyrigh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Stay alive.  If any dalek touches you, or you run into a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is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:  Kill all the daleks on the screen.  This is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ning them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unning them into already existing he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Sonic Screw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nic Screwdriver:  Kills all daleks within one move of you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per level!!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quivalent to hitting 'S'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:  Beams you somewhere else.  You won't be beamed into a Dal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ir next move could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quivalent to hitting 'T'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Stand:  If you are confidant that the Daleks can't get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stand still the rest of the level,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equivalent to hitting 'L'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ame:   If you REALLY want to start over, select thi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questions, bugs, or good high sc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ll Bloom Count ST and leave Penguin Opus (me)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5-772-8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Meg online(with a special section for good source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 and/or are addicted, please send a check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m Coun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2 Royal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ian McCl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