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CPE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PEDEMO.PRG and HCPEDEMO.RSC demonstrate virtually every facet of the 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OME CASINO POK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HCPEDEMO.PRG as you would any other program file. Lik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ME CASINO POKER ETC, it runs in either color or monochrome.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you can load it from either a low-resolution or a medium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HCPEDEMO.RSC contains data necessary to the 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tle screen appears, you can get into the program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 or the Help key. DO NOT USE THE MOUSE;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IT SHOULD BE LEFT ALONE. If the title screen is left on displa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 program will automatically go into a Stud Poker demonstr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you can return to the title screen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and follow the on-screen instructions. Most importan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structions, which appear each time you change menus. Menu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Use up/down arrow keys or joystick movements to move the pointer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enu. To press a menu button or bar, press the Help key 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O SEE AN EXPLANATION OF A MENU ITEM, PRESS THE LEFT OR RIGHT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JOYSTICK LEFT OR RIGHT. Be sure to take advantag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ware that some menus have more items than you can se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games to choose from: Draw Poker, 5-Card Stud, 6-Card St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7-Card Stud and 21 (Blackjack). All games accommodate one, two,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Select any number you wish, even if you're alone, becau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the playing in this demo. A wealth of other options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tips. Try them all to get a complete pict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akes over when you press the PLAY bar in one of the gam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game will continue until you stop it by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one of the ST's 10 function keys (F1-F10). A Stud Poker game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all players go brok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your own hand at playing the program's games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ASINO POKER ETC at your local software store or order i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 Dubl Funware. For your convenience, this document contains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print out 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Dubl Dubl Fun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DUBL DUBL FU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06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, OR 97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___ copies of HOME CASINO POK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is enclosed in the amount of $34.9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STATE_______________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