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Fine D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Octave and Note D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Vibrato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Vibrat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meters are for 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DCO Wave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Use DCO Wave 2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DCO Wave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Nois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DCA K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DCW K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DCA E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DCA Initial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DCA Initial At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CA Pre-Sustain Rate(s)</w:t>
        <w:tab/>
        <w:tab/>
        <w:t>[Note: pre- and post-sustai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DCA Pre-Sustain Level(s)</w:t>
        <w:tab/>
        <w:tab/>
        <w:t>first half /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DCA Sustain (if any) Rate</w:t>
        <w:tab/>
        <w:tab/>
        <w:t>envelope if no sustain 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DCA Sustain (if any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DCA Post-Sustain R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DCA Post-Sustain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DCA E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33</w:t>
        <w:tab/>
        <w:t>As 14-23 except for 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43</w:t>
        <w:tab/>
        <w:t>As 14-23 except for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80</w:t>
        <w:tab/>
        <w:t>As for 7-43 except for lin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