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DI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a  simple utility that creates an ASCII  file listing of all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ZH, ARC, and SFX files in a directory on you system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or  FILE.DES  or  FILE.DES   included  in  the  archi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file. Additionally, files can be listed th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 or, ONLY  listed if  they do.  As and  added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lists  containing the filename, size, date  and what I'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 ONE-LINER which is the FIRST xxx characters of the FILE_ID.DIZ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line. Listings can  be placed  in  ANY ASCII file 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on most BBS systems, the file contained in an archiv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 named FILE_ID.DIZ,  however other  variations are FILE.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DI.  In this  document, I'll  refer to  this file 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 the FILE_ID. DIZDIR  will look for  FILE_ID.DIZ first, then 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that DIZDIR creat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RULER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2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1234567 03-12-94  The file description starts here  and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rough the next as many lines a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DIR &lt;ENTER&gt;.  You'll see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1.5a (c) 1993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Create files listing from FILE_ID.DIZ,SDI or D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DIZDIR [/f:outputfile] [/p:filepath] [/d:default.diz] [switches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c:\outputfile  (default =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:c:\filepath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c:\default.diz (use this if NO DIZ in files and NOT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= OVERWRITE output file (default=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= DO NOT include files WITHOUT FILE_ID.DIZ (Default=includ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= ONLY include files WITHOUT FILE_ID.DIZ (overrides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:### = Write FIRST xxx chars of FILE_ID.DIZ ( create one-li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=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really  easy to use. It DOES  NOT matter in what order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 need to tell the program  what the name and pa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. If you omit  this, DIZDIR will write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 the file named FILES.BBS. To  specify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f:c:\outputfile as part of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 have to tell DIZDIR  what directory to look  in for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IP, LZH, ARJ, and ARC files  and their SFX counterpart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rectory.  Enter /p:c:\somepath as part of  the command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arameter that DIZDIR  actually MUST have. Therefo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n the command line  : DIZDIR \somepath, and DIZDI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files in  the directory chosen  may NOT contain  a FILE_I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 you can use the  /d:c:\default.diz to force these  fil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description. This file can  be anywhere on you dis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he option switches  which are completely OPTIONAL.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ermits  OVERWRITING of the  output file if  it already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PPEND to the end of this file. The /x and /e switch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 or EXCLUDE files that DO NOT  have FILE_ID's.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se files from the listing, and the /e switch ONL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, the /e switch is EXCLUSIVE and will override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eature of DIZDIR is  the /1:### switch, where the pounds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placed with  numbers from  20-240. What  DIZDIR will  do he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ONE-LINER listing containing the  filename, size, date and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 the FILE_ID. This switch  may be used in 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witches (/e,/x,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 \zip  /o  -  list  all  archives  in  the ZI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ILES.BBS which will be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\bbs\Files.bbs /o /x - list ONLY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have a FILE_ID and overwrite \BBS\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listfile.txt /d:c:\util\junk.diz - list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ZIP  directory and   write to  LISTFILE.TXT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r files that have no FILE_ID, use "c:\util\junk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zip /f:a:\files.txt /1:70 - list all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write to FILES.TXT the  'A' drive. Make the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R using 70 chars from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you have the ide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NEEDED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recognizes the  extensions ZIP,ARJ,LZH and ARC. In  order for DI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each  of these respective archives, you MUST have  a cop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 the following files FOR EACH FORMAT, 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DIR will search  for them, and if NOT found,  will NOT create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ormats. You must then make sure that these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ZDIR.EXE or in a 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list  more than one program here, DIZDIR  will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the second  and so on until it finds at  least one of th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ZDIR  needs to do  is to  unpack  any FILE_ID.DIZ that 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t really does NOT matter which of these programs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- ARC.EXE, ARCE.EXE, ARC.COM, PKXARC.COM or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pretty much it. I think that you will find DIZDIR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once you get used to using it, indispensable !!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DIR, then please register 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