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DMAIL [E-mail via Gol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FC-822 &lt;-&gt; FTS-0001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) 2001-2003 Gregory Zeldner (2:5020/19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GEDMAIL.ENG for english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NETMAI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MAIL � �� �</w:t>
      </w:r>
      <w:r>
        <w:rPr/>
        <w:t>ணࠬ��</w:t>
      </w:r>
      <w:r>
        <w:rPr/>
        <w:t>-��������,  ��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 </w:t>
      </w:r>
      <w:r>
        <w:rPr/>
        <w:t xml:space="preserve">।����  </w:t>
      </w:r>
      <w:r>
        <w:rPr/>
        <w:t>GoldED  ���  �⥭�� � ����</w:t>
      </w:r>
      <w:r>
        <w:rPr/>
        <w:t>ᠭ�� ���୥⮢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⠭����� RFC 822 (raw email message). GEDMAIL </w:t>
      </w:r>
      <w:r>
        <w:rPr/>
        <w:t>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ॢ�����  ��᫠���� ����� � �ଠ� </w:t>
      </w:r>
      <w:r>
        <w:rPr/>
        <w:t>.MSG (fido netmai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஢����� ⥪�� � </w:t>
      </w:r>
      <w:r>
        <w:rPr/>
        <w:t>CP 866, ��</w:t>
      </w:r>
      <w:r>
        <w:rPr/>
        <w:t xml:space="preserve">楯������ </w:t>
      </w:r>
      <w:r>
        <w:rPr/>
        <w:t>MIME-���</w:t>
      </w:r>
      <w:r>
        <w:rPr/>
        <w:t>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 �ᯮ��������� ����� ��ࠢ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ॢ�����  �����⮢�����  �  ��ࠢ��  ���</w:t>
      </w:r>
      <w:r>
        <w:rPr/>
        <w:t>쬠  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-822,  ������  ����</w:t>
      </w:r>
      <w:r>
        <w:rPr/>
        <w:t>஢�� ���</w:t>
      </w:r>
      <w:r>
        <w:rPr/>
        <w:t xml:space="preserve">쬠 �� </w:t>
      </w:r>
      <w:r>
        <w:rPr/>
        <w:t>KOI-8 � ��</w:t>
      </w:r>
      <w:r>
        <w:rPr/>
        <w:t>ॢ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ନ஢��� ������ �����  �  �ଠ�  </w:t>
      </w:r>
      <w:r>
        <w:rPr/>
        <w:t>FIDOUSER.LST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 </w:t>
      </w:r>
      <w:r>
        <w:rPr/>
        <w:t>㤮��� �롨��� ����</w:t>
      </w:r>
      <w:r>
        <w:rPr/>
        <w:t>ᯮ�����</w:t>
      </w:r>
      <w:r>
        <w:rPr/>
        <w:t>.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 ������ ����� � �</w:t>
      </w:r>
      <w:r>
        <w:rPr/>
        <w:t xml:space="preserve">ଠ� </w:t>
      </w:r>
      <w:r>
        <w:rPr/>
        <w:t>GoldED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ଠ�஢��� �</w:t>
      </w:r>
      <w:r>
        <w:rPr/>
        <w:t xml:space="preserve">室���� ����� </w:t>
      </w:r>
      <w:r>
        <w:rPr/>
        <w:t xml:space="preserve">⠪, �⮡� ��� </w:t>
      </w:r>
      <w:r>
        <w:rPr/>
        <w:t>ᮮ</w:t>
      </w:r>
      <w:r>
        <w:rPr/>
        <w:t>⢥��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ࠢ���� </w:t>
      </w:r>
      <w:r>
        <w:rPr/>
        <w:t xml:space="preserve">䨤�譮�� �⨪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஢���   ����</w:t>
      </w:r>
      <w:r>
        <w:rPr/>
        <w:t xml:space="preserve">室���  ���  </w:t>
      </w:r>
      <w:r>
        <w:rPr/>
        <w:t>ࠡ���  ���</w:t>
      </w:r>
      <w:r>
        <w:rPr/>
        <w:t>䨣��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㤮���� ���</w:t>
      </w:r>
      <w:r>
        <w:rPr/>
        <w:t>஥���� ⥪�⮢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</w:t>
      </w:r>
      <w:r>
        <w:rPr/>
        <w:t xml:space="preserve">쭠 � 㧫� </w:t>
      </w:r>
      <w:r>
        <w:rPr/>
        <w:t>2:5020/1967  �  2:463/499  ���  GEDMAIL@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 </w:t>
      </w:r>
      <w:r>
        <w:rPr/>
        <w:t>AFTNMISC � AFTNGED, � ⠪�� 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nlight.ru/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DMAIL � �� </w:t>
      </w:r>
      <w:r>
        <w:rPr/>
        <w:t>ᠬ����⥫</w:t>
      </w:r>
      <w:r>
        <w:rPr/>
        <w:t>쭠� �</w:t>
      </w:r>
      <w:r>
        <w:rPr/>
        <w:t>ணࠬ��</w:t>
      </w:r>
      <w:r>
        <w:rPr/>
        <w:t>,  �  ���</w:t>
      </w:r>
      <w:r>
        <w:rPr/>
        <w:t>।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 </w:t>
      </w:r>
      <w:r>
        <w:rPr/>
        <w:t xml:space="preserve">।���஬ </w:t>
      </w:r>
      <w:r>
        <w:rPr/>
        <w:t xml:space="preserve">GoldED � NetMail DOS,  ���⮬� ��� </w:t>
      </w:r>
      <w:r>
        <w:rPr/>
        <w:t>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᫥���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tMail DOS 2.12. (C) 1996-99 by Marc S. Ressl. �� 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ন����  �</w:t>
      </w:r>
      <w:r>
        <w:rPr/>
        <w:t>⠭�����  ��⮪���  SMTP/POP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</w:t>
      </w:r>
      <w:r>
        <w:rPr/>
        <w:t>ਭ�����   �  ��ࠢ����  ᮮ�</w:t>
      </w:r>
      <w:r>
        <w:rPr/>
        <w:t>饭��  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C-8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NMDOS2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imtel.net/pub/simtelnet/msdos/internet/nmdos2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PPD for DOS 0.6 beta (c) 1997 Antonio Lopez Molero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ࠩ���</w:t>
      </w:r>
      <w:r>
        <w:rPr/>
        <w:t>, ��⠭�������</w:t>
      </w:r>
      <w:r>
        <w:rPr/>
        <w:t xml:space="preserve">騩 </w:t>
      </w:r>
      <w:r>
        <w:rPr/>
        <w:t xml:space="preserve">dial-up </w:t>
      </w:r>
      <w:r>
        <w:rPr/>
        <w:t>ᮥ������� � 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஬ �  ��⮪��  </w:t>
      </w:r>
      <w:r>
        <w:rPr/>
        <w:t>TCP/IP.  �� �</w:t>
      </w:r>
      <w:r>
        <w:rPr/>
        <w:t>ᯮ�</w:t>
      </w:r>
      <w:r>
        <w:rPr/>
        <w:t>짮����� �����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Netmail 95 �� �� 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DOSPPP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filenet.wwiv.net/ppp-wwiv/dosppp0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IME64 Encoder/Decoder (c) Karl Hahn.  �� �</w:t>
      </w:r>
      <w:r>
        <w:rPr/>
        <w:t>ணࠬ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 xml:space="preserve">஢����� � �᪮��஢����� </w:t>
      </w:r>
      <w:r>
        <w:rPr/>
        <w:t>MIME-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MIME64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rogrammersheaven.com/file.asp?FileID=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</w:t>
      </w:r>
      <w:r>
        <w:rPr/>
        <w:t>뢠�� ������</w:t>
      </w:r>
      <w:r>
        <w:rPr/>
        <w:t>᭨�� �஡���� �� 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indows. � �⮬ ��</w:t>
      </w:r>
      <w:r>
        <w:rPr/>
        <w:t>砥 ���� ���짮������ �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MIME6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iafi.wm.ru/dial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UE  1.10,  ARA  (C)  1995,96 � �����</w:t>
      </w:r>
      <w:r>
        <w:rPr/>
        <w:t>쪠� � �祭� 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 ��� </w:t>
      </w:r>
      <w:r>
        <w:rPr/>
        <w:t xml:space="preserve">ࠡ��� � </w:t>
      </w:r>
      <w:r>
        <w:rPr/>
        <w:t>UUEcode,  ������ ����</w:t>
      </w:r>
      <w:r>
        <w:rPr/>
        <w:t xml:space="preserve">ᠫ  </w:t>
      </w:r>
      <w:r>
        <w:rPr/>
        <w:t>Robert  Agabab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:5020/234@fido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U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gababy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ra234.narod.ru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LEOSOFT (c) ������ ������� 2:5020/313.8@fidonet. 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 ��</w:t>
      </w:r>
      <w:r>
        <w:rPr/>
        <w:t>४���஢</w:t>
      </w:r>
      <w:r>
        <w:rPr/>
        <w:t>騪�� �� �� ��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LLEOSOF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ha.ru/~lleo/soft/lleosof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</w:t>
      </w:r>
      <w:r>
        <w:rPr/>
        <w:t>GoldED,  �</w:t>
      </w:r>
      <w:r>
        <w:rPr/>
        <w:t>㬠� �������� �� ����</w:t>
      </w:r>
      <w:r>
        <w:rPr/>
        <w:t>? � �</w:t>
      </w:r>
      <w:r>
        <w:rPr/>
        <w:t xml:space="preserve">ᯮ���� </w:t>
      </w:r>
      <w:r>
        <w:rPr/>
        <w:t>G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/386 2.50+  (C) 1990-1996 By Odinn Sorensen.  �� ��</w:t>
      </w:r>
      <w:r>
        <w:rPr/>
        <w:t>直� ��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c</w:t>
      </w:r>
      <w:r>
        <w:rPr/>
        <w:t>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GE?2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dinns.dk/goldware/download/GoldED/2.50/ged2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dinns.dk/goldware/download/GoldED/2.50/gex2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dinns.dk/goldware/download/GoldED/2.50/gen2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dinns.dk/goldware/download/GoldED/2.50/gem2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⥫</w:t>
      </w:r>
      <w:r>
        <w:rPr/>
        <w:t xml:space="preserve">쭮 </w:t>
      </w:r>
      <w:r>
        <w:rPr/>
        <w:t xml:space="preserve">४��������� �ਪ����� ������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஢�� �� </w:t>
      </w:r>
      <w:r>
        <w:rPr/>
        <w:t>Eugene Palenock (2:5020/2065@FidoNet)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⭮ </w:t>
      </w:r>
      <w:r>
        <w:rPr/>
        <w:t>ࠡ���� � ��</w:t>
      </w:r>
      <w:r>
        <w:rPr/>
        <w:t>묨 ����</w:t>
      </w:r>
      <w:r>
        <w:rPr/>
        <w:t>஢����  �����।�</w:t>
      </w:r>
      <w:r>
        <w:rPr/>
        <w:t>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GEDXL_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2065.da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ன�� �ணࠬ�� �������� �  </w:t>
      </w:r>
      <w:r>
        <w:rPr/>
        <w:t xml:space="preserve">䠩��  </w:t>
      </w:r>
      <w:r>
        <w:rPr/>
        <w:t>GEDMAIL.CFG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� �</w:t>
      </w:r>
      <w:r>
        <w:rPr/>
        <w:t>ணࠬ�� � ��४�ਨ</w:t>
      </w:r>
      <w:r>
        <w:rPr/>
        <w:t>,  �⫨�� �� ��</w:t>
      </w:r>
      <w:r>
        <w:rPr/>
        <w:t>䮫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 ������</w:t>
      </w:r>
      <w:r>
        <w:rPr/>
        <w:t>騥 ��� ��</w:t>
      </w:r>
      <w:r>
        <w:rPr/>
        <w:t>᪠</w:t>
      </w:r>
      <w:r>
        <w:rPr/>
        <w:t>,  � ⮫</w:t>
      </w:r>
      <w:r>
        <w:rPr/>
        <w:t>쪮 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. �����</w:t>
      </w:r>
      <w:r>
        <w:rPr/>
        <w:t>饭�� �� 㬮�砭��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E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MAIL       [��</w:t>
      </w:r>
      <w:r>
        <w:rPr/>
        <w:t xml:space="preserve">४��� � ���ன �࠭���� �ਭ��� ���� </w:t>
      </w:r>
      <w:r>
        <w:rPr/>
        <w:t>*.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ESENT       [����� ��</w:t>
      </w:r>
      <w:r>
        <w:rPr/>
        <w:t>ࠢ������ ��ᥬ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FILES       [��</w:t>
      </w:r>
      <w:r>
        <w:rPr/>
        <w:t>४���</w:t>
      </w:r>
      <w:r>
        <w:rPr/>
        <w:t>, �</w:t>
      </w:r>
      <w:r>
        <w:rPr/>
        <w:t xml:space="preserve">㤠 </w:t>
      </w:r>
      <w:r>
        <w:rPr/>
        <w:t>᪫��</w:t>
      </w:r>
      <w:r>
        <w:rPr/>
        <w:t>뢠���� �</w:t>
      </w:r>
      <w:r>
        <w:rPr/>
        <w:t>ਠ��</w:t>
      </w:r>
      <w:r>
        <w:rPr/>
        <w:t>祭�� 䠩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DOSMAIL     [NetMail DOS, ����</w:t>
      </w:r>
      <w:r>
        <w:rPr/>
        <w:t xml:space="preserve">ன�� � </w:t>
      </w:r>
      <w:r>
        <w:rPr/>
        <w:t xml:space="preserve">䠩�� </w:t>
      </w:r>
      <w:r>
        <w:rPr/>
        <w:t>NM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</w:t>
      </w:r>
      <w:r>
        <w:rPr/>
        <w:t>ARCHIVE  [����� ��᫠���� ��</w:t>
      </w:r>
      <w:r>
        <w:rPr/>
        <w:t xml:space="preserve">ᥬ </w:t>
      </w:r>
      <w:r>
        <w:rPr/>
        <w:t>*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</w:t>
      </w:r>
      <w:r>
        <w:rPr/>
        <w:t>DOWNLOAD [���</w:t>
      </w:r>
      <w:r>
        <w:rPr/>
        <w:t>쬠</w:t>
      </w:r>
      <w:r>
        <w:rPr/>
        <w:t>, ��᫠��� � ⥪�</w:t>
      </w:r>
      <w:r>
        <w:rPr/>
        <w:t xml:space="preserve">饬 </w:t>
      </w:r>
      <w:r>
        <w:rPr/>
        <w:t>ᥠ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</w:t>
      </w:r>
      <w:r>
        <w:rPr/>
        <w:t>UPLOAD   [���</w:t>
      </w:r>
      <w:r>
        <w:rPr/>
        <w:t>쬠</w:t>
      </w:r>
      <w:r>
        <w:rPr/>
        <w:t>, �����⮢����� � ��</w:t>
      </w:r>
      <w:r>
        <w:rPr/>
        <w:t>ࠢ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GED         [Gol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WORK        [</w:t>
      </w:r>
      <w:r>
        <w:rPr/>
        <w:t xml:space="preserve">ࠡ��� ��४��� </w:t>
      </w:r>
      <w:r>
        <w:rPr/>
        <w:t>c ��</w:t>
      </w:r>
      <w:r>
        <w:rPr/>
        <w:t>४���஢</w:t>
      </w:r>
      <w:r>
        <w:rPr/>
        <w:t xml:space="preserve">騪��� � </w:t>
      </w:r>
      <w:r>
        <w:rPr/>
        <w:t>ADDRESS.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ged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ged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�⥫�� ���  ���������  ���  �</w:t>
      </w:r>
      <w:r>
        <w:rPr/>
        <w:t>஡���  ��७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�������� �� ����� ��</w:t>
      </w:r>
      <w:r>
        <w:rPr/>
        <w:t>設� ��� �����</w:t>
      </w:r>
      <w:r>
        <w:rPr/>
        <w:t>᪨� ���</w:t>
      </w:r>
      <w:r>
        <w:rPr/>
        <w:t>.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砥 ���� � 㪠�뢠��� ��</w:t>
      </w:r>
      <w:r>
        <w:rPr/>
        <w:t>४��� ������ �ᯮ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⥪�</w:t>
      </w:r>
      <w:r>
        <w:rPr/>
        <w:t>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GEDMAIL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���</w:t>
      </w:r>
      <w:r>
        <w:rPr/>
        <w:t>䨣��樮��� 䠩� �</w:t>
      </w:r>
      <w:r>
        <w:rPr/>
        <w:t xml:space="preserve">ணࠬ�� </w:t>
      </w:r>
      <w:r>
        <w:rPr/>
        <w:t>GE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᭮���� ����᪠��� </w:t>
      </w:r>
      <w:r>
        <w:rPr/>
        <w:t>bat-</w:t>
      </w:r>
      <w:r>
        <w:rPr/>
        <w:t xml:space="preserve">䠩� </w:t>
      </w:r>
      <w:r>
        <w:rPr/>
        <w:t>NetMai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_mod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</w:t>
      </w:r>
      <w:r>
        <w:rPr/>
        <w:t>४�ਨ</w:t>
      </w:r>
      <w:r>
        <w:rPr/>
        <w:t>, ��� �</w:t>
      </w:r>
      <w:r>
        <w:rPr/>
        <w:t xml:space="preserve">ᯮ����� </w:t>
      </w:r>
      <w:r>
        <w:rPr/>
        <w:t>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PATH .\ged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 xml:space="preserve">䨣��樮��� 䠩� </w:t>
      </w:r>
      <w:r>
        <w:rPr/>
        <w:t xml:space="preserve">GoldED'�. ����� GOLDED.CFG �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㣮� ���</w:t>
      </w:r>
      <w:r>
        <w:rPr/>
        <w:t>, �� �������� �</w:t>
      </w:r>
      <w:r>
        <w:rPr/>
        <w:t xml:space="preserve">࠭��� ���୥⮢᪨� � </w:t>
      </w:r>
      <w:r>
        <w:rPr/>
        <w:t>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ன�� � ࠧ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NFIG i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�</w:t>
      </w:r>
      <w:r>
        <w:rPr/>
        <w:t xml:space="preserve">塞� 䠩� </w:t>
      </w:r>
      <w:r>
        <w:rPr/>
        <w:t>GoldED'�. �� ��</w:t>
      </w:r>
      <w:r>
        <w:rPr/>
        <w:t>뢠���� � ���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�&lt;</w:t>
      </w:r>
      <w:r>
        <w:rPr/>
        <w:t>䠩� ���䨣��樨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N ged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ணࠬ��</w:t>
      </w:r>
      <w:r>
        <w:rPr/>
        <w:t>, �</w:t>
      </w:r>
      <w:r>
        <w:rPr/>
        <w:t>ᯮ��</w:t>
      </w:r>
      <w:r>
        <w:rPr/>
        <w:t xml:space="preserve">㥬�� ��� �������樨 </w:t>
      </w:r>
      <w:r>
        <w:rPr/>
        <w:t>GOLDE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PILE gold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</w:t>
      </w:r>
      <w:r>
        <w:rPr/>
        <w:t xml:space="preserve">४�ਨ � </w:t>
      </w:r>
      <w:r>
        <w:rPr/>
        <w:t>Netmail DOS. ���������� N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</w:t>
      </w:r>
      <w:r>
        <w:rPr/>
        <w:t>।��� ���⮢�� ����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AIL .\do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</w:t>
      </w:r>
      <w:r>
        <w:rPr/>
        <w:t>४�ਨ � ��</w:t>
      </w:r>
      <w:r>
        <w:rPr/>
        <w:t>娢��� �</w:t>
      </w:r>
      <w:r>
        <w:rPr/>
        <w:t>ਣ����</w:t>
      </w:r>
      <w:r>
        <w:rPr/>
        <w:t>쭮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.\dosmail\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</w:t>
      </w:r>
      <w:r>
        <w:rPr/>
        <w:t>४�ਨ</w:t>
      </w:r>
      <w:r>
        <w:rPr/>
        <w:t>, �</w:t>
      </w:r>
      <w:r>
        <w:rPr/>
        <w:t xml:space="preserve">㤠 </w:t>
      </w:r>
      <w:r>
        <w:rPr/>
        <w:t>᪫��</w:t>
      </w:r>
      <w:r>
        <w:rPr/>
        <w:t>뢠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.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</w:t>
      </w:r>
      <w:r>
        <w:rPr/>
        <w:t>४�ਨ</w:t>
      </w:r>
      <w:r>
        <w:rPr/>
        <w:t>, ��� �</w:t>
      </w:r>
      <w:r>
        <w:rPr/>
        <w:t xml:space="preserve">࠭���� </w:t>
      </w:r>
      <w:r>
        <w:rPr/>
        <w:t>.MSG � �</w:t>
      </w:r>
      <w:r>
        <w:rPr/>
        <w:t>ਭ�⮩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.\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</w:t>
      </w:r>
      <w:r>
        <w:rPr/>
        <w:t>४�ਨ</w:t>
      </w:r>
      <w:r>
        <w:rPr/>
        <w:t>, ��� �</w:t>
      </w:r>
      <w:r>
        <w:rPr/>
        <w:t xml:space="preserve">࠭���� </w:t>
      </w:r>
      <w:r>
        <w:rPr/>
        <w:t>.MSG � ����</w:t>
      </w:r>
      <w:r>
        <w:rPr>
          <w:rtl w:val="true"/>
        </w:rPr>
        <w:t>ﬨ</w:t>
      </w:r>
      <w:r>
        <w:rPr/>
        <w:t xml:space="preserve"> ����ᠭ��� �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.\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</w:t>
      </w:r>
      <w:r>
        <w:rPr/>
        <w:t>䠩��</w:t>
      </w:r>
      <w:r>
        <w:rPr/>
        <w:t xml:space="preserve">-���� (�᫨ ����������� - ���� �� </w:t>
      </w:r>
      <w:r>
        <w:rPr/>
        <w:t>ᮧ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FILE gedmai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GEDMAIL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I. NETMAI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�� ࠧ��������  ��  ���  �</w:t>
      </w:r>
      <w:r>
        <w:rPr/>
        <w:t>⠯�:  ���⮢� ����</w:t>
      </w:r>
      <w:r>
        <w:rPr/>
        <w:t>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���⭮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 ����</w:t>
      </w:r>
      <w:r>
        <w:rPr/>
        <w:t xml:space="preserve">஥� ���⮢�� �ணࠬ�� � �������� </w:t>
      </w:r>
      <w:r>
        <w:rPr/>
        <w:t>NetMail DO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NMSETUP.EXE. � �������� �� �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: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: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Server: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Username: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Password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                    e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nbound Directory:     .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utbound Directory:    .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ᢥ�����  ������ �।��</w:t>
      </w:r>
      <w:r>
        <w:rPr/>
        <w:t>⠢��� Internet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</w:t>
      </w:r>
      <w:r>
        <w:rPr/>
        <w:t xml:space="preserve">㤭���� ����� �맢��� ⮫쪮 ���������� ���� </w:t>
      </w:r>
      <w:r>
        <w:rPr/>
        <w:t>D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���, �᫨ ���</w:t>
      </w:r>
      <w:r>
        <w:rPr/>
        <w:t xml:space="preserve">஭�� ���� </w:t>
      </w:r>
      <w:r>
        <w:rPr/>
        <w:t>"somewhere@in.the.net",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���� ������ "in.the.net".  Logfile - ��� </w:t>
      </w:r>
      <w:r>
        <w:rPr/>
        <w:t>䠩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ࠡ��� ���⮢�� �ணࠬ�� </w:t>
      </w:r>
      <w:r>
        <w:rPr/>
        <w:t>- "email.log".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 ��</w:t>
      </w:r>
      <w:r>
        <w:rPr/>
        <w:t>४�਩ ��� �</w:t>
      </w:r>
      <w:r>
        <w:rPr/>
        <w:t>室�饩 � ��室�饩 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</w:t>
      </w:r>
      <w:r>
        <w:rPr/>
        <w:t>易�� � �����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⠭���� ����⭮�� �</w:t>
      </w:r>
      <w:r>
        <w:rPr/>
        <w:t xml:space="preserve">ࠩ��� ᢮�����  �  ����ன��  </w:t>
      </w:r>
      <w:r>
        <w:rPr/>
        <w:t>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ᮥ������� � </w:t>
      </w:r>
      <w:r>
        <w:rPr/>
        <w:t xml:space="preserve">䠩�� </w:t>
      </w:r>
      <w:r>
        <w:rPr/>
        <w:t>CHATSCR.CFG � ����</w:t>
      </w:r>
      <w:r>
        <w:rPr/>
        <w:t xml:space="preserve">஥� </w:t>
      </w:r>
      <w:r>
        <w:rPr/>
        <w:t xml:space="preserve">ISP � </w:t>
      </w:r>
      <w:r>
        <w:rPr/>
        <w:t xml:space="preserve">䠩�� </w:t>
      </w:r>
      <w:r>
        <w:rPr/>
        <w:t>PPPDR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 ���祩 ���</w:t>
      </w:r>
      <w:r>
        <w:rPr/>
        <w:t>஡�� ���ᠭ� �  ���</w:t>
      </w:r>
      <w:r>
        <w:rPr/>
        <w:t>㬥��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�� �� ��� ��</w:t>
      </w:r>
      <w:r>
        <w:rPr/>
        <w:t>⠭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</w:t>
      </w:r>
      <w:r>
        <w:rPr/>
        <w:t>CHATSCR.CFG  ����</w:t>
      </w:r>
      <w:r>
        <w:rPr/>
        <w:t>뢠����  �����  ������祪  ⥫�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CHATSCR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ERROR ABORT BUSY ABORT 'NO DIAL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'NO CARRIER' ABOR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'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ATDP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CHATSCR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�  </w:t>
      </w:r>
      <w:r>
        <w:rPr/>
        <w:t xml:space="preserve">PPPDRC.CFG  </w:t>
      </w:r>
      <w:r>
        <w:rPr/>
        <w:t>㪠�뢠���� ����</w:t>
      </w:r>
      <w:r>
        <w:rPr/>
        <w:t>,  � ���</w:t>
      </w:r>
      <w:r>
        <w:rPr/>
        <w:t>஬� ��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᪮���� ����</w:t>
      </w:r>
      <w:r>
        <w:rPr/>
        <w:t>窨 � �</w:t>
      </w:r>
      <w:r>
        <w:rPr/>
        <w:t>ᯮ��</w:t>
      </w:r>
      <w:r>
        <w:rPr/>
        <w:t>㥬�� ���뢠���</w:t>
      </w:r>
      <w:r>
        <w:rPr/>
        <w:t>. ���� "user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swrd" ���������,  </w:t>
      </w:r>
      <w:r>
        <w:rPr/>
        <w:t>ᮮ</w:t>
      </w:r>
      <w:r>
        <w:rPr/>
        <w:t>⢥��⢥���, ����� � ��</w:t>
      </w:r>
      <w:r>
        <w:rPr/>
        <w:t>஫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 xml:space="preserve">㯠 � </w:t>
      </w:r>
      <w:r>
        <w:rPr/>
        <w:t>Internet.  "namesrv" - �� �</w:t>
      </w:r>
      <w:r>
        <w:rPr/>
        <w:t>㦡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NS - Domain network service).  ���</w:t>
      </w:r>
      <w:r>
        <w:rPr/>
        <w:t>祭�� ��</w:t>
      </w:r>
      <w:r>
        <w:rPr>
          <w:rtl w:val="true"/>
        </w:rPr>
        <w:t>ࢨ</w:t>
      </w:r>
      <w:r>
        <w:rPr/>
        <w:t>筮�� � 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S ���� </w:t>
      </w:r>
      <w:r>
        <w:rPr/>
        <w:t>㧭��� � �</w:t>
      </w:r>
      <w:r>
        <w:rPr/>
        <w:t>஢�����</w:t>
      </w:r>
      <w:r>
        <w:rPr/>
        <w:t>. �����! DNS �� ����⠢����� ��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, ���⮬� ��� ���� ��</w:t>
      </w:r>
      <w:r>
        <w:rPr/>
        <w:t>易⥫쭮 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PPPDRC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s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m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"chat -v -f chatscr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srv ***.***.***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srv ***.***.***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PPPDRC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 </w:t>
      </w:r>
      <w:r>
        <w:rPr/>
        <w:t>ᢨ�</w:t>
      </w:r>
      <w:r>
        <w:rPr/>
        <w:t>稢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_MODEM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����</w:t>
      </w:r>
      <w:r>
        <w:rPr/>
        <w:t>ன�� ��������� 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  <w:r>
        <w:rPr/>
        <w:t>㤠�塞 �</w:t>
      </w:r>
      <w:r>
        <w:rPr/>
        <w:t xml:space="preserve">६���� </w:t>
      </w:r>
      <w:r>
        <w:rPr/>
        <w:t xml:space="preserve">䠩� </w:t>
      </w:r>
      <w:r>
        <w:rPr/>
        <w:t>(�</w:t>
      </w:r>
      <w:r>
        <w:rPr/>
        <w:t xml:space="preserve">訡�� </w:t>
      </w:r>
      <w:r>
        <w:rPr/>
        <w:t>ᮥ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error.tmp del error.tmp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���� ����⭮�� �</w:t>
      </w:r>
      <w:r>
        <w:rPr/>
        <w:t xml:space="preserve">ࠩ���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p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onnection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  <w:r>
        <w:rPr/>
        <w:t>㤠�塞 ��� ���⮢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f exist email.log del email.log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�</w:t>
      </w:r>
      <w:r>
        <w:rPr/>
        <w:t>ࠢ�� ����ᠭ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upload\*.* nm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</w:t>
      </w:r>
      <w:r>
        <w:rPr/>
        <w:t>ਭ�⨥ 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/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onnectio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onnection fai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ummy.cfg error.tmp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��</w:t>
      </w:r>
      <w:r>
        <w:rPr/>
        <w:t>㧪� ����⭮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 0x60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_MODEM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 ���</w:t>
      </w:r>
      <w:r>
        <w:rPr/>
        <w:t>᭨�� ���� ��</w:t>
      </w:r>
      <w:r>
        <w:rPr/>
        <w:t>⠫�: �������� �� �</w:t>
      </w:r>
      <w:r>
        <w:rPr/>
        <w:t>।�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⮤�����</w:t>
      </w:r>
      <w:r>
        <w:rPr/>
        <w:t>,  � ���� ��</w:t>
      </w:r>
      <w:r>
        <w:rPr/>
        <w:t xml:space="preserve">室�� � </w:t>
      </w:r>
      <w:r>
        <w:rPr/>
        <w:t>ErrorLevel. �� 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MODEM.BAT ��� </w:t>
      </w:r>
      <w:r>
        <w:rPr/>
        <w:t xml:space="preserve">ᮧ����� </w:t>
      </w:r>
      <w:r>
        <w:rPr/>
        <w:t xml:space="preserve">䠩�� </w:t>
      </w:r>
      <w:r>
        <w:rPr/>
        <w:t>ERROR.TMP.  GEDMAIL �</w:t>
      </w:r>
      <w:r>
        <w:rPr/>
        <w:t>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稥 �⮣� 䠩�� � �����</w:t>
      </w:r>
      <w:r>
        <w:rPr/>
        <w:t>⢫�� ������ ����� _MODEM.BAT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</w:t>
      </w:r>
      <w:r>
        <w:rPr/>
        <w:t>ᥪ</w:t>
      </w:r>
      <w:r>
        <w:rPr/>
        <w:t>㭤</w:t>
      </w:r>
      <w:r>
        <w:rPr/>
        <w:t>.  ���  �⮣� � ��</w:t>
      </w:r>
      <w:r>
        <w:rPr/>
        <w:t xml:space="preserve">४�ਨ </w:t>
      </w:r>
      <w:r>
        <w:rPr/>
        <w:t>DOSMAIL �</w:t>
      </w:r>
      <w:r>
        <w:rPr/>
        <w:t>㦥� 䠩� ���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</w:t>
      </w:r>
      <w:r>
        <w:rPr/>
        <w:t>DUMM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ᮥ������� �� </w:t>
      </w:r>
      <w:r>
        <w:rPr/>
        <w:t>dial-up Netmail DOS ����� �</w:t>
      </w:r>
      <w:r>
        <w:rPr/>
        <w:t>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��</w:t>
      </w:r>
      <w:r>
        <w:rPr/>
        <w:t>쭮� ��</w:t>
      </w:r>
      <w:r>
        <w:rPr/>
        <w:t>. ��� �⮣� ����</w:t>
      </w:r>
      <w:r>
        <w:rPr/>
        <w:t>室��� �</w:t>
      </w:r>
      <w:r>
        <w:rPr/>
        <w:t>।���⥫</w:t>
      </w:r>
      <w:r>
        <w:rPr/>
        <w:t>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ࠩ���  �⥢��  �����  �  ������ �ࠩ��� </w:t>
      </w:r>
      <w:r>
        <w:rPr/>
        <w:t>TCP/IP ���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</w:t>
      </w:r>
      <w:r>
        <w:rPr/>
        <w:t xml:space="preserve">ODIPKT. �� �� ����� </w:t>
      </w:r>
      <w:r>
        <w:rPr/>
        <w:t xml:space="preserve">ᮥ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_LOCAL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����</w:t>
      </w:r>
      <w:r>
        <w:rPr/>
        <w:t>ன�� ᮥ������� �� �����</w:t>
      </w:r>
      <w:r>
        <w:rPr/>
        <w:t>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⠭��������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WATTMP.CFG WATTCP.CFG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  <w:r>
        <w:rPr/>
        <w:t>㤠�塞 �</w:t>
      </w:r>
      <w:r>
        <w:rPr/>
        <w:t xml:space="preserve">६���� </w:t>
      </w:r>
      <w:r>
        <w:rPr/>
        <w:t xml:space="preserve">䠩� </w:t>
      </w:r>
      <w:r>
        <w:rPr/>
        <w:t>(�</w:t>
      </w:r>
      <w:r>
        <w:rPr/>
        <w:t xml:space="preserve">訡�� </w:t>
      </w:r>
      <w:r>
        <w:rPr/>
        <w:t>ᮥ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error.tmp del error.tmp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�</w:t>
      </w:r>
      <w:r>
        <w:rPr/>
        <w:t>ࠢ�� ����ᠭ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upload\*.* nm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�</w:t>
      </w:r>
      <w:r>
        <w:rPr/>
        <w:t>ਭ�⨥ 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 /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onnection fai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dummy.cfg error.tmp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  <w:r>
        <w:rPr/>
        <w:t xml:space="preserve">㤠�塞 </w:t>
      </w:r>
      <w:r>
        <w:rPr/>
        <w:t>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WATTCP.CFG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_LOCAL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쪮� ��筥���</w:t>
      </w:r>
      <w:r>
        <w:rPr/>
        <w:t xml:space="preserve">:  NetMail  DOS  �����  </w:t>
      </w:r>
      <w:r>
        <w:rPr/>
        <w:t xml:space="preserve">ࠡ��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TCP.CFG,  �� ��� ⠪ </w:t>
      </w:r>
      <w:r>
        <w:rPr/>
        <w:t>㤮���� ����� ��� �������� ����</w:t>
      </w:r>
      <w:r>
        <w:rPr/>
        <w:t xml:space="preserve">஥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� �����</w:t>
      </w:r>
      <w:r>
        <w:rPr/>
        <w:t>쭮� ��</w:t>
      </w:r>
      <w:r>
        <w:rPr/>
        <w:t>). ���⮬� �� �</w:t>
      </w:r>
      <w:r>
        <w:rPr/>
        <w:t xml:space="preserve">맮�� </w:t>
      </w:r>
      <w:r>
        <w:rPr/>
        <w:t>_LOCAL.BAT �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䠩�� </w:t>
      </w:r>
      <w:r>
        <w:rPr/>
        <w:t>WATTCP.CFG �����</w:t>
      </w:r>
      <w:r>
        <w:rPr/>
        <w:t>頥��� ��</w:t>
      </w:r>
      <w:r>
        <w:rPr>
          <w:rtl w:val="true"/>
        </w:rPr>
        <w:t>ࢮ</w:t>
      </w:r>
      <w:r>
        <w:rPr/>
        <w:t>��</w:t>
      </w:r>
      <w:r>
        <w:rPr/>
        <w:t>砫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V.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 ����</w:t>
      </w:r>
      <w:r>
        <w:rPr/>
        <w:t xml:space="preserve">ந�� </w:t>
      </w:r>
      <w:r>
        <w:rPr/>
        <w:t>GoldED,  �⮡� �� ���</w:t>
      </w:r>
      <w:r>
        <w:rPr/>
        <w:t>४⭮ ࠡ�</w:t>
      </w:r>
      <w:r>
        <w:rPr/>
        <w:t>⠫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୥⮢᪮�  ���⮩ � �ଠ� </w:t>
      </w:r>
      <w:r>
        <w:rPr/>
        <w:t>.MSG. ����� ����᫥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�</w:t>
      </w:r>
      <w:r>
        <w:rPr/>
        <w:t>, ����� ����� �����</w:t>
      </w:r>
      <w:r>
        <w:rPr/>
        <w:t>।�</w:t>
      </w:r>
      <w:r>
        <w:rPr/>
        <w:t>⢥���� �⭮</w:t>
      </w:r>
      <w:r>
        <w:rPr/>
        <w:t xml:space="preserve">襭�� � </w:t>
      </w:r>
      <w:r>
        <w:rPr/>
        <w:t>GE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ᯮ��</w:t>
      </w:r>
      <w:r>
        <w:rPr/>
        <w:t>㥬�� ���</w:t>
      </w:r>
      <w:r>
        <w:rPr/>
        <w:t>ᨨ</w:t>
      </w:r>
      <w:r>
        <w:rPr/>
        <w:t xml:space="preserve">,  GoldED ��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 xml:space="preserve">᭮� ������� � �ଠ� </w:t>
      </w:r>
      <w:r>
        <w:rPr/>
        <w:t>GOLDUSER.LST (����� 2.50)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��</w:t>
      </w:r>
      <w:r>
        <w:rPr/>
        <w:t xml:space="preserve">᭮�  ������  </w:t>
      </w:r>
      <w:r>
        <w:rPr/>
        <w:t>GoldED+  by  ASA  (Alexander  Agani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:5020/201.58, aaganichev@netscape.net). ���⢥��⢥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ன�� �� �ଠ� </w:t>
      </w:r>
      <w:r>
        <w:rPr/>
        <w:t>GOLD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!  ����  �⪫���� �� ���- � ����⫨���.  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�� </w:t>
      </w:r>
      <w:r>
        <w:rPr/>
        <w:t>userlist � �</w:t>
      </w:r>
      <w:r>
        <w:rPr/>
        <w:t xml:space="preserve">ଠ� </w:t>
      </w:r>
      <w:r>
        <w:rPr/>
        <w:t>FIDOUSER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ath to your nodelists and/or user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PATH ..\GE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r userlists (FIDOUSER.LS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O NOT USE FIDOUSER.LST IF YOU ALREADY USE A NODEL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GOLDED.L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୥⮢᪨�  ����  </w:t>
      </w:r>
      <w:r>
        <w:rPr/>
        <w:t>GEDMAIL �</w:t>
      </w:r>
      <w:r>
        <w:rPr/>
        <w:t xml:space="preserve">࠭�� � ⥪�⮢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LST ᫥���</w:t>
      </w:r>
      <w:r>
        <w:rPr/>
        <w:t>饣� �</w:t>
      </w:r>
      <w:r>
        <w:rPr/>
        <w:t>ଠ�</w:t>
      </w:r>
      <w:r>
        <w:rPr/>
        <w:t>: username &lt;e-mail&gt; [fi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ya Pupkin     &lt;pupkin@imail.ru&gt;       1:2345/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a Vaskin      &lt;vaskin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 �����⭮��  ������� </w:t>
      </w:r>
      <w:r>
        <w:rPr/>
        <w:t>:) ������� ���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᢮��� </w:t>
      </w:r>
      <w:r>
        <w:rPr/>
        <w:t>䨤��� ����</w:t>
      </w:r>
      <w:r>
        <w:rPr/>
        <w:t>.  �᫨ �� ��� ���,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  2:5020/400.  �� fake-����,  ��� ��</w:t>
      </w:r>
      <w:r>
        <w:rPr/>
        <w:t>१����� �� ��</w:t>
      </w:r>
      <w:r>
        <w:rPr/>
        <w:t>室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ᯮ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஢���� ����᭮� ������ </w:t>
      </w:r>
      <w:r>
        <w:rPr/>
        <w:t>㤮��� �</w:t>
      </w:r>
      <w:r>
        <w:rPr/>
        <w:t>ந�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</w:t>
      </w:r>
      <w:r>
        <w:rPr/>
        <w:t xml:space="preserve">GEDMAIL  (ADDRESS.LST � edit address book),  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ନ����� </w:t>
      </w:r>
      <w:r>
        <w:rPr/>
        <w:t>GOLDED.LST � ������� ��������� GOLDED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</w:t>
      </w:r>
      <w:r>
        <w:rPr/>
        <w:t>ᠭ�� ������ ���</w:t>
      </w:r>
      <w:r>
        <w:rPr/>
        <w:t>쬠 ����� ����� ���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᪠ � �</w:t>
      </w:r>
      <w:r>
        <w:rPr/>
        <w:t xml:space="preserve">筮 </w:t>
      </w:r>
      <w:r>
        <w:rPr/>
        <w:t>⠪ ��,  ��� � �� ����</w:t>
      </w:r>
      <w:r>
        <w:rPr/>
        <w:t>ᠭ�� ��ᥬ � 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 xml:space="preserve">祭���� ���쬠 ��� � </w:t>
      </w:r>
      <w:r>
        <w:rPr/>
        <w:t>ADDRESS.LST,  ��� ���</w:t>
      </w:r>
      <w:r>
        <w:rPr/>
        <w:t>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���  �</w:t>
      </w:r>
      <w:r>
        <w:rPr/>
        <w:t>ᯮ�</w:t>
      </w:r>
      <w:r>
        <w:rPr/>
        <w:t>짮����  ��</w:t>
      </w:r>
      <w:r>
        <w:rPr/>
        <w:t xml:space="preserve">ਫ����  </w:t>
      </w:r>
      <w:r>
        <w:rPr/>
        <w:t>- ��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쬠 </w:t>
      </w:r>
      <w:r>
        <w:rPr/>
        <w:t>GedMAIL ��⮬���</w:t>
      </w:r>
      <w:r>
        <w:rPr/>
        <w:t xml:space="preserve">᪨ ��������� �� � </w:t>
      </w:r>
      <w:r>
        <w:rPr/>
        <w:t>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!  � ����</w:t>
      </w:r>
      <w:r>
        <w:rPr/>
        <w:t xml:space="preserve">ன��� </w:t>
      </w:r>
      <w:r>
        <w:rPr/>
        <w:t>GoldED'� ����</w:t>
      </w:r>
      <w:r>
        <w:rPr/>
        <w:t>室��� ��</w:t>
      </w:r>
      <w:r>
        <w:rPr/>
        <w:t>।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ਨ � ���� ��� ����</w:t>
      </w:r>
      <w:r>
        <w:rPr/>
        <w:t>祭�� � �</w:t>
      </w:r>
      <w:r>
        <w:rPr/>
        <w:t>⢥⮢ �� 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</w:t>
      </w:r>
      <w:r>
        <w:rPr/>
        <w:t>࠭���� ����� ����ᠭ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is an example of manual area definition, Fido/Opus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REA &lt;echoid&gt; &lt;"description"&gt; &lt;msgbase&gt;[type] &lt;path&gt; [att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TERNET.E-MAIL.AREA  "Z-MAIL"  FN ..\EMAIL\  PVT K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TERNET.SENT.AREA    "Z-SENT"  FN ..\ESENT\  PVT K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</w:t>
      </w:r>
      <w:r>
        <w:rPr/>
        <w:t xml:space="preserve">易⥫쭮 </w:t>
      </w:r>
      <w:r>
        <w:rPr/>
        <w:t>ᮢ������ � ���</w:t>
      </w:r>
      <w:r>
        <w:rPr/>
        <w:t>祢묨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NETMAIL � SENT � </w:t>
      </w:r>
      <w:r>
        <w:rPr/>
        <w:t xml:space="preserve">䠩�� </w:t>
      </w:r>
      <w:r>
        <w:rPr/>
        <w:t>GEDMAI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!  �������� ��� ��� �</w:t>
      </w:r>
      <w:r>
        <w:rPr/>
        <w:t>室�饩 ����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ᠭ� ��� </w:t>
      </w:r>
      <w:r>
        <w:rPr/>
        <w:t xml:space="preserve">E-MAIL � </w:t>
      </w:r>
      <w:r>
        <w:rPr/>
        <w:t>㪠���� � ����</w:t>
      </w:r>
      <w:r>
        <w:rPr/>
        <w:t xml:space="preserve">ன��� </w:t>
      </w:r>
      <w:r>
        <w:rPr/>
        <w:t>S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an area for Internet e-mails. This must be a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-mails imported from SOUP packets are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MAIL INTERNET.E-MAIL.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rk this area a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ISEMAIL INTERNET.E-MAIL.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ISEMAIL INTERNET.SENT.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 �</w:t>
      </w:r>
      <w:r>
        <w:rPr/>
        <w:t>㦭� 㪠�뢠�� ���</w:t>
      </w:r>
      <w:r>
        <w:rPr/>
        <w:t>୥⮢᪨� ���� �१ ���</w:t>
      </w:r>
      <w:r>
        <w:rPr/>
        <w:t>祢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ERNETADDRESS � ���</w:t>
      </w:r>
      <w:r>
        <w:rPr/>
        <w:t xml:space="preserve">䨣��樮���� 䠩��  </w:t>
      </w:r>
      <w:r>
        <w:rPr/>
        <w:t>GOLDED'�  �  GE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ᣥ������ ��� </w:t>
      </w:r>
      <w:r>
        <w:rPr/>
        <w:t>ᠬ</w:t>
      </w:r>
      <w:r>
        <w:rPr/>
        <w:t>, �</w:t>
      </w:r>
      <w:r>
        <w:rPr/>
        <w:t xml:space="preserve">ᯮ���� </w:t>
      </w:r>
      <w:r>
        <w:rPr/>
        <w:t>USERNAME � ����</w:t>
      </w:r>
      <w:r>
        <w:rPr/>
        <w:t xml:space="preserve">ன�� </w:t>
      </w:r>
      <w:r>
        <w:rPr/>
        <w:t>NETMAI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�� </w:t>
      </w:r>
      <w:r>
        <w:rPr/>
        <w:t>ᮧ����� ���</w:t>
      </w:r>
      <w:r>
        <w:rPr/>
        <w:t xml:space="preserve">䨣��樮����� 䠩�� </w:t>
      </w:r>
      <w:r>
        <w:rPr/>
        <w:t>GoldED'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᢮��� ���</w:t>
      </w:r>
      <w:r>
        <w:rPr/>
        <w:t>祭��  ��</w:t>
      </w:r>
      <w:r>
        <w:rPr/>
        <w:t xml:space="preserve">६���� </w:t>
      </w:r>
      <w:r>
        <w:rPr/>
        <w:t>USERNAME � ADDRESS - ������ �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MAIL ���� ����� ��� �</w:t>
      </w:r>
      <w:r>
        <w:rPr/>
        <w:t xml:space="preserve">ନ஢���� </w:t>
      </w:r>
      <w:r>
        <w:rPr/>
        <w:t>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r name and possible aliases. The first name must match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S.BBS, if you are using a QuickBBS-style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Basil Pup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our net address and aka's (Also Known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2345/6789.0          ; Main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��⥫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organization information to put in the "Organization:" RFC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Put your origi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 tearline and origin i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INFOEMAIL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zone for the "Date:" RFC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OFFSET +0300   ; for 2:5020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ன�� �� �ଠ� ���᭮� ����� </w:t>
      </w:r>
      <w:r>
        <w:rPr/>
        <w:t>GoldE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</w:t>
      </w:r>
      <w:r>
        <w:rPr/>
        <w:t xml:space="preserve">।������ �਩ ���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INTERNET.E-MAIL.AREA "Z-MAIL" 0 EMail FIDO ..\EMAIL\ 1:2345/678 (PVT K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DEF INTERNET.SENT.AREA "Z-SENT" 0 EMail FIDO ..\ESENT\ 2:2/2.2 (PVT K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>।������ ᮡ�</w:t>
      </w:r>
      <w:r>
        <w:rPr/>
        <w:t>⢥����� ���</w:t>
      </w:r>
      <w:r>
        <w:rPr/>
        <w:t>஭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ADDRESS pupkin@imail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 ⮣�,  �� �� ����⠢���� ��p�� � ���� "TO" �y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 � ��p�</w:t>
      </w:r>
      <w:r>
        <w:rPr/>
        <w:t xml:space="preserve">᭮� ����� </w:t>
      </w:r>
      <w:r>
        <w:rPr/>
        <w:t>GoldED'�.  ��� ������ � py�y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��y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</w:t>
      </w:r>
      <w:r>
        <w:rPr/>
        <w:t>뢠�� ����� ����</w:t>
      </w:r>
      <w:r>
        <w:rPr/>
        <w:t>ᯮ����⮢ ⮫</w:t>
      </w:r>
      <w:r>
        <w:rPr/>
        <w:t>쪮 ��⨭</w:t>
      </w:r>
      <w:r>
        <w:rPr/>
        <w:t>᪨�� �</w:t>
      </w:r>
      <w:r>
        <w:rPr/>
        <w:t>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.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����� �� �������� �</w:t>
      </w:r>
      <w:r>
        <w:rPr/>
        <w:t>ணࠬ�� ��� ����</w:t>
      </w:r>
      <w:r>
        <w:rPr/>
        <w:t>䥩�</w:t>
      </w:r>
      <w:r>
        <w:rPr/>
        <w:t xml:space="preserve">,  �  </w:t>
      </w:r>
      <w:r>
        <w:rPr/>
        <w:t>०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��,  </w:t>
      </w:r>
      <w:r>
        <w:rPr/>
        <w:t xml:space="preserve">㪠��� ���� </w:t>
      </w:r>
      <w:r>
        <w:rPr/>
        <w:t>/AUTO.  �</w:t>
      </w:r>
      <w:r>
        <w:rPr/>
        <w:t>ணࠬ�� �����⮢�� 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ࠢ��</w:t>
      </w:r>
      <w:r>
        <w:rPr/>
        <w:t>, ������� NetMail DOS, ��</w:t>
      </w:r>
      <w:r>
        <w:rPr/>
        <w:t>ࠡ�</w:t>
      </w:r>
      <w:r>
        <w:rPr/>
        <w:t>⠥� �</w:t>
      </w:r>
      <w:r>
        <w:rPr/>
        <w:t>ਭ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����� �� �</w:t>
      </w:r>
      <w:r>
        <w:rPr/>
        <w:t>ᯮ�</w:t>
      </w:r>
      <w:r>
        <w:rPr/>
        <w:t>짮���� �</w:t>
      </w:r>
      <w:r>
        <w:rPr/>
        <w:t>ணࠬ�� ⮫</w:t>
      </w:r>
      <w:r>
        <w:rPr/>
        <w:t>쪮 ��� ��</w:t>
      </w:r>
      <w:r>
        <w:rPr/>
        <w:t>ࠡ�⪨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뢠� </w:t>
      </w:r>
      <w:r>
        <w:rPr/>
        <w:t>NetMail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��� �⮣� �</w:t>
      </w:r>
      <w:r>
        <w:rPr/>
        <w:t xml:space="preserve">㦨� ���� </w:t>
      </w:r>
      <w:r>
        <w:rPr/>
        <w:t>/CHECK. �</w:t>
      </w:r>
      <w:r>
        <w:rPr/>
        <w:t>ணࠬ�� ����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०���</w:t>
      </w:r>
      <w:r>
        <w:rPr/>
        <w:t>,  �</w:t>
      </w:r>
      <w:r>
        <w:rPr/>
        <w:t>஢��� ����� ��� ��ࠢ�� � ��ࠡ�</w:t>
      </w:r>
      <w:r>
        <w:rPr/>
        <w:t>⠥�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��᫥  ��</w:t>
      </w:r>
      <w:r>
        <w:rPr/>
        <w:t xml:space="preserve">㤠筮�� </w:t>
      </w:r>
      <w:r>
        <w:rPr/>
        <w:t xml:space="preserve">ᮥ������� �ணࠬ�� </w:t>
      </w:r>
      <w:r>
        <w:rPr/>
        <w:t xml:space="preserve">㤠���� </w:t>
      </w:r>
      <w:r>
        <w:rPr/>
        <w:t>ᣥ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䠩�� </w:t>
      </w:r>
      <w:r>
        <w:rPr/>
        <w:t>.TXT/.WRK. ��� ����� ��</w:t>
      </w:r>
      <w:r>
        <w:rPr/>
        <w:t>ᬮ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�����⨢ �</w:t>
      </w:r>
      <w:r>
        <w:rPr/>
        <w:t>ணࠬ�� � ���</w:t>
      </w:r>
      <w:r>
        <w:rPr/>
        <w:t xml:space="preserve">箬 </w:t>
      </w:r>
      <w:r>
        <w:rPr/>
        <w:t>/DEBUG. ��᫥ ��</w:t>
      </w:r>
      <w:r>
        <w:rPr/>
        <w:t xml:space="preserve">ᬮ�� 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㦭� �㤥� 㤠���� ������</w:t>
      </w:r>
      <w:r>
        <w:rPr/>
        <w:t>, ���� �� ᫥���</w:t>
      </w:r>
      <w:r>
        <w:rPr/>
        <w:t>饩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ᨨ ����� ������ ��� �����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��� �</w:t>
      </w:r>
      <w:r>
        <w:rPr/>
        <w:t xml:space="preserve">ணࠬ�� �������� ���� </w:t>
      </w:r>
      <w:r>
        <w:rPr/>
        <w:t>FROM �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������  ����������  ������  ��  ⮣�,  ����� ⨯ �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 xml:space="preserve">ᯮ������ </w:t>
      </w:r>
      <w:r>
        <w:rPr/>
        <w:t>GedMAIL'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  �</w:t>
      </w:r>
      <w:r>
        <w:rPr/>
        <w:t>ᯮ�</w:t>
      </w:r>
      <w:r>
        <w:rPr/>
        <w:t>짮�����  ���</w:t>
      </w:r>
      <w:r>
        <w:rPr/>
        <w:t xml:space="preserve">᭮� ����� � �ଠ� </w:t>
      </w:r>
      <w:r>
        <w:rPr/>
        <w:t>GOLD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�᫨ ������� </w:t>
      </w:r>
      <w:r>
        <w:rPr/>
        <w:t xml:space="preserve">䠩� </w:t>
      </w:r>
      <w:r>
        <w:rPr/>
        <w:t>ADDRESS.L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: USERNAME, </w:t>
      </w:r>
      <w:r>
        <w:rPr/>
        <w:t xml:space="preserve">㪠����� � 䠩�� ���䨣��樨 </w:t>
      </w:r>
      <w:r>
        <w:rPr/>
        <w:t>GoldED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, �������� � NetMai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:   ��� � ����, </w:t>
      </w:r>
      <w:r>
        <w:rPr/>
        <w:t>㪠����� ��� ����</w:t>
      </w:r>
      <w:r>
        <w:rPr/>
        <w:t xml:space="preserve">ᯮ����� � </w:t>
      </w:r>
      <w:r>
        <w:rPr/>
        <w:t>ADDRES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 �</w:t>
      </w:r>
      <w:r>
        <w:rPr/>
        <w:t>ᯮ�</w:t>
      </w:r>
      <w:r>
        <w:rPr/>
        <w:t>짮����� ���</w:t>
      </w:r>
      <w:r>
        <w:rPr/>
        <w:t xml:space="preserve">᭮� ����� � �ଠ� </w:t>
      </w:r>
      <w:r>
        <w:rPr/>
        <w:t>GoldED+  (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LST  ���������)  �  ���</w:t>
      </w:r>
      <w:r>
        <w:rPr/>
        <w:t>쬮  ��</w:t>
      </w:r>
      <w:r>
        <w:rPr/>
        <w:t>⠢�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rom" � "To" �� </w:t>
      </w:r>
      <w:r>
        <w:rPr/>
        <w:t>ᮮ</w:t>
      </w:r>
      <w:r>
        <w:rPr/>
        <w:t>⢥������� ������� 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: ����� �� </w:t>
      </w:r>
      <w:r>
        <w:rPr/>
        <w:t>㪠���� �</w:t>
      </w:r>
      <w:r>
        <w:rPr/>
        <w:t>ணࠬ�� �������஢��� ��</w:t>
      </w:r>
      <w:r>
        <w:rPr/>
        <w:t xml:space="preserve">室�騥 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</w:t>
      </w:r>
      <w:r>
        <w:rPr/>
        <w:t xml:space="preserve">஢�� </w:t>
      </w:r>
      <w:r>
        <w:rPr/>
        <w:t>Windows-125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�</w:t>
      </w:r>
      <w:r>
        <w:rPr/>
        <w:t xml:space="preserve">ਭ��� �� </w:t>
      </w:r>
      <w:r>
        <w:rPr/>
        <w:t>㬮�砭�� ����</w:t>
      </w:r>
      <w:r>
        <w:rPr/>
        <w:t xml:space="preserve">஢�� ��� ���᪨� ⥪�⮢ </w:t>
      </w:r>
      <w:r>
        <w:rPr/>
        <w:t>-  KOI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dMAIL  ����������  ���</w:t>
      </w:r>
      <w:r>
        <w:rPr/>
        <w:t>쬠  ������ � ���</w:t>
      </w:r>
      <w:r>
        <w:rPr/>
        <w:t>.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ॡ������� </w:t>
      </w:r>
      <w:r>
        <w:rPr/>
        <w:t>(��-�� �������  ����</w:t>
      </w:r>
      <w:r>
        <w:rPr/>
        <w:t>஥�  ���⮢���  �</w:t>
      </w:r>
      <w:r>
        <w:rPr>
          <w:rtl w:val="true"/>
        </w:rPr>
        <w:t>ࢥ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뫠�� ����� � </w:t>
      </w:r>
      <w:r>
        <w:rPr/>
        <w:t>1251. �� 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GEDM1251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k\dos_koi.com work\dos_koi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k\dos_win.com work\dos_ko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k\dos_koi.old work\dos_ko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work\dos_koi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GEDM1251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� ��</w:t>
      </w:r>
      <w:r>
        <w:rPr/>
        <w:t>९��</w:t>
      </w:r>
      <w:r>
        <w:rPr/>
        <w:t>뢠��� � 祫������</w:t>
      </w:r>
      <w:r>
        <w:rPr/>
        <w:t>, ����� �� ⮫</w:t>
      </w:r>
      <w:r>
        <w:rPr/>
        <w:t xml:space="preserve">쪮 ���� </w:t>
      </w:r>
      <w:r>
        <w:rPr/>
        <w:t>lat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mi bukvami russkie slova,  �� � ����, �⮡� ��� �⢥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⮩ �� �����</w:t>
      </w:r>
      <w:r>
        <w:rPr/>
        <w:t>.  ��� ���� � ����� �</w:t>
      </w:r>
      <w:r>
        <w:rPr/>
        <w:t>ࠩ�� ��</w:t>
      </w:r>
      <w:r>
        <w:rPr/>
        <w:t>㤮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� </w:t>
      </w:r>
      <w:r>
        <w:rPr/>
        <w:t>ᮦ������</w:t>
      </w:r>
      <w:r>
        <w:rPr/>
        <w:t>, ����</w:t>
      </w:r>
      <w:r>
        <w:rPr/>
        <w:t>設�</w:t>
      </w:r>
      <w:r>
        <w:rPr/>
        <w:t>⢮ ������ �� ���</w:t>
      </w:r>
      <w:r>
        <w:rPr/>
        <w:t>୥� �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</w:t>
      </w:r>
      <w:r>
        <w:rPr/>
        <w:t>ᯮᮡ�� ࠧ������� � ᢮�� �ਬ�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 �� ���⮢�� </w:t>
      </w:r>
      <w:r>
        <w:rPr/>
        <w:t>।���� ����� ����� � 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᪨</w:t>
      </w:r>
      <w:r>
        <w:rPr/>
        <w:t>.  � ������,  � �������� LLEOSOFT �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:  RUSSIAN.COM � ENGLISH.COM, 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�⨧�</w:t>
      </w:r>
      <w:r>
        <w:rPr/>
        <w:t>஢��� ��� �����</w:t>
      </w:r>
      <w:r>
        <w:rPr/>
        <w:t>.  ��� �⮣�  ����</w:t>
      </w:r>
      <w:r>
        <w:rPr/>
        <w:t xml:space="preserve">室���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 IGOLDED.CFG �p����</w:t>
      </w:r>
      <w:r>
        <w:rPr/>
        <w:t>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/ Exter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11 ..\work\russi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10 ..\work\englis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// Allow Exten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EX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 GOLDKEY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ExternUtil10    ; �</w:t>
      </w:r>
      <w:r>
        <w:rPr/>
        <w:t xml:space="preserve">࠭᫨� </w:t>
      </w:r>
      <w:r>
        <w:rPr/>
        <w:t>-&gt; tran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ExternUtil11    ; translit -&gt; �</w:t>
      </w:r>
      <w:r>
        <w:rPr/>
        <w:t>࠭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砥�� ������</w:t>
      </w:r>
      <w:r>
        <w:rPr/>
        <w:t xml:space="preserve">,  </w:t>
      </w:r>
      <w:r>
        <w:rPr/>
        <w:t>ࠧ</w:t>
      </w:r>
      <w:r>
        <w:rPr/>
        <w:t>㬥����</w:t>
      </w:r>
      <w:r>
        <w:rPr/>
        <w:t>,  ����� ��������. 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</w:t>
      </w:r>
      <w:r>
        <w:rPr/>
        <w:t>.BAT-</w:t>
      </w:r>
      <w:r>
        <w:rPr/>
        <w:t xml:space="preserve">䠩��� </w:t>
      </w:r>
      <w:r>
        <w:rPr/>
        <w:t>(�</w:t>
      </w:r>
      <w:r>
        <w:rPr/>
        <w:t>।����������</w:t>
      </w:r>
      <w:r>
        <w:rPr/>
        <w:t>,  �� ��� ��</w:t>
      </w:r>
      <w:r>
        <w:rPr/>
        <w:t>室���� 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ਨ </w:t>
      </w:r>
      <w:r>
        <w:rPr/>
        <w:t>WORK\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RUSSIAN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\work\russian.com golded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olded.rus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olded.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RUSSIAN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NGLIST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\work\english.com golded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olded.eng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olded.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ENGLIST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 ��</w:t>
      </w:r>
      <w:r>
        <w:rPr/>
        <w:t xml:space="preserve">室� ��������� ���쬠 �����筮 ������ </w:t>
      </w:r>
      <w:r>
        <w:rPr/>
        <w:t>F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� ������ ���� ��� �� ���᪨</w:t>
      </w:r>
      <w:r>
        <w:rPr/>
        <w:t>,  �� ����</w:t>
      </w:r>
      <w:r>
        <w:rPr/>
        <w:t>室����� 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</w:t>
      </w:r>
      <w:r>
        <w:rPr/>
        <w:t>, �  ��⥬,  �����  F11 - ��</w:t>
      </w:r>
      <w:r>
        <w:rPr/>
        <w:t>४���஢��� ���</w:t>
      </w:r>
      <w:r>
        <w:rPr/>
        <w:t>쬮 � �</w:t>
      </w:r>
      <w:r>
        <w:rPr/>
        <w:t>࠭᫨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������</w:t>
      </w:r>
      <w:r>
        <w:rPr/>
        <w:t>. ����� ��</w:t>
      </w:r>
      <w:r>
        <w:rPr/>
        <w:t xml:space="preserve">砥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��� ��� ��</w:t>
      </w:r>
      <w:r>
        <w:rPr/>
        <w:t>室�� ���쬠</w:t>
      </w:r>
      <w:r>
        <w:rPr/>
        <w:t xml:space="preserve">,  </w:t>
      </w:r>
      <w:r>
        <w:rPr/>
        <w:t>ᮤ�ঠ</w:t>
      </w:r>
      <w:r>
        <w:rPr/>
        <w:t xml:space="preserve">騥 � </w:t>
      </w:r>
      <w:r>
        <w:rPr/>
        <w:t xml:space="preserve">ᥡ�  </w:t>
      </w:r>
      <w:r>
        <w:rPr/>
        <w:t>.HTML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�� ⥪��</w:t>
      </w:r>
      <w:r>
        <w:rPr/>
        <w:t>. 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���, ��</w:t>
      </w:r>
      <w:r>
        <w:rPr/>
        <w:t xml:space="preserve">㬥��� ���� ���㬥���� � </w:t>
      </w:r>
      <w:r>
        <w:rPr/>
        <w:t>᢮�� �ணࠬ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७��०���� �ࠢ�����  �⨪�� </w:t>
      </w:r>
      <w:r>
        <w:rPr/>
        <w:t>⠪�� ���� �⫨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⮩ ��������</w:t>
      </w:r>
      <w:r>
        <w:rPr/>
        <w:t>饣�  ����設�</w:t>
      </w:r>
      <w:r>
        <w:rPr/>
        <w:t>⢠  ���</w:t>
      </w:r>
      <w:r>
        <w:rPr/>
        <w:t>୥�</w:t>
      </w:r>
      <w:r>
        <w:rPr/>
        <w:t>稪��</w:t>
      </w:r>
      <w:r>
        <w:rPr/>
        <w:t>.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, LLEOSOFT  ������  �   ��   ���   </w:t>
      </w:r>
      <w:r>
        <w:rPr/>
        <w:t>ࠧ</w:t>
      </w:r>
      <w:r>
        <w:rPr/>
        <w:t>.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ML_LST.COM ������</w:t>
      </w:r>
      <w:r>
        <w:rPr/>
        <w:t>砥��� �</w:t>
      </w:r>
      <w:r>
        <w:rPr/>
        <w:t xml:space="preserve">१ </w:t>
      </w:r>
      <w:r>
        <w:rPr/>
        <w:t>EXTERNUTIL �</w:t>
      </w:r>
      <w:r>
        <w:rPr/>
        <w:t xml:space="preserve">筮 </w:t>
      </w:r>
      <w:r>
        <w:rPr/>
        <w:t>⠪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 � �।��</w:t>
      </w:r>
      <w:r>
        <w:rPr/>
        <w:t>饬 �����</w:t>
      </w:r>
      <w:r>
        <w:rPr/>
        <w:t xml:space="preserve">. ��� </w:t>
      </w:r>
      <w:r>
        <w:rPr/>
        <w:t xml:space="preserve">ᮤ�ন��� </w:t>
      </w:r>
      <w:r>
        <w:rPr/>
        <w:t>.BAT-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HTML_LST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work\dos_win.com golded.msg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work\html_lst.com golded.msg golded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olded.tmp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olded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HTML_LST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�����  �� �</w:t>
      </w:r>
      <w:r>
        <w:rPr/>
        <w:t>ᯮ�</w:t>
      </w:r>
      <w:r>
        <w:rPr/>
        <w:t>짮���� ���� �</w:t>
      </w:r>
      <w:r>
        <w:rPr/>
        <w:t>।�</w:t>
      </w:r>
      <w:r>
        <w:rPr/>
        <w:t>⢠ Windows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ᮥ������� � �஢����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��,  �����</w:t>
      </w:r>
      <w:r>
        <w:rPr/>
        <w:t xml:space="preserve">筮  ����� </w:t>
      </w:r>
      <w:r>
        <w:rPr/>
        <w:t>NetMail DOS ��⠭����� NetMAI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� SMTP/POP3 low-level Internet  mailer  fo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/98/2000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NM95_2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gi.tu-chemnitz.de/ftp-home/pub/simtelnet/win95/email/nm95_2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������ </w:t>
      </w:r>
      <w:r>
        <w:rPr/>
        <w:t xml:space="preserve">䠩� ����� �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_MODEM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error.tmp del error.tmp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%windir%" == "�:\WINDOWS" goto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pp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upload\*.* nm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 /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95.exe /send /receive /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DUMMY.CFG error.tmp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_MODEM.BAT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�� �᫨ ���������� �</w:t>
      </w:r>
      <w:r>
        <w:rPr/>
        <w:t>ᯮ�</w:t>
      </w:r>
      <w:r>
        <w:rPr/>
        <w:t xml:space="preserve">짮�����  </w:t>
      </w:r>
      <w:r>
        <w:rPr/>
        <w:t>Netmail  9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�  �ࠢ��</w:t>
      </w:r>
      <w:r>
        <w:rPr/>
        <w:t xml:space="preserve">쭮 ��������� ���䨣��樮��� 䠩� </w:t>
      </w:r>
      <w:r>
        <w:rPr/>
        <w:t>Netmai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ணࠬ�� </w:t>
      </w:r>
      <w:r>
        <w:rPr/>
        <w:t>NMSETUP.EXE (</w:t>
      </w:r>
      <w:r>
        <w:rPr/>
        <w:t>㤮���� �</w:t>
      </w:r>
      <w:r>
        <w:rPr/>
        <w:t>ᥣ� ��  ������ 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</w:t>
      </w:r>
      <w:r>
        <w:rPr/>
        <w:t>ணࠬ��</w:t>
      </w:r>
      <w:r>
        <w:rPr/>
        <w:t>).  GedMAIL c��</w:t>
      </w:r>
      <w:r>
        <w:rPr/>
        <w:t>뢠�� ���� � �</w:t>
      </w:r>
      <w:r>
        <w:rPr/>
        <w:t>ਭ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</w:t>
      </w:r>
      <w:r>
        <w:rPr/>
        <w:t xml:space="preserve">塞�� ���� ⮫쪮 �� 䠩�� </w:t>
      </w:r>
      <w:r>
        <w:rPr/>
        <w:t>N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</w:t>
      </w:r>
      <w:r>
        <w:rPr/>
        <w:t xml:space="preserve">易���� ��  �����  </w:t>
      </w:r>
      <w:r>
        <w:rPr/>
        <w:t>2:5020/1967@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��⥫</w:t>
      </w:r>
      <w:r>
        <w:rPr/>
        <w:t xml:space="preserve">쭮 ��� </w:t>
      </w:r>
      <w:r>
        <w:rPr/>
        <w:t>RU.GOLDED � RU.ECHOLIST -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� � </w:t>
      </w:r>
      <w:r>
        <w:rPr/>
        <w:t>㤮�����</w:t>
      </w:r>
      <w:r>
        <w:rPr/>
        <w:t>⢨�� �⢥�� �� ��  ���������,  ����</w:t>
      </w:r>
      <w:r>
        <w:rPr/>
        <w:t>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.  E᫨  GEDMAIL  ����  �⪠�����  ����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</w:t>
      </w:r>
      <w:r>
        <w:rPr/>
        <w:t xml:space="preserve">쬮 </w:t>
      </w:r>
      <w:r>
        <w:rPr/>
        <w:t>- ��</w:t>
      </w:r>
      <w:r>
        <w:rPr/>
        <w:t xml:space="preserve">諨� ��� ��� </w:t>
      </w:r>
      <w:r>
        <w:rPr/>
        <w:t>(.TXT � .WRK), �⮡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ࠢ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讥 </w:t>
      </w:r>
      <w:r>
        <w:rPr/>
        <w:t xml:space="preserve">ᯠᨡ� </w:t>
      </w:r>
      <w:r>
        <w:rPr/>
        <w:t>Eugene Krilov (2:5010/217.31) ��  ���</w:t>
      </w:r>
      <w:r>
        <w:rPr/>
        <w:t>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஢���� �ணࠬ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