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Net setup instructions.  Edition 2, 9/3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ttempting to provide detailed instructions on how to set up RN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that don't know how.  First I should say that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other WWIV based networks than you can easily install RN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RNet you start out by filling out the application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you received this file from, it's called RNET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v'e filled it out send it to the AC of your areacod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 in your area send it to the GC (group coordinator) or the NC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).  One of us will review your application and the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check it out.  Once this is done the NC will add your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Net network files, which will allow your board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f 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should mention here is that RNet is a network for Sysops an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rious about communicating with other BBS'rs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just to add to your collection of networks.  RNet has some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and a large of amount of network traffic, we would like for you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RNet you will need to be WWIV Network compati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NET31.ZIP or newer which is available on my board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boards.  If your running VBBS or some other WWIV compat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may need other software, but that is dependant o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check into that... I don't pretend to know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n WWIV and won't be able to do much to help you set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BBS software boards need to be running version 4.21a or new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 withi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ET doc's and the WWIV doc's cover installation very well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of information... So please read these before contact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ing "It doesn't 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WWIV BBS software and the Network software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and is released as shareware.  This software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yne Bell or as the documentation tells you.  The Net soft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last I checked) so this shouldn't break anyone too badly. 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register WWIV or the Net software to be a part of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it and it is up to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installing the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directory under my BBS directory and called it RNet.. then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IT, option 7, and told it to insert a new network and I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s the doc's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:  RN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:  1                  (your node number goe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 RNE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un-zipped the RNET.ZIP files (available from Cheers Cavern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 Club and Starfleet Command (and perhaps others) into my 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reated a file called  CALLOUT.NET  and put it in my R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CALLOUT.NET as the NET software documentation describes.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what I've found to be the Optimum callout.net that I us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      /1   &amp;         ; ^ !2   (23  )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ET doc's describes what each of those characters me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NE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.. Just start up your BBS and the WWIV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see the new network and it's files and will analy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update software we use will also send email feedback to you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there are any problems or if all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to do, is your first callout to your 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your boards password and place it in your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unique to your board.. none of the other R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at password and it doesn't enable you to connec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t board.  Do NOT alter that password.. if you d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your password and also contact your RNet connectio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move the password from their end so you can create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 in setting up RNet and you've read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WIV documentation.. and it still won't work for you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AC for assistance.. or one of the syso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et members to contact to join 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    &amp;   *209-956-6751     $?      [40938]  "Cheers Cavern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%   *209-952-3651             [50620]  "The Haunt Cl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    ^   *209-339-1731             [99999]  "Starfleet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WIV and the Shareware concept, please register the 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