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leans up the M&lt;subtype&gt;.TMP files created when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C31 to clear up CONTACT.NET upd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file-sharing code from PPPUTIL.  Added during troublesho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95, but problem turned out otherwise.  Never needed them, so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axed the comparison for matching the subscriber file on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against the originator's reduced address ("user@somewhere.com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requests for mailing lists (Subscribe LISTS)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processing... been there forever, but just surfac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list valid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posts for a subscribed (not hosted) mailing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jec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feature to save outbound copies of sent user mail in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p to 9,999 messages).  No copies of outbound pos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thing I broke in B-95 so it now picks up all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OL on a single run, rather than waiting for the n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OLISTNAMES=Y switch I also broke in B-95 (by bypa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, in doing so, not determining whether that switch was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heck sender against mailing list subscribers so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posts from non-subscribers (stored as INBOUND\CHK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duplicate newsgroup looping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.  Apparently, something out there doesn't send the normal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of transaction signals, so this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ling list tagline phenomenom, thanks to Weath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retaining the alphasubtype variable after first process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ssage and applying that to all subsequent message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a "gas gauge" type of progress meter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's code.  It's not perfectly linear, but it should provid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transfer time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ileen Stone:  I think I have the chunk-ing code working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mailing list should be imported properly now!  We may nee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detection settings as we progr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45 to eliminate the stack issues identified by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ONTACT.NET!" and oth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ary loop exit to the saveactive() routine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reported problem with infinite looping after newsgroup li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d the default tagline file is used in each iteration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address problems going from special tagline fil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on a filename that may have caused things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to WATTCP PCTCP.C should address some SMTP s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duplicate packets on the server rather than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DUP*.*.  This was the original intent of the duplicate ch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d a chance to prove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TIME now exits entirely if a time server connection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potential for bogus date values being set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s with failed/aborted SMTP transfers causing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The file pointer check was backwards, the target director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" versus "FAILED") AND the unlink() directive was incorrectly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tring conditioning call to received newsgroup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creation to see if that addresses Crimson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turns to the NEWS logging output to clar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