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for duplicate newsgroup looping during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C file.  Apparently, something out there doesn't send the normal,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nd of transaction signals, so this catch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mailing list tagline phenomenom, thanks to Weatherm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as retaining the alphasubtype variable after first processing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essage and applying that to all subsequent messages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a "gas gauge" type of progress meter for outbound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Zu's code.  It's not perfectly linear, but it should provid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tal transfer times an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Eileen Stone:  I think I have the chunk-ing code working proper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to a mailing list should be imported properly now!  We may need to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detection settings as we progres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under BC45 to eliminate the stack issues identified by "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CONTACT.NET!" and oth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ary loop exit to the saveactive() routine to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reported problem with infinite looping after newsgroup lis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sured the default tagline file is used in each iteration of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o address problems going from special tagline files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typo on a filename that may have caused things to fai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es to WATTCP PCTCP.C should address some SMTP se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duplicate packets on the server rather than down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\DUP*.*.  This was the original intent of the duplicate check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had a chance to prove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TIME now exits entirely if a time server connection fai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s the potential for bogus date values being set to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s with failed/aborted SMTP transfers causing sharing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  The file pointer check was backwards, the target directory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AD" versus "FAILED") AND the unlink() directive was incorrectly n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tring conditioning call to received newsgroup na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C creation to see if that addresses Crimson'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returns to the NEWS logging output to clarif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: Added PRIMENET flag to [NETWORK] block in NET.INI.  When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sessions are initiated only on the defined networ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NET = 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POP retrieval only when calling FILEnet nodes. 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NET packets with systems using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"Subject:" keyword on digest mailing lists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"Multiple recipients of list xxxx" recipient was dupl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 Signature files should now work properly and support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 (not just num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'QUIET' mode in [NEWS] now suppresses most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:  Checks for Internet Rex Fidonet flag in "X-Mailer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se messages in SPOOL\ directory (processed by external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Borland C++ v3.1 versus v4.52, yielding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K more runtime memory.  This may help on low memory situ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QUIET=Y/N switch to the [NEWS] block.  This i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 interface for news retrieval.  My particular use at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stealth" mode during retrieval, where subject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digest" mode to hosted mailing lists.  By adding DIGEST=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MAILLIST] tag in NET.INI, all posts from a day will be collected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message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FIW (or, possibly, other Fido-type Internet eng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WPKT.TXT in the FILENET\ directory must contain the subject string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d skip.  FIW messages will be left as FIW*.* in FILENET\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upport address to edare@home.com... will be dropping the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here sooner or later in favor of the @Home cable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works properly for networks using only a single ADDRESS.NET (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&lt;group&gt; as used in FILEnet, which will still work norm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tested code to support multiple networks.  The net name is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cket and checked during decode.  If matched to a differen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*.NET packets are created in the appropriat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moves failed SMTP transfers to MQUEUE\FAILED\&lt;filename&gt;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transfer attempts.  SMTP errors 550, 551, 552, 553 and 554 ar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satisfy most addressing errors (and not lost carri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non-transparent proxy (such as under Wingate).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uilds as "user#realhost@proxyhost".  Only needed when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th the proxy.  Transparent proxies are defin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ome NET.INI parsing directly into POP, as the commandline gr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ssive length with all the additional options.  This removed an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for mismatched POP and NETWORK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ime-slicing and multi-tasker detection code using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and it seems to work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for the from address against the subscriber l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post to a hosted mailing list.  Posts that originate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in the subscriber list will end up in files called CHK-xxx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"from" address as a compare for determining is p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bscrib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the length of the POP name and password variables fro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would end up on the wrong sub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osted more than one mailing list from a separate POP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message that would appear for an ill-formatted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IME identification for all outgoing messages as either U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ckets, or plain text for all others.  Some ISPs or mail read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cess messages without this M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deletes messages that are partially downloaded the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n the case of a timeout).  This keeps bad packets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'end') from showing up in checknet, or ending up in the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 of last connect is now updated only after a successful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hen pending packets are encoded for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mpile to use the '-r-' directive only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WATTCP libraries (POP, NEWS and 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a sock_tick() call after the last line of an SMTP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ddressing recent ISP changes which prohibit fragmen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llowance for MIME-type messages which are really plain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521 standards, e.g. Content-Type of "text/plain", "text/enriche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32K+ messages from MSIE/Mozilla to be imported as sub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31 using the '-r-' compiler parameter (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riables) as recommended by the WATTC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recycles invalid subscriber requests to mailing lists as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BS, rather than leaving them as INBOUND\SUB*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ich would cause the 'newsrc' listing to be retrie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newsgroup instead of incrementing th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NOWATTCP" to NET.INI.  If NOWATTCP=Y, the existing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left intact.  The default is 'N', which mean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on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for autorequesting mailing lists with "Subscribe LIS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error checking to subscribe/unsubscribe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functional/cosmetic changes.  Recompiled with differe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 to see if they address the "Unable to access NET.LOG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check for bounced messages to include the "postmaste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Worldnet.  This should address the recent change to their 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unces messages but makes them appear a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way POP.EXE does its argument parsing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crashing or "skipping mailbox check" problems that cr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T.INI processing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changes were done to the From: logic to make sure tha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addr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ore checking for subscribed mailing lists.  Will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owner of mailing lists that have a text descrip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ield and the actual owner address o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uses the message-id to identify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mailing lists, so that they don't appear on the sub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back out from the listserv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nique pop accounts for hosted mailing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CCT.INI are similar to those for a user.  For exampl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user list with an account name of wwiv-humor@usa.net, the entr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-HUMOR = wwiv-humor@pop.netaddress.co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HUMOR = wwiv-humor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s to TERMIN.COM to integrate better with the MOREINFO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redundant call to compact message ID database after each PO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multiple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commandline parsing for do_spawn() routine.  Thi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lengthened commandlines on POP which may have been los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PPD.ZIP as an alternative to KlosPPP.  This driver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able and also supports PAP/CHAP authentication.  Extract PPPD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in directory and run PPPDCFG to configure your scripts. 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NET.INI in the [GENERAL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= PP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PURGE routine which hadn't worked since I move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PPUTIL with Beta-82 or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ere the "From:" header field was skipped when a p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by a user with an address defined in ACC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to suppress mailing list recipien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Add the following to NET.INI, under the existing MOREINFO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ISTNAME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the recipient address received by all mailing list participan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"Multiple Recipients of Mailing List XXXXX" &lt;yourname@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XXX' is the name of the mailing list and your accoun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r name 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ere it creates outbound messages to a mailing list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xist in M&lt;subtype&gt;.NET.  The message is now suppressed if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//BOARDEDIT "Anony" setting.  If the sub is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 Name" or "Alias", the corresponding value from the USER.LST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Forced" (forced anonymous), the messag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"Anonymous" &lt;user@wwiv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bvious markings to identify the user or system are removed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a foolproof way to avoid identification --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 which one can identify your newsgroup po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routine which creates/modifies WATTCP.CFG from the NETWOR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NETWORKP now assumes your WATTCP.CFG is accurate (i.e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NS, IP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alname/alias toggle when sending outbound messages (br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3+ when the ACCT.INI processing routine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passes for POP checks (standard NET.INI configuration,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CCT.INI and the filenet.ml.org server) into POP, so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ccurs insid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under BC3.  I'll use BC45 as an internal yardstick. 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C45, it should run under a BC3-compile (which yields mor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on mail list subscriber response which removed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ut sent a response saying they had been subscribed (versu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display of the detected operating system under OS/2 Warp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something there at one point and forgot to fix it befo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wierd quirk where commandline arguments weren't getting n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external program was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 that outgoing newsgroup posts from users with a defined US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in ACCT.INI) have a reply-to address from the defined accou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BS account.  Users may now post in newsgroups with thei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P checking code to nail down bugs reported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SMTP transfers in a much smarter way.  Now maintain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rocess from a main calling routine, so it can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lost carrier or other SMTP failure conditions properly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s drivers try to keep things open with retries).  It may sometim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minutes, but it won't lock up and eventually cycles back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alid subscriber requests (those addressed to an invalid list na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d as SUB*.BAD in the INBOUND directory.  This will allow you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rename it to SUB*.UUE and process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flag to NET.INI to trigger updating the NEWSRC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By default, this is turned off.  If you wish 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each call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RC_UP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NEWS] por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POP to crash immediately after load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mail to send.  This was because the WATT.LIB (for Waterlo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was compiled with BC3 versus BC45, and it only manifested itsel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.. probably to do with obsolete functions like _creat() and 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, including a return to BC 4.52 for comp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PPUTIL.EXE which must be placed in the BBS main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utility" functions used by the program which didn't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, including log trimming, pur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the new ACCT/USER features into POP (where they belo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!)  This freed up heap in NETWORK, which was getting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WATTCP.CFG creation routines so it honor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and variable-length subnetting, which PPPWAT pull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session layer.  This should allow it to run under very od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it to think '1' was less than '12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month in updating NEWSRC.  Would've only noticed on 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natura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typo in UU which caused the program not to fi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(*.EXT) associated wit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he SMTP transfer routines to control looping and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 bit better.  It should now abort and exit cleanly upo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forced abort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duplicate message check, FDL and other non-sysop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-specific (ACCT) mail.  This ensures the user gets everything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even if the sysop also receives it.  User-based hoste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user account check routine.  To check additional mailbox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named ACCT.INI in the FILEnet directory.  The forma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befor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x = userid@popho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x = userid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y = another@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z = jdoe@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autosubscription to hosted mailing lis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was removed from each entry whenever someone subscribed or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KEFILE to duplicate earlier (working) versions.  Ad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ck to NETWORK.EXE to get around problems updating CONTACT.NET/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nds an SSM to sysop when a system subscribes to or removes the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ost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issuing a list of hosted mailing list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Subscrib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describing your available lists named MAILLIST.TX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 or else an error is returned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heck for subscribe requests so it didn't rely up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first.  This will ensure better success rate for automa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hosted lists, notably when the Subject line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(unusual, but it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checking multiple mailboxes.  There are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elements to this, the POP account information (the ACCT fiel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ply address (the USER field).  This method will allow a BB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independent Internet mailbox.  Below POPPASS in NET.INI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sing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7 = freid@pop.erols.com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7 = freid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23 = jdoe@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456 = msmith@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ogram checks the mailbox "freid" on "pop.erols.co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"secret" (the ACCT7 line).  Mail received from this accou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#7 (ACCT7) on the BBS.  In addition, outgoing mail from users #7, 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456 (USER7, USER123 and USER456) will use the indicated return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standard, BBS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routine for chunking &gt;32K messages so they're picked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, rather than being moved to SPOOL and not foun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which removes high ASCII and contro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messages and subjects.  Previous routine was caus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verflowing character buffer (causing some wierd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arches the top 1,000 lines of an UNK*.MSG (standard mail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MIME-encoded message.  This will prevent chunking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 emails if it's an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-IDs are now added to the duplicates databas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ceipt of the message.  This will prevent a DUP*.*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first complete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itial hooks for global FILEnet mail server.  Accou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on node number, e.g. n1160@filenet.ml.org, n221@filenet.ml.or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, add the following to NET.INI below the existing POPPAS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ASS=&lt;assigned account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issuing passwords for these accounts, which are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ounts, as the servic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lose to a file pointer and a findnext() call in smtp_send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oping on the same message, if rejected for any reason.  (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ying to send large messages through a host which would accept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ailures (socket problems) will continue on a seco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(thanks for your patience, Eileen!) splits received mail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into chunks for import.  This includes both user-to-user mail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hosted mailing lists.  It skips messages which can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encoded files, i.e. UUE and Base64, on the assumption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handle when imported in chunks.  Perhaps a future enhan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andling (decoding) thes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ressed the search for username match for ListServe-typ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d by the "To: Multiple recipients of mailing list ....") o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foun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outine to check for duplicate mail and packets b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received Message-IDs.  If the ID exists in the datab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duplicate to preclude reprocessing. 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blems during transfers (before the mailbox is upd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ies in the database is 1,000, and the database is compacted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en you exceed that.  Therefore, at least the most recent 5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compared.  To make this more effective, a unique Message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on outbound net packets, composed using the packe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ll duplicate net packets, caused by either send or rece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logging to all modules.  The contents of the 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intained in NEWS.LOG for backward compatibility.  We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future revision, but NEWS.LOG seems to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nailed down the WATTCP.CFG creation problems by using a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renaming WATTCP.CFG on-the-fly.  (These iterations were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os' PPPWAT utility, which would let go of the file hand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NOSPAM.TXT parsing into blocks.  NOSPAM.TXT is now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tions: [GLOBAL], [NEWS] and [MAIL].  This enables variabl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ource of the messag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e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or news with keywords in [GLOBAL] is considered spam.  The 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used only with news articles, and the [MAIL] block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unfinished code to NEWS for display minimalis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display will (optionally in NET.INI) show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iept on a single line and such to minimize 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rror checking to ensure any outbound messages conta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cipient by ensuring there's a '@' and a '.' in the addresse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the SMTP session and you must remove the off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.RLZ file for hosted mailing lists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 named R&lt;subtype&gt;.RLZ,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response a subscribe request.  If R&lt;subtype&gt;.RLZ does no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exists, that will be sent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validation checking on the contents of this file, so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SI or control characters in the text, as these will crash your mail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set up a Win95 machine for testing!  Adjusted sta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ensure good compile and operation under both Win95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s to binary news retrieval allowing you to "jump"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ay behin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]' - Jumps forward 1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 - Jumps forward 1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- Takes user input for number of articles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keys are only active during binary (NEWS*.UUE) retri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ready limits total articles for newsgroups brought into the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exceed the su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logic for NOSPAM.TXT check on received mail so i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(i.e. UNK-*.UUE) during processing.  This allows you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SPAM.TXT like '.ZIP', '.UUE', etc., without affecting normal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s and F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trieved NEWS subjects so they don't exceed the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 The program will use the first 78 bytes of the newsgro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condition which caused duplicate "Reply-To:" field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when SPAMCONTROL=N and @32767 was set up as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wed up the ^D0R stuff again in NEWS.EXE!  Fix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eta-72 stklen, which worked for the majority.  Go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Beta-74 for the WATTCP.CFG should fix th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name-matching routine a bit to get better results 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ser names and hos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mailing list subscriber code which created a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to any request for an invalid mailing list.  (It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SUB-*.UUE, so the problem repeatedly occu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reate_wattcp_cfg routines to try to get rid of th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ATTCP.CF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posted to newsgroups and mail lists now use the sub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rather than the NET.INI REALNAME setting.  The REALNAME set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displayed the additional information line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(Should have been prefaced with ^D0R for network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 fixes by Goose to outbound article/mailing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nside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osubscribe to hosted mailing lists.  If the subjec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"Subscribe LIST" or "Unsubscribe LIST" (case insensitiv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added/removed from M&lt;LIST&gt;.NET, and a response is generated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&lt;LIST&gt;.NET must exist, even if it's empty.  If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requesting system is told that it's an invalid mailing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rouble of parsing SUBS.XTR to see if the mailing li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support mailing lists with a sing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.  This is to prevent a malicious attempt to write undesirab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.NET through M9.NET macro files supported by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t disk space variables as float to show large hard dr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)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s the originator of standard Internet mail mess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n-network packet" during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Group: &lt;groupname&gt;" field in message headers received in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BNews in sorting in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References", "Message-ID" and "Reply-To" fields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ticles, suppressed with ^D0 network routing lin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reading and other features, with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