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check for bounced messages to include the "postmast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orldnet.  This should address the recent change to their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unces messages but makes them appear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way POP.EXE does its argument parsing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crashing or "skipping mailbox check" problems that cr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T.INI processing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changes were done to the From: logic to make sure th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ddr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ore checking for subscribed mailing lists.  Will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owner of mailing lists that have a text descrip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ield and the actual owner address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uses the message-id to identify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mailing lists, so that they don't appear on the sub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back out from the listserv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nique pop accounts for hosted mailing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CCT.INI are similar to those for a user.  For examp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user list with an account name of wwiv-humor@usa.net, the entr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-HUMOR = wwiv-humor@pop.netaddress.co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HUMOR = wwiv-humo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s to TERMIN.COM to integrate better with the MOREINFO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redundant call to compact message ID database after each PO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multipl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commandline parsing for do_spawn() routine.  Thi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lengthened commandlines on POP which may have been los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PPD.ZIP as an alternative to KlosPPP.  This driv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ble and also supports PAP/CHAP authentication.  Extract PPPD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in directory and run PPPDCFG to configure your scripts. 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NET.INI in the [GENERAL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= PP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PURGE routine which hadn't worked since I move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PPUTIL with Beta-82 or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ere the "From:" header field was skipped when a 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by a user with an address defined in ACC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to suppress mailing list recipien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dd the following to NET.INI, under the existing MOREINFO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ISTNAME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the recipient address received by all mailing list participan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"Multiple Recipients of Mailing List XXXXX" &lt;yourname@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XXX' is the name of the mailing list and your accoun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r name 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it creates outbound messages to a mailing lis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xist in M&lt;subtype&gt;.NET.  The message is now suppressed if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//BOARDEDIT "Anony" setting.  If the sub is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Name" or "Alias", the corresponding value from the USER.LST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Forced" (forced anonymous), the messag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"Anonymous" &lt;user@wwiv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bvious markings to identify the user or system are remove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a foolproof way to avoid identification --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 which one can identify your newsgroup po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routine which creates/modifies WATTCP.CFG from the NETWOR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NETWORKP now assumes your WATTCP.CFG is accurate (i.e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NS, IP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alname/alias toggle when sending outbound messages (br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3+ when the ACCT.INI processing routine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passes for POP checks (standard NET.INI configuration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CCT.INI and the filenet.ml.org server) into POP, so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ccurs insid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under BC3.  I'll use BC45 as an internal yardstick. 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C45, it should run under a BC3-compile (which yields mo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on mail list subscriber response which removed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ut sent a response saying they had been subscribed (versu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display of the detected operating system under OS/2 Warp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something there at one point and forgot to fix it befo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wierd quirk where commandline arguments weren't getting 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external program was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 that outgoing newsgroup posts from users with a defined US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in ACCT.INI) have a reply-to address from the defined accou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BS account.  Users may now post in newsgroups with thei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P checking code to nail down bugs reported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SMTP transfers in a much smarter way.  Now maintain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cess from a main calling routine, so it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lost carrier or other SMTP failure conditions properly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 drivers try to keep things open with retries).  It may sometim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inutes, but it won't lock up and eventually cycles back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alid subscriber requests (those addressed to an invalid list 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d as SUB*.BAD in the INBOUND directory.  This will allow you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rename it to SUB*.UUE and process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flag to NET.INI to trigger updating the NEWSRC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By default, this is turned off.  If you wish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each call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RC_UP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NEWS] por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POP to crash immediately after loa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ail to send.  This was because the WATT.LIB (for Waterlo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was compiled with BC3 versus BC45, and it only manifested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.. probably to do with obsolete functions like _creat() and 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, including a return to BC 4.52 for comp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PPUTIL.EXE which must be placed in the BBS m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utility" functions used by the program which didn't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, including log trimming, pur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the new ACCT/USER features into POP (where they belo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)  This freed up heap in NETWORK, which was getting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WATTCP.CFG creation routines so it honor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nd variable-length subnetting, which PPPWAT pull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session layer.  This should allow it to run under very od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it to think '1' was less than '12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onth in updating NEWSRC.  Would've only noticed on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tura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in UU which caused the program not to fi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*.EXT)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he SMTP transfer routines to control looping and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it better.  It should now abort and exit cleanly up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forced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duplicate message check, FDL and other non-sysop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specific (ACCT) mail.  This ensures the user gets everything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even if the sysop also receives it.  User-based hos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user account check routine.  To check additional mailbox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ACCT.INI in the FILEnet directory. 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x = userid@pop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 = userid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y = another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 = jdoe@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autosubscription to hosted mailing li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was removed from each entry whenever someone subscribed 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KEFILE to duplicate earlier (working) versions. 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ck to NETWORK.EXE to get around problems updating CONTACT.NET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