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POP to crash immediately after load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mail to send.  This was because the WATT.LIB (for Waterlo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was compiled with BC3 versus BC45, and it only manifested itself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.. probably to do with obsolete functions like _creat() and _op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, including a return to BC 4.52 for compil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PPUTIL.EXE which must be placed in the BBS main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"utility" functions used by the program which didn't ne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, including log trimming, pur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ll the new ACCT/USER features into POP (where they belo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!)  This freed up heap in NETWORK, which was getting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WATTCP.CFG creation routines so it honors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and variable-length subnetting, which PPPWAT pull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session layer.  This should allow it to run under very odd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it to think '1' was less than '12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month in updating NEWSRC.  Would've only noticed on New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natural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typo in UU which caused the program not to find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(*.EXT) associated wit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the SMTP transfer routines to control looping and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 bit better.  It should now abort and exit cleanly upo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r forced aborte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duplicate message check, FDL and other non-sysop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-specific (ACCT) mail.  This ensures the user gets everything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, even if the sysop also receives it.  User-based hosted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support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user account check routine.  To check additional mailboxe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named ACCT.INI in the FILEnet directory.  The format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befor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x = userid@pophos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x = userid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y = another@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z = jdoe@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autosubscription to hosted mailing lis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was removed from each entry whenever someone subscribed or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KEFILE to duplicate earlier (working) versions.  Add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ck to NETWORK.EXE to get around problems updating CONTACT.NET/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gra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nds an SSM to sysop when a system subscribes to or removes the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osted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upport for issuing a list of hosted mailing list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Subscrib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describing your available lists named MAILLIST.TX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 directory or else an error is returned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heck for subscribe requests so it didn't rely upo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name first.  This will ensure better success rate for automat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hosted lists, notably when the Subject line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(unusual, but it happe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checking multiple mailboxes.  There are actu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elements to this, the POP account information (the ACCT fiel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ply address (the USER field).  This method will allow a BB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n independent Internet mailbox.  Below POPPASS in NET.INI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using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7 = freid@pop.erols.com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7 = freid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123 = jdoe@som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456 = msmith@els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program checks the mailbox "freid" on "pop.erols.com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"secret" (the ACCT7 line).  Mail received from this accoun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#7 (ACCT7) on the BBS.  In addition, outgoing mail from users #7, #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456 (USER7, USER123 and USER456) will use the indicated return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standard, BBS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routine for chunking &gt;32K messages so they're picked u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pt, rather than being moved to SPOOL and not found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which removes high ASCII and contro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messages and subjects.  Previous routine was caus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verflowing character buffer (causing some wierd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arches the top 1,000 lines of an UNK*.MSG (standard mail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a MIME-encoded message.  This will prevent chunking lar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 emails if it's an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-IDs are now added to the duplicates databas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receipt of the message.  This will prevent a DUP*.* pack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e first completed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itial hooks for global FILEnet mail server.  Accoun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pon node number, e.g. n1160@filenet.ml.org, n221@filenet.ml.or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, add the following to NET.INI below the existing POPPASS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ASS=&lt;assigned account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issuing passwords for these accounts, which are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ccounts, as the service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lose to a file pointer and a findnext() call in smtp_send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looping on the same message, if rejected for any reason.  (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rying to send large messages through a host which would accept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ailures (socket problems) will continue on a second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(thanks for your patience, Eileen!) splits received mail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into chunks for import.  This includes both user-to-user mail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for hosted mailing lists.  It skips messages which can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encoded files, i.e. UUE and Base64, on the assumption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handle when imported in chunks.  Perhaps a future enhanc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andling (decoding) these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ressed the search for username match for ListServe-typ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fied by the "To: Multiple recipients of mailing list ....") or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is foun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routine to check for duplicate mail and packets by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received Message-IDs.  If the ID exists in the databa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duplicate to preclude reprocessing. 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problems during transfers (before the mailbox is upda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tries in the database is 1,000, and the database is compacted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hen you exceed that.  Therefore, at least the most recent 5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compared.  To make this more effective, a unique Message-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d on outbound net packets, composed using the packe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ll duplicate net packets, caused by either send or recei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logging to all modules.  The contents of the 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intained in NEWS.LOG for backward compatibility.  We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 future revision, but NEWS.LOG seems to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nailed down the WATTCP.CFG creation problems by using a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renaming WATTCP.CFG on-the-fly.  (These iterations were necess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los' PPPWAT utility, which would let go of the file hand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anded NOSPAM.TXT parsing into blocks.  NOSPAM.TXT is now orga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ctions: [GLOBAL], [NEWS] and [MAIL].  This enables variabl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ource of the messag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LOB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re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iv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y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il or news with keywords in [GLOBAL] is considered spam.  The 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used only with news articles, and the [MAIL] block is on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unfinished code to NEWS for display minimalis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display will (optionally in NET.INI) show newsgroup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ciept on a single line and such to minimize 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error checking to ensure any outbound messages contain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cipient by ensuring there's a '@' and a '.' in the addresse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borts the SMTP session and you must remove the offend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.RLZ file for hosted mailing lists. 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 named R&lt;subtype&gt;.RLZ, the contents of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in response a subscribe request.  If R&lt;subtype&gt;.RLZ does not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RLZ exists, that will be sent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validation checking on the contents of this file, so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SI or control characters in the text, as these will crash your mail h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set up a Win95 machine for testing!  Adjusted stac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ensure good compile and operation under both Win95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options to binary news retrieval allowing you to "jump"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way behind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]' - Jumps forward 1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}' - Jumps forward 10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+' - Takes user input for number of articles to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se keys are only active during binary (NEWS*.UUE) retriev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ready limits total articles for newsgroups brought into the 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exceed the sub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logic for NOSPAM.TXT check on received mail so it on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(i.e. UNK-*.UUE) during processing.  This allows you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SPAM.TXT like '.ZIP', '.UUE', etc., without affecting normal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s and FD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etrieved NEWS subjects so they don't exceed the storag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.  The program will use the first 78 bytes of the newsgroup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condition which caused duplicate "Reply-To:" field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when SPAMCONTROL=N and @32767 was set up as the sub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ewed up the ^D0R stuff again in NEWS.EXE!  Fix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eta-72 stklen, which worked for the majority.  Goo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Beta-74 for the WATTCP.CFG should fix thing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name-matching routine a bit to get better results 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user names and hosted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in mailing list subscriber code which created a mal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essage to any request for an invalid mailing list.  (It als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riginal SUB-*.UUE, so the problem repeatedly occu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reate_wattcp_cfg routines to try to get rid of th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WATTCP.CF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s posted to newsgroups and mail lists now use the sub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rather than the NET.INI REALNAME setting.  The REALNAME sett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f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displayed the additional information line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  (Should have been prefaced with ^D0R for network rou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bug fixes by Goose to outbound article/mailing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inside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utosubscribe to hosted mailing lists.  If the subjec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"Subscribe LIST" or "Unsubscribe LIST" (case insensitive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 added/removed from M&lt;LIST&gt;.NET, and a response is generated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 the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M&lt;LIST&gt;.NET must exist, even if it's empty.  If that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requesting system is told that it's an invalid mailing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trouble of parsing SUBS.XTR to see if the mailing lis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program does not support mailing lists with a singl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type.  This is to prevent a malicious attempt to write undesirabl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1.NET through M9.NET macro files supported by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st disk space variables as float to show large hard drive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GB)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isplays the originator of standard Internet mail messag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on-network packet" during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Group: &lt;groupname&gt;" field in message headers received in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PBNews in sorting into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References", "Message-ID" and "Reply-To" fields to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rticles, suppressed with ^D0 network routing lines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acilitate threading and other features, with the appropri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read() technique didn't work.  SMTP mandates tha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 be doubled to prevent confusion with an end-of-messag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ed too difficult to parse the entire buffer to make thes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, this version returns to B-68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ooops... new fread() technique for block reading outbound SMTP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uble periods *unless* a single period w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!  B-69 didn't treat the leading period in some messag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uldn't crash, it probably corrupted the UUE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in SMTP transfer routine which could have crashed sys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output message wa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 in SMTP transfer routines to use a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ethod.  Reads outbound messages in 1K blocks vice line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/restarts the socket allocation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upport for bcc (blind carbon copy) in outbound messages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thing which directly supported thi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 when receiving FDL files.  The display will now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eing received instead of ARC-xxx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to create WATTCP.CFG to use buffered file I/O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"Unable to create WATTCP.CFG" errors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logic on SMTP send loop so socket is opened and 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relay.  Added a couple of routines to detect and respond t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the SMTP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From/Reply-To fields in outbound headers to enclose ext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omment, e.g. "Frank Reid" &lt;edare@ix.netcom.com&gt;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otes delimited the comment, and this may have confused som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os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crepancy on hosted mailing lists which caused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 WWIV-type systems to be created without a valid focu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 John Doe" vice "From: John Doe &lt;user@site.com&gt;".  (This crash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BC++ v4.52 compiler to stabilize problems experienc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wngrading to BC++ v3.1 back with Beta-51 or so.  This use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bout 20K) but seems to generate a more s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tack checking code to see how much of it is re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s closely reflect the program's real stack requiremen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reflect other, less apparent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write_groups() call in the sock_err label so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files before attem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iling list code to pull the optional text (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e type messages) independently of the routine for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changes except in the comp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AMPLE.INI to point to the National Institute of Standard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"time.nist.gov".  (Thanks, Papa Bear!)  This should provid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ose using NTIME to se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error checking to the clock() routine which track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This should eliminate negative values from appea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LOG (and from corrupting CONTACT.NET/P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cap maximum bytes for @32767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K (10MB).  This is a limitation of the network software, including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makes it friendlier with external programs, including Las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Lines: xxx" field to articles retrieved from binary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*.UUE in SPOOL).  This will facilitate additional features in PBNew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reads the NEWS*.UUE files and decodes the origina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POP STAT and LIST commands to eliminate the getnumbers()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sing the pointer among routines may have been causing problems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apability to comment newsgroups within NEWS.RC.  Add a ';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y line containing the group to skip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group information but bypass downloading on every NEW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known working stack values in all modules.  Still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values provide universal satisfaction, but these now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dependent. 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outine which sends "RCPT TO" field to SMTP host not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on a bad address (such as missing path to root DNS!)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tolerant of normal Internet ou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MTP port wasn't being closed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packet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the reply-to addresses to all b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&lt;address@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cause NEWS.EXE to crash when receiving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 which the group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ile open routine in UU.EXE to get rid of the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 that would be sent with a header and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subscribed mailing lists wher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would be show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ing lists where the From: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would be a combination of the BBS's Intern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'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ling lists where some of the rou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end not be properly stripped from messages sen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TP transfers are now accomplished in a single call to POP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as called repeatedly for each message.  This change appreciab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transfer speed (and the ability to control errors, including ICM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aterloo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ipient addresses are now parsed within a valid focus for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A (Sendmail/QMail/etc.) on the RCPT TO line. 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line is retained in the header, but no attempt is ma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the focus.  This will ensure compatibility with all M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quoted strings in NOSPAM.TXT, so "free "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with embedded whitespace, so it would match "free video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port".  Without quotes, any leading or trailing whitespa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List-Processor mailing lists which address mai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: Multiple recipients of list &lt;LISTNAME or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add a distinct text element from the "To:"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st definition in NET.INI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-talk@listproc.org *SUBTYPE "WX-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NNTP post article routine to match that used in POP fo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should eliminate the stalled transfers when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in NET.LOG update which caused misaligned column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100 minutes (which isn't unusual on NEWS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ncludes NETWORKP.EXE in the distribution archive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or unload the Klos drivers, but assumes you have an existing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cket driver (for cablemodem, dedication connections, etc.) 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to tailor it (until I get my own cablemodem here!) 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problems if the first listed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(subtype '0' in NEWS.RC), resulting in the subsequent,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ot to have a valid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updates the last messages read pointers when NEWS abort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error, such as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new packet (P0-*) upon selecting a new group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se messages if a connection is lost during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CONTACT.NET update routine.  Will now update //PEND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s were sent to "real" FILE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 brace in UU.EXE which should allow it to find the correct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rom either FDLFTS.CFG or the directoryrec.dirtype) when uploading F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file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loop which aborts SMTP session after five consecutiv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SMTP transfers aren't tried repeatedly wh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ff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stnews() routine with additional error check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o eliminate stalling problems experienc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the Waterloo TCP/IP library with compiler optio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ma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udged in a quick fix for outbound mail exported from a hos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I hope will fix the "Gate #y@zzzz not yet supported"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ceived from other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&lt;Tab&gt; option during NEWS retrieval which catche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(by setting the last read message pointer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st messag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leen Stone bagged a mail specimen for me which contained more than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(well beyond how I had cast this string).  It was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ragraph without returns.  You'd think the spammers would ha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cency to comply with the RFC!  This should addr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OSPAM.TXT to be skipped if BINXPOS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ET.INI.  The spam check is now performed even on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w parse NOSPAM.TXT against incoming messages (Internet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newsgroup posts.  Messages which match NOSPAM.TXT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SPM-*.UUE.  A more robust engine, e.g. separately definabl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mail and news,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ined the SMTP transfer loop to ensure it flowed properly (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no mail was sent).  I've been able to powe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re and have the program respond appropriately.  Your results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unbuffered file I/O routines in NEWS savebody()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any problems associated with multiple open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 entries, spam checks and message pointers are all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everal repetitive strings into a global array in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ppends the originating user name after any defined REPLYTO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INI.  This will allow news readers to reply more easily to 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posted on the system, even with SPAM contro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