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MAIL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2k limitation of WWIV is usually no big dea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got incoming e-mail (and text at that!) that is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paying attention, that mail can si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g tim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is program.  It will go through your \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lit any large NON-MIME/NON-UUE e-mail, append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it part, and then let the PPP project handl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up (we're past the legales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line (or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TMAIL &lt;path:\to\spo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name should NOT hav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n't extensive error checking, so if you manage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this simplistic interface, it's 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as often - or rarely -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