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Beta-4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xed problem in UU which caused received archive files (ARC-*.UUE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in in INBOUND.  (EXP decoded them repeatedly as SOME.MSG, SOME.001, etc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Rewrote max posts on sub lookup routine to solve problem with in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ticle number returned during news retrieval (which often caused only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to be retriev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llocated memory for POP and SMTP sockets on far heap (to mat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 used in NEWS, which has been working successfully!)  Hopefully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 the problem which caused POP to find no mail on host (when, in fac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was mail wait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a second call to resolve SMTP host via DNS (mainly to compens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low nameservers).  This should reduce the occurrence of the "SMTP So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ure" errors during outbound mail delive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Updated contact information in header to my new ix.netcom.com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is actually happened in B-39 or B-40, but wasn't noted in CHANGES.DOC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-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Returned to some known good values for stack (B-32 and B-34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leaned up excess variables in various modu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xed [Spacebar] group skip during news retrieval so it respond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place else than message retriev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xed a couple bad read-write opens for CONFIG.DAT -- shouldn'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doing t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-3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a "Path" field to outbound articles.  This will now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k whether articles originated locally (and are skipped during retrieval)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the "Organization" field in previous versions.  This was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some news servers assign their own Organization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Strips pipecodes and heart colors from newsgroup articles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ort process (including titles, which got lost a few betas ago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ompiled with stack checking, hopefully to narrow down the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with low stack.  If you receive any warnings, please advise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xed a problem which caused "441 Duplicate Article" respons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sgroup posts (resulting from exported articles during the same seco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-3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Played with the _stklen a bit more to tweak varying requirements am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systems reporting problems with B-36/3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-3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Distributed wrong NETWORK.EXE with Beta-36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-3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hanged stack length declarations in the main and support modules to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at fixes symptoms of no stack, i.e. lockups after NEWS run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Repositioned the file pointer close routines in UU so all file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d prior to copying/moving/deleting (to fix reported sharing violation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-3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Supports outbound mailing lists (i.e. hosted lists).  Create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&lt;subtype&gt;.NET for the list of recipients (subscribers) to your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Handles CONTACT.NET update without allocating memory on the heap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d insufficient memory errors in Beta-33/34 on several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Now is case-insensitve while matching the mailing list owner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 NET.INI) for mailing lists you belong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Uses the actual date from articles and mail, if one is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Replaces soft returns (from QWK packets) with normal retur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-3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Hopefully, a fix for memory allocation routines on CONTACT.NET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llocating/deallocating memory each time CONTACT.PPP (the pointer fil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Internet connections) is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hanged the method for outbound packet naming, eliminating th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delay between encoding each packet.  That should run appreci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er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Stuck in support for the "Sender:" parameter when EXP parses ma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headers (requested by Eileen Stone).  This is Goose's realm, bu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med like an easy change!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-3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Removed the @###.FILEnet from the default tagline, as some sysop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PPP Project Software without actually being a member of FILE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xed a problem where messages that had a line starting with the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"begin" would be incorrectly identified as network pack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hanged the connect time code so that all Internet based system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heir last time of connect reset after a successful SMTP/POP s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me of connect of any direct dial systems is not aff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xed the code so that it will properly use the ADDRESS.#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r than ADDRESS.NET.  Also fixed the problem with the - sign in ADDRESS.0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dicate a direct dial connection not wor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Put the return path back into the logic for the name matching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maillist to sub logic.  Some listservers use one and some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hanged the success and failure levels for the PPP modules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-C will return a fail result, rather than a pass.  This keeps outg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ets from being improperly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&lt;Space&gt; now aborts transfer of the current message during an SMTP</w:t>
      </w:r>
    </w:p>
    <w:p>
      <w:pPr>
        <w:pStyle w:val="PreformattedText"/>
        <w:bidi w:val="0"/>
        <w:spacing w:before="0" w:after="0"/>
        <w:jc w:val="left"/>
        <w:rPr/>
      </w:pPr>
      <w:r>
        <w:rPr/>
        <w:t>session.  This allows you to bypass a message on the current run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ing it for transfer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hanged some of the text display, during transfers and (lesser seen)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result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-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Email messages containing the encoded WINMAIL.DAT or WINMAIL.MS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t be erroneously identified as UUE files.  The WINMAIL encoded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lso marked with the ^D0R header to prevent display on the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hanged the name matching routines for mailling lists (again) to fix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 introduced in beta 30 which made the name match routines always f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Made some changes to the logic for creating the WATTCP.CFG f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 to prevent the "Can't create WATTCP.CFG"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Removed POP.DBG.  Now uses "MOREINFO" flag in NET.INI to provide debug</w:t>
      </w:r>
    </w:p>
    <w:p>
      <w:pPr>
        <w:pStyle w:val="PreformattedText"/>
        <w:bidi w:val="0"/>
        <w:spacing w:before="0" w:after="0"/>
        <w:jc w:val="left"/>
        <w:rPr/>
      </w:pPr>
      <w:r>
        <w:rPr/>
        <w:t>(extended dialog) information with POP/SMTP ho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-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Recompiled under BC4 to address the "Can't create WATTCP.CFG"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-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xed a problem where the memory for mailling lists was imprope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cated or fr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he code now ignores the Return-Path line in messages.  This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imes cause the return address to get assigned in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xed a problem where the message Name is *after* host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when the &lt; &gt; surrounded the id but no user name was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xed a problem where Beta-29 which left the INSTANCE.DAT file op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he "N*.NET is missing" warning message was removed, since it w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 if @32767 is set up as the host rather than a subscri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xed a problem in the display of the sub type when message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d to a maillist su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-2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hanged the multitasker detection logic so that Windows 95 and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reported correctly, even if NETBIOS support is also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xed a problem where the newsgroup pointer could be incorrectly se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sc&gt; or &lt;Space&gt; was pressed to abort newsgroup retriev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Newsgroups are no longer deleted from NEWS.RC when an unrecover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occurs.  Instead, an SSM is sent to the sysop account, so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action can be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xed a problem in NEWS where the crossposted or returned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not being deleted for the first group listed in NEWS.R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xed a problem that would be created by messages with long su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or recipient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EXP now reports if the *subtype (asterisk before subtype) is miss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illing list section of NET.IN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xed a problem which resulted in mailling list messages not 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on the subboard if the "reply-to" address format included any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han the Internet mailing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xed a problem where Internet mail would not get sent ou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connect if no network packets were pen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-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the first cut at support for putting Internet Mailing Lists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board.  To do this, you need to add a section to the NET.INI fil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n.  The email name should be the name that the emails are posted from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ubtype can be alpha or numeric (don't forget to make the N*.NET fi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Mailing List Section - used to define internet mailing lists that a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; be retrieved into a message base rather than E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[MAILLIST]</w:t>
      </w:r>
    </w:p>
    <w:p>
      <w:pPr>
        <w:pStyle w:val="PreformattedText"/>
        <w:bidi w:val="0"/>
        <w:spacing w:before="0" w:after="0"/>
        <w:jc w:val="left"/>
        <w:rPr/>
      </w:pPr>
      <w:r>
        <w:rPr/>
        <w:t>; email_name   subtype    (NOTE: Asterisk (*) is required!)</w:t>
      </w:r>
    </w:p>
    <w:p>
      <w:pPr>
        <w:pStyle w:val="PreformattedText"/>
        <w:bidi w:val="0"/>
        <w:spacing w:before="0" w:after="0"/>
        <w:jc w:val="left"/>
        <w:rPr/>
      </w:pPr>
      <w:r>
        <w:rPr/>
        <w:t>my_listserv@domain.com *1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hanged the open mode for the WATTCP.CFG configuration file, to fix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 some systems see with the software trying to read this file befor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een rewritten by the TCPWAT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Makes sure any received packets are renamed before the NETWORK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alled, so all received packets are processed after the current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hanged the return address for messages which are receiv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"User Name &lt;id@site&gt;" to the more standard "id@site (User Name)"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.  This keeps replies from hosing the SMTP server and get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MTP socket connect failed error message (at least for this ca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xed a problem where posts that were sent out on a newsgroup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sted when the message was received back from the news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llows Internet-based subs to be set up with @32767 as the host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a subscriber.  This allows Network Validation for outgoing post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ents the subs from being networked to other BBS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support for XPOSTS=0, which turns off cross-post det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newsgrou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hanged the originator on network packets to be the real accoun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r than the forwarding service name, to allow for the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cation of bounced pack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hanged the NEWS log file logic that seemed to sometimes cause cras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retrieving newsgrou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-2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Increased _stklen variable in the hope it addresses problems from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running out of stack space during run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Supports Waterloo TCP/IP "INACTIVE" vice "SOCK_INACTIVE" in WATTCP.CFG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should properly respond to lost carrier, poor IP connection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he CLEANUP option in NET.INI now will execute FLINK and LINKER on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spawning NETWORK1/2 for normal BBS cleanup.  Some system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out of memory during this process, and it was redundant of the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Makes two passes in MQUEUE on each run to assist those whose prov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dn't settle handshaking immediately after conn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Reads in alpha subtypes from NEWS.RC in upper case now to pr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 in finding subtypes on the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Honors the &lt;TAB&gt; character in received newsgroup articles.  This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ing some text to be skewed (originating from mail readers which did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itute space).  Also properly terminates the received strings, 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urious characters at the end-of-line on newsgroups should be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-2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xed bug which caused binary groups to get sent into the bit bu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retrieval.  Self-inflicted wound in Beta-25 with addition of 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ty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hanged CONTACT.NET update to a new method.  CONTACT.NET is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d for each system for whom the program prepares a packet. 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ner, it now reflects what gets sent to each system uniqu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weaked the routines which read/write WATTCP.CFG.  This should get ri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ny problems associated with that, including creating 0 byte fi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ability to create WATTCP.CFG at run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orced a newline at the beginning of each newsgroup articl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sures that the text of a message doesn't begin on the same line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: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-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I didn't get all the changes/enhancements into this beta which I'd</w:t>
      </w:r>
    </w:p>
    <w:p>
      <w:pPr>
        <w:pStyle w:val="PreformattedText"/>
        <w:bidi w:val="0"/>
        <w:spacing w:before="0" w:after="0"/>
        <w:jc w:val="left"/>
        <w:rPr/>
      </w:pPr>
      <w:r>
        <w:rPr/>
        <w:t>hoped.  There are a great deal of functional changes below, and the todo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is a bit smaller, but there's still work before the relea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  Please report any problems you f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rst stab at "AUTHINFO" directive used by NNTP to validate user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assword.  I could find no governing RFC, so a lot of this i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lind until I can set up an NNTP host which supports it.  If your news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s a Userid and Password for login (such as GTE), add the follow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[NEWS] section of NET.INI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SNAME = &lt;user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SPASS = &lt;passwor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itial feedback is that this function is working properly, but it may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e-tu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he trailing '.' on each Internet email message is now bypassed in e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ieval, so it won't be displayed to users viewing it on the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Nailed down the stacked "RE: RE: RE:" found in newsgroup respon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"Continued in next message..." as the final line in newsgroup po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exceed 32K (and become split into multiple parts) and "Continu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 message..." on trailing pa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xed the news and mail time/byte entries in NET.LOG, so ea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ained uniquely now.  If you use ONECALL in NET.INI, you will get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ies (one for @32767 and the other for the system you called), each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own bytes and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definable maximum cross-posts before newsgroup article is skipp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entry to NET.INI in [NEWS] section rea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POSTS = n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'nn' is a number between 1 and 99.  (Setting this to '1' will rejec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crossposted to another newsgroup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support for the PPPURGE utility which cleans up the SEN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ally.  By adding "PURGE=N" to the [GENERAL] section in NET.INI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ypass packet cleanup during normal network routines.  You must then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"PPPURGE &lt;days&gt;" to your external event batch file to kill SEN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weaked internal stack size which seems to stabilize problems resul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line noise (modem), lost connections during transfers, etc.  Need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dback on reliability of these changes, so we don't introduce new bug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Overrides net validation for newsgroup posts received from the Internet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leaves normal validation intact for other methods.  This is usefu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one who gates newsgroups with netval, as it lets the Internet stuff 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unimpeded but still validates BBS-originating po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internal support for the FWDNAME and FWDDOM parameter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.INI.  If defined in the [GENERAL] section, these will be us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s of email and newsgroup posts.  This is helpful for anyone u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warding service, such as bigfoot.com, as their BBS mail h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xed a problem in the UUDECODE routines where the output fil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being deleted if an error was detected during processing.  This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 the partial file to be processed by the remaining NETWORK routin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ould result in cras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support for individual ADDRESS.* files.  ADDRESS.1 and up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ained by the GC's.  ADDRESS.0 is a local file, which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 callouts to particular systems.  To force a normal (modem) callout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, create ADDRESS.0 in the following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node -      (the minus sign indicates use direct cal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another check for returned packets.  If the packet "from:"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matches the name and domain defined in the INI file, the packe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d to be a returned packet as well.  Apparently not all ISP's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"mailer-daemon" approach for identifying returned pack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hanged the sleep() call in NETWORK.EXE to a delay() call us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cket is being established.  Some systems appear to hang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leep()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the KLOSV146.ZIP file to the archive.  These are the latest PPP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s from KLOS, patched to remove the Windows detection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support for alpha subtypes in NEWS.C (defined in NEWS.R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xed routines to clean up after a file is received via Internet 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s are no longer saved in CHECKNET and SPO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PURGE option to [GENERAL] area, intended to be used with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GE.EXE utility.  PURGE.EXE will clean out your SENT directory as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ternal event (and not when the program runs).  Set PURGE=N in NET.INI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add PURGE.EXE to your external batch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support for '_' in CALLOUT.NET to indicate non-Internet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support for user-definable anti-spam originating address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'SPAMCONTROL=Y' is defined in NET.INI, you can also ad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AMADDRESS=whoever@whatever.add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SPAMADDRESS is not explicitly defined, the anti-spam address now rea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lname@dont.spam.me.real.address (User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osmetic modification to NET.LOG entry when nothing is sent.  Add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 (,) to conform to the normal network software meth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Now auto-trims NEWS.LOG, keeping a maximum of 800 lines (about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s worth) of NEWS entries.  Trim is accomplished at the last full s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 (a complete news session) at or above the 800 line ma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Supports random signature files for newsgroups and email.  Naming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signature files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&lt;subtype&gt;.T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'xx' is a number between 0 and 99.  For example, to create 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ags for subtype "12345", create files "I12345.T01", "I12345.T02", etc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random tags are found, "I12345.TAG" will be used, as bef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Now properly removes BBS tagline indicators (the ^Dx prefix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in a BBS or personal tagline).  Note that these will be preserved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 to the I*.T* signatur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-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hook to EXP to call after network packets/mail are received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Internet mail is processed immediately after recei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ount transfers (sending/receiving packets) in 512 byte increments 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1K now... cosmet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Encoding and transfer of packets is now kept on a single line 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olling down the screen... again, cosmet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weaked import() routine in EXP to narrow down scrambled he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ed by some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total files/bytes detail to display after successful p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SSMs to be sent to the #1 account upon receipt of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or bad packets moved into CHECK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file-sharing, timeslicing routines to EX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board-specific tagline file support.  File should b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DATA\ directory and be named I&lt;subtype&gt;.TAG, for example on sub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01 file would be I10001.T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xed logic when an invalid newsgroup is requested and server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501 response.  It now skips the group and removes the invalid group nam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S.RC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INSTALL.C/EXE is in here now.  It needs some work before bro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, th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-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Messed up parsing logic in EXP when comparing against name field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underscore replacing the space.  Fixed, I ho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Various tweaks to socket code.  I hope these address the problems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ks have been having with the modem falling aslee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Included POP.DBG in this archive to show dialog between you an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s and help in the debugging process.  Copy POP.DBG to POP.EXE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-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Implements controls for Waterloo TCP socket inactivity across modu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CK_DELAY and SOCK_INACTIVE.  By default, these are set to 30 and 60 secon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ectively.  They may be defined in NET.INI,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Time from sending an IP packet to response from D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CK_DELAY = 30</w:t>
      </w:r>
    </w:p>
    <w:p>
      <w:pPr>
        <w:pStyle w:val="PreformattedText"/>
        <w:bidi w:val="0"/>
        <w:spacing w:before="0" w:after="0"/>
        <w:jc w:val="left"/>
        <w:rPr/>
      </w:pPr>
      <w:r>
        <w:rPr/>
        <w:t>; Max time without socket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CK_INACTIVE = 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he sockets are now malloc() on the far heap again (as Goose prope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d them before).  I thought this may have been the culprit in the l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ity timer.  When I fixed the item above, it actually crashes the cl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rying to free them from the near heap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Removes WWIV heart color codes from titles and originator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Implemented ONECALL=Y/N in NET.INI to retrieve messages and newsgr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 single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timeslicing routines in POP and NEWS.  Would appreciate feed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nyone using "activity meters" to see if this helped anything, 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I suspect I have to use a different buffered I/O routine aside from fprintf(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ccomplish any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-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Urgent fix for dial-out problems to modem users.  Beta-20 was sh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"must specify phone number" because of the way I was construc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Various other tweaks/enhancements which will be detailed bette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beta.  (It's late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-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Urgent fix for a problem in news retrieval where it wasn't fin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S.RC, I hop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NET.INI addi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Will retrieve mail and newsgroups on single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CALL = 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-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s to NET.INI (for now, grab Quixotic Quest's FAQ for a full NET.INI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eanings).  Under [NEWS] tag, ad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If defined, puts a bogus originating address on newsgroup po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MCONTROL = Y</w:t>
      </w:r>
    </w:p>
    <w:p>
      <w:pPr>
        <w:pStyle w:val="PreformattedText"/>
        <w:bidi w:val="0"/>
        <w:spacing w:before="0" w:after="0"/>
        <w:jc w:val="left"/>
        <w:rPr/>
      </w:pPr>
      <w:r>
        <w:rPr/>
        <w:t>; If defined, uses file as a signature file to all newsgroup po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 = D:\WWIV\GFILES\INTERNET.TA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code chan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POP now receives messages to an INBOUND directory under the network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instead of syscfgovr.tempdir.  This will help in case of l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s... received packets will remain in the INBOUND area until clea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by other routines (UU, etc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Waterloo wasn't returning from the macro for sock_err:.  Tweaked qui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, including allocating the tcp sockets on the near heap (again!).  I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could return(x) from sock_err: but return values vary among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... consistency is something for a future release.  If this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r things up, we can exit(x) from the macro and allow the OS to do its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nup for file handles, memory and su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parse_ini() in network.c wasn't toupper() on s[0] properly, so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'y' and 'n' parameters weren't being ho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Places ^D0R before header lines on received email.  These lin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ressed on display to user on the BBS, but may be extracted to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g info.  Required changes both to POP and EXP, in order to detect/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^D0R when comparing str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Uses underscore between multiple parts of user name on exported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(e.g. The_Great_White_Whale).  For backward compatibility, it matches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and underscore when comparing against user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Detects bounced mail by comparing originating address (from: l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st known mail-bouncers, including "Mailer-Daemon", "Administrator"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nced packets are named as BAD*.UUE and will remain in INBOUND for review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y're skipped during UU decode routines.  To recycle a packet, renam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BAD*.UUE to PKT*.U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Displays 20 characters of packet originator while receiving (pur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smetic).  Tracked that for the above item, so figured we'd display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"SPAMCONTROL=Y" in NET.INI [NEWS] tag uses a bogus originating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("nowhere@no.net") to prevent email scoopers from finding a good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when defined, the "Reply-To:" field is omitted but a correct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is prepended as text to the body of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Supports a "signature" file defined in NET.INI [NEWS] tag, as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.  Format is: "SIGNATURE = [path/filename]".  Contents are rea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bound mail during export, so length is unlimited.  If it finds ANSI, it'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ke!  If a SIGNAURE is not defined or the file doesn't exist, it u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 "Origin: * blah" tag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If mh.toUserName is "ALL" (ie. a first post on topic), skip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Responding to: ALL" in body of message... seemed redund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NEWS now skips the following messages during retrieva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messages cross-posted to more than 10 newsgroups on the assum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they're spammed across multiple groups.  The figure 10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bitrary but hard-coded for now into NE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ny message cross-posted to another group defined earlier in NEWS.R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.g. if you define comp.games and comp.games.adventure in NEWS.RC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skip messages on comp.games.adventure which were cross-pos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.g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ny message which originated from your system as indica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Organization:" field appended during ex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NEWS now allows you to hit &lt;space&gt; to skip to the next group def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S.RC.  It doesn't "catch-up" lastread pointers for the skipped group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writes the current message pointer to NEWS.RC for your next run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's reason for a "catch-up" key, let's discus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probably others, but you'll find them as you g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a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