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unleashing these EXEs as Beta-19 to test the waters.  I don't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blem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 now receives messages to an INBOUND directory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instead of syscfgovr.tempdir.  This will hel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st connections... received packets will remain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until cleaned 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terloo wasn't returning from the macro for sock_err:. 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bit, including allocating the tcp sockets on the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!).  I wish we could return(x) from sock_err: but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among different functions... consistency is some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.  If this doesn't clear things up, we can exit(x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and allow the OS to do its own cleanup for fil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 on display to user on the BBS, but may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routing info.  Required changes both to POP and EXP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/skip 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The_Great_White_Whale).  For backward compatibility,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mailer-daemon", "administrator", etc.  Bounced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INBOUND for review, as they're skipped during UU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To recycle a packet, rename it 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first 20 characters of packet originator wh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rely cosmetics)... was tracking that for the above item, so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SPAMCONTROL=Y" in NET.INI [NEWS] tag uses a bogu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"nowhere@no.net") to prevent email scoopers from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ddress.  Also when defined, the "Reply-To:" field is o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ct return 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 "signature" file defined in NET.INI [NEWS]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 Format is: "SIGNATURE = [path/filename]"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into outbound mail during export, so length is unli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ANSI, it'll choke!  If a SIGNAURE is not defined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, it uses the 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