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rademarks--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What is 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Requirement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Command Line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unning X-Ne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these are the files that should b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 XNET105.ZIP or XNET10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.EXE (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(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short program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!!! (An IMPORTANT WARNING;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(A means to register X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_REM.BAT (A sample batch file for running X-Net/Remote from Multi-Node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.CFG (A sample TDoor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t will create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.INI (main data file which can be edited in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CALL.DAT (data file which stores last connect ti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DATE.DAT (data file which stores network data file time st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t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3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is Copyright (c) 1994-1995 by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t is a Jim W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X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Net stands for External Network Manager.  X-Net is a netwo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4.23+ and NET34+.  It is much like another program called C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Callout Program) written by Jim Wire (1@3950 Icenet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ly used by people running front-ends to their WWIV BBS's,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manage their WWIV network connections outside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process any inbound WWIV style mail recieved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f updates are included in the recieved mail, it will detect them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pdate software -- AND -- update it'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 will compile all networks CALLOUT.NET data into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 will detect any outgoing mail, and make a network call to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il is going to.  When outbound calls are made depend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defined in your CALLOUT.NET file for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ou can force a callout on the X-Net command line, no matter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OUT.NET restrictions migh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robust log file created by X-Net helps you to track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problems when running X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message display duration, which is about five seconds for readabilit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orted by pressing the spacebar if you are in a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figure X-Net to use a different comport and/or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ifferent node it calls 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an be used remotely, in the same capacity as Clout (Call Out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 &amp;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free on the HD (for X-Net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etworks: 20 (which is the max in IN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odes/Network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des: 2000 (Max Networks x Max Nodes/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etwork you connect to, X-Net uses 17492 bytes of mem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nodes are connected to that Network [and as long as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s under 10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net has several switches that can be added to the X-ne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Use this switch the first time you run X-net.  It will compli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network information into XNET.INI.  Also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dd, delete, or modify a line in any of your CALLOUT.NE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so flush your Last Connect data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Use this switch if you only want to toss mail in inbound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don't want to make any network callouts, even if there 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  Where the xxxxx stands for a network node number.  This will run 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xcept that any callout restrictions are lifted (over-r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ode number specified by xxxxx.  This option basically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 to nod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x   The first three x's would stand for a node number, then a do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umber.  This was implemented, because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Net, when a forced callout was attempted, if X-Net found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more than one network, then it would call all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de number on ALL networks.  Now, if you callout to the s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multiple networks, you just suffix the node number with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NETWORK NUMBER.  Network Node Numbers start at 0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.EXE, if your first network listed is WWIVNet,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listed is IceNet, and your third network listed is WWIV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WIVNet is network #0, IceNet is network #1, and WWIV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x     This options is a compliment to the Force Callout option ab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callout retries that will be made to node xxxx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This is equivilent to the Wardial command i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This is the HELP option.  When used, it should be the on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ed.  When run with this option, X-Net will display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, and explain their usage, but no other activit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will enable X-Net's activity logging capabilities.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is turned off by defualt.  The reason for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 can get large fast.  But if you have a network problem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running X-Net [although I don't kno why you would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X-Net :)]), then this can be an in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This forces X-Net to run in VGA Text 50 line mode. 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, and they scroll off of the screen in regular tex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try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If you have a monochrome monitor, add this command line to force 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Will run X-Net without sending any Init Strings to the mode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Use this switch when running X-Net from the BBS, and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via modem.  Logging is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Will flush (reset) XNETCALL.DAT and the LastCall field in X-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nessacery when you add/delete nodes from any of your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X-Net can make it's own configuration file, which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or you, you can make your own changes to it.  It i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you can modify it with your favorite text editor. 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hone # /w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OUT.N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Node number if any...repeat above steps...(except Networ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xt 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1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483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@1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ic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965-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577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[Ice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.INI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name MUST have bracket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de Number MUST begin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ud Rate MUST begin with the '#' (pound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CALLOUT.NET command line options, you must put NO_PA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It 'NO_PARAMS' IS case sensitive, and MUST be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String is taken from &lt;datadir&gt;\MODEMS.xxx.  It is the defaul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en if an init string is defined for a node in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CALL.DAT keeps track of how long it's been since the last call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DATE.DAT stores the timestamps of network files to dete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here is a list of CALLOUT.NET modifiers that X-Ne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Symbol before system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NEVERCALL (NC)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The FORCE_CALL_EVERY_X_HOUR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imetime (11pm-7am)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The BEGIN_CALLOUT_PERIO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The END_CALLOUT_PERIO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The NEVERCALL (NC)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COMPORT modifier (X-Ne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The SENDB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Macro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M_INIT modifier (X-Ne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CALL_ONCE_A_DA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comport for calling a node,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file for the node, and on the line for the node, pu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port&gt; is replaced by the comport number you want to c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a specific modem init string for a node,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file for the node, and on the line for the node, pu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modem_ini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m_init_string&gt; is replaced by the init string you wan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4272     &amp;   #1   *ATS95=44          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-Net makes a call to this node, it will use comport #1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95=44 to the modem on comport #1 before it calls NETWORK.EXE.  When specify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an Init String, it will override the default Init String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atadir&gt;\MODEMS.xx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specifiy a comport when adding your own Init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And for regular uses, you do not need to add the #&lt;comport&gt;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.NET at all.  This used to be required, but now, X-Ne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OVR for comport info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al variable WWIV_Instance should be in plac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t to know what instance to grab the comport info for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X-Net will use the default comport for Instan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display screen taken my my configuration of X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T E R N A L   N E T   M A N A G E 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of X-Net is registered to The Secre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twork     �Node  � In � Out �Beg�End�Hrs�Toss�Call�       BBS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WIVnet        �14100 �0k  �0k   �23 �6  �0 !�No  �Yes �The Gar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WIVnet        �14272 �0k  �0k   �0  �0  �0  �No  �No  �The Cryptic Ali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WIVnet        �14273 �0k  �0k   �0  �0  �0  �No  �No  �Or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eNET         �5931  �0k  �0k   �0  �0  �0  �No  �No  �The Trauma Z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eNET         �5933  �0k  �0k   �0  �0  �0  �No  �No  �The Cryptic Allia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       �5917  �0k  �0k   �0  �0  �0  �No  �No  �The Secret Undergr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:  Th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:  The Network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:  How big the INBOUND file is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:  How big the OUTBOUND file is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    :  Time defined in CALLOUT.NET when calling a nod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Time defined in CALLOUT.NET when calling a nod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:  Time, in hours since last successful connect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:  Yes or no, whether X-Net will toss any mail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 Yes or no, whether X-Net will try to call a nod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The BBS Nam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r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=  No Connect (Since X-Net last compiled netdata, a succesfull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 = X-Net is to never make a call out to this node, even if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  X-Net is setup so that 20 hours must pass before it will atte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ou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X-Ne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eally nice features of X-Net is that it can be ru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 Simple.  Just run X-Net as a Door from the Chai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game.  When you enter X-Net, the display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when it is run from local.  Pick the network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want to make a callout to is in, and then enter the nod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wrong number anywhere, you will get to start over with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fter selecting the node number(s), X-Net will ask you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mainly because if you answer YES, it will immediate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force a callout to the node you specified.  If you answer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menu of X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e remote version of X-Ne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T E R N A L   N E T   M A N A G E 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of X-Net is registered to The Secre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�   Network     �Node  � Out �Call�                BBS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�WWIVnet        �2001  �1k   � No �Midwest Multinet SuperServ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�WWIVnet        �14272 �0k   � No �The Cryptic Alianc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�WWIVnet        �14273 �0k   � No �Or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IceNET         �5931  �0k   � No �The Trauma Z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IceNET         �5933  �0k   � No �The Cryptic Allian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�FidoNet        �5917  �0k   � No �The Secret Under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hainEdit settings for X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X-Net (Remote Networ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XNET_R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55 (Sysop's only in my case, change to suit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 (Change to suit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T Allowed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(if you don't connect to many nodes, you can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 (Doesn't that defeat the purpose if set to Y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atch file I use...it's set up for cases where a pers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(even though X-Net is not multi-node cap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_RE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 == 3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 == 4 got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WWIV\CHAIN.TXT D:\WWIV\XNETDATA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WWIV\CHAIN.002 D:\WWIV\XNETDATA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WWIV\CHAIN.003 D:\WWIV\XNETDATA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WWIV\CHAIN.004 D:\WWIV\XNETDATA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elow is the actual command line to start up X-Net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.EXE XNET.CFG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:\WWIV\XNETDATA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TDoor communications library, so here is the needed X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Door requires: [This is straight from the TDoor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 T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Door-based door program is run by entering a comm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"config"  parameter 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ust 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 baud  rate  is specified in line 5.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 serial  port,  he 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 older  formats  such  as  RBBS 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Door  requires 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IV\XNE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nonstandardirq"  parameter  is used to specify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can be run locally without a door data file (hand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e  door  without logging on to the BBS) by specify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figuration file parameter in the DOS command line. 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est the user to enter 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use the /O switch which actually tells X-Ne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.  If you wanted to check out what X-Net looks like from rem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locally by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.EXE &lt;configuration file required by TDoor&gt; LOCAL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cluded file named: REGISTER.FRM for more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X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everyone who runs an unregistered copy of X-Ne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st of every month, it will create an E-Mail file, that will go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WWIVNet or Icenet.  This serves two purposes.  a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who is running an unregistered version of X-Net, and b). i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how many people are running X-Net.  I give you my word and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ly system specific info in that E-Mail to me is your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#.  No passwords, or anything else of that kind are in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is called P_XNET.NET, and will be in either your WWIV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do my best to answer any of your questions, and help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X-Net you may expe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ser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Ne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509-453-8646  28.8k  (24/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WIV 4.24 and NET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4271       -&gt;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931        -&gt;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7/108    -&gt; Fidonet (William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@wolfe.net 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get the newest version of X-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zo.wolfe.net/u/w/wcw/wwiv/tsu/XNET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