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LNET 1.0 - Extended Net Packe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by Ken Harris / C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hancement of Wayne Bell's LNET packet reader utility.  X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several additional features, including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scanning and limited undelete capability for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deleted during an XLNE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XLNET offers handling for the subhead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I NetUp software and its associated update processo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s all current standard WWIV major/minor typ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ir descriptions.  Further, XLNET recogniz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type 27 items and will display their allocated purpo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ata is available [see 'Notice To Programmers,' bel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NET is not capable of reading compressed [Z*.NET] packet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, it does recognize them and will refuse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NET does not currently have run-by-remote capabilities;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run in local mode only.  Modem handling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t some tim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X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NET does not follow exactly the same parameter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ayne Bell's LNET.  Instead of passing a simple packe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number, XLNET must be called with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to read and without a net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NET \wwiv\network\z9999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parameters are necessary, nor will any be accep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pass the full name of the packet to be read; XL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dd a .NET extension if it has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LNET is first run, it performs two scanning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specified.  The first pass is to count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et.  Note that this scan will stop at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NET finds to be corrupt, and nothing beyond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d as valid.  The second pass builds an index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s and stores the original major/minor types of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.  This data makes possible XLNET's item delet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XLNET 1.0 User Manual - Page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14 selections available at the XLNET main menu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vered in detail below an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and H keys:  These keys call up a help screen listing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giving short summaries of the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nd - keys:  These keys allow you to scan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currently-loaded packet, one item at a time.  [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NET keys for stepping forward by 10/50/500 item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XLNET.  See the 'G' command, bel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key:  Go directly to an item. 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number you wish to see.  If the number you ente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 range for the current packet, you will be taken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 This command may be cancelled by pressing return on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t the "Go To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key:  Read the current item.  This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 of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key:  Toggles the bottom-screen menu bars on and off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menus are on when XLNE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ey:  Toggles short/full information in the item data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ull information is off, the following items of data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 Method, Age, Bytes, Destination List.  [The des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 list is replaced by a count of the destination nod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or more destinations.]  By default, ful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when XLNE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key:  Delete the current item.  Note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remove the item from the packet; rather, it 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's major type as 65535.  When Wayne Bell's net programs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items, they are completely ignored and are thus eff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 XLNET performs an initial scan of each packet it 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s the original major/minor type for each item. 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a remains in memory for an item, it may be undeleted [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type reset to its original value].  XLNE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items as being recoverable or not recoverable; item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not recoverable"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key:  Restore the current item.  This will reset a delet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original major type, provided that type is known.  As su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items which were not deleted prior to being loa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NET may be restored.  In short, if it was not deleted by XLN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't be restored by XLNET.  Any item whose original maj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65535 cannot be restored, as its original type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XLNET 1.0 User Manual - Page 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key:  Truncate packet.  This will delete all items beyo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point, either the current item or the item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current item.  It does not function in exac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as Wayne Bell's LNET, in that it does not alter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cket.  Instead, it is a mass-delete.  Items in a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s been 'truncated' by XLNET will be recoverable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riginal data remain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key:  Change packet.  This will allow you to load a new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quit XLNET and re-run it.  [If there a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marked as deleted in the current packet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wish to change packets.]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the new packet to load.  If the packet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loaded with the same two-pass scan proces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NET when it is first run.  To abort this command,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 a blank line when asked for the name of the new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key:  Re-displays the current item's header data.  This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uch use at this time - it was added to make XLNET'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LNET and will be used at some point in the futur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NET has run-by-remote capability.  LNET's 'T'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int the header after a 'R'ead Item command has been used; h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, following a read command, XLNET automatically retur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display after a key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key:  Quit XLNET.  If any items are marked for dele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whether you really want to quit.  If you do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items will be permanently deleted and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TA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 TYPES.  XLNET provides a complete display of all known WW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and minor types, using all available data current a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[NET33].  The program displays this data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/minor type of each item.  It also handles major type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aximum [27], but as these are not yet assig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ne Bell they are displayed as being unknow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EDIT ITEMS.  XLNET specifically recognizes WWIV major typ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Edit items and will display a description of their min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I NETUP SUBHEADERS.  As mentioned above, XLNET fully recogn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ndles the subheaders used by CMI NetUp.  When such it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XLNET will display their CMI NetUp major/minor typ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ir contents.  XLNET will display the '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' of each valid CMI NetUp type it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CAN.  XLNET recognizes type 27/69 as belonging to Pack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display those items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XLNET 1.0 User Manual - Page 3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G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, LNET, and the NET## software are property of Wayne Be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 Softwar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EDIT is property of D. Stussy and Black Dragon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CAN is property of Jon R. Rickher and Middle Earth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NET and other CMI products are written in Microsoft PDS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may be reached by e-mail at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Link          1@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net      1@88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Link    1@188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ay dial ModeMANIA BBS [Temple City, CA.] direct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8-451-0936 [3/12/2400 8N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30/1993     Version 1.0 complet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O PROGRAMM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written any type of net software which uses WWIV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7 items, you may have future versions of XLNET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tems' minor types and display their description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the author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inor types us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scriptions of those items, in 20 characters or less.  [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exceeding this length will be edited to f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will be included in the data declaration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future releases of XLNET.  [Note -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details of subheader structures if any are used;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nd description are necessar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XLNET 1.0 User Manual - Page 4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