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LAXNODE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7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cott Sa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iends of Doro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 1:135/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- Version 2.56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s a nodelist processing utility designed to replace m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utilities with a single step.  It will produce any 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 files in one 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1.0x:          NodeList.Sys and NodeList.Idx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1.1x:          NodeList.Dat and NodeList.Idx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1.7x:          NodeX.Dat, NodeX.Ndx, Syso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 2.50:       NodeList.Ext, NodeList.Idx*, NodeX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X.Ndx, Sysop.Ndx, including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:           QNL_DAT.BBS and QNL_IDX.BB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suit processing and the "Bink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2.75:      NodeIdx.DAT and NodeInc.DAT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QuickBBSIndex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BS/Seadog:        NodeList.Dog, NetList.Dog and Index.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list.Dog for Seadog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:          Nodelist.FDX, FDNode.FDA**, Phone.FD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.FDA, Userlist.FDX, Password.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Net.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Board 5.0:        NodeList.TPB and NetList.T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 1.00: NodeIdx.RA and NodeInc.RA.  See "RALIST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s and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ver Xpress 3.00: XPNLV1.IDX, XPNLV2.IDX and XPNLV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it will produce the following files that are not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particula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Fon        RouteGen wor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User.Lst        User Name look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BBS        Time honored FidoNet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DLM        Delimited for Spread Sheet or Databas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single index file may be shared by all three nodeli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- Version 2.56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optimized for interface with Opto-Iso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bon-based Biochemical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Prn        132 columns wide (index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Txt        80 columns wide (index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Dbl        80 columns, two lines per node (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Text.BBS        80 columns, no pagination, for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.nnn           80 columns, Zone, Region and Net Coordi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do the processing required to support PC Pur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for FD, Opus and Binkley.  It will also Prune the node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desired Zones and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istribute the program on magnetic media or via 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you distribute the original, unaltered archiv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ck and change the file type to reflect the use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utility (PAK, ZOO, DWC, etc.).  You may not alter, ad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ything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istributed in combination with its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XlaxDiff, as a single file.  If you received on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someone has violated the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is program for a thirty day evaluation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harge.  After the evaluation period, you are exp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the license fee or discontinu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evaluation period, the program will request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each time it is invoked.   After install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key, the program will operate without interventio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be used in an unattended batch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                                      XLAXNODE II - Version 2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istributed on an as-is basis.  You have a thirty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 to decide if it operates to your 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ABOVE, AND SUBJECT ANY CONTRARY PROVI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STATE LAW, ANY AND ALL IMPLIED WARRANTI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WARRANTY COVERAGE FOR INCIDENTAL OR CONSEQUENTIAL DAM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BY DISCLAIMED.  IN NO EVENT SHALL DAMAGES EXCEED THE LICENS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uggestions or problems, before or after licensing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problem reporting procedures found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- Version 2.56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LAXNODE LICEN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Scott Sam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1620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ami, FL 33116-208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____________________________  State: ________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fee covers operation of XlaxNode and XlaxDiff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(s)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node numbers from the NODE statement of your XLAXNOD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Do NOT include AKA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_______________     (2)  _______________     (3)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listed: _________ at $15 each    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Key Deli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(APO/FPO) and Canada: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: $5/order                     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:                                  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MUST be prepaid by Check or Money order payable in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 on a US Bank -or- Canadian Post Office US Dolla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may be sen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, foreign checks, credit cards and other payment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accepted or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weeks for domestic delivery, three weeks for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                                      XLAXNODE II - Version 2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differences between this program and the program(s)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using.  You may get an error message or ev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Take a time to read the docs and avoi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version uses IBM PC BIOS calls for the video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G switch on the command line will force the use of ANSI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Machines without PC BIOS compatibility, such as the Z-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C Rainbow MUST use the -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under DOS 2.x, the EXE file must resid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; the DOS PATH will not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program will look for a file named XLAXNODE.CT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This can be overridden by using -Cfilena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.CTL is a standard ASCII text file.  Each control stat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a separate line.  A semi-colon causes the rest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treated as comments.  Blank lines or lines star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-colons are also comments.  No line, even a comment line,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2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ugment or override commands in the control file by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the DOS command line.  Commands that require argument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ASCII quotes (").  The COST and DIAL command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ines and cannot be placed on the DOS command lin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are running a temporary modem at 1200 baud,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XNODE "MAXBAUD 12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rguments are treated as if they were included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trol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- Version 2.56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occurs during processing, XlaxNode will termin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error code that can be tested in the batch file.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nd their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Normal completion,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No output file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CRC Error in inpu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Not enough memor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No NODELIST.nnn file found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Error in a contro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Attempt to open a fil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Sort or Disk I/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an auxiliary file containing XlaxNode Control 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will read and process the named file, then continu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atement in the current file.  Include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, subject to available memory and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&lt;zone&gt;:&lt;net&gt;/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REQUIRED.  It must be the first statement of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Enter the primary node number of the system o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nodelist will be used.  Do not enter AKA addre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1:234/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WORK [path\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ort cannot be completed in memory, a disk work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d deleted when no longer needed.  SORTWORK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le will be placed.  An Extended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is an ideal place for this file.  If this stat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, the file will be created in your current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7, SEADOGLIST, FDLIST, SINDEX, and USERLIST/INTE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rigger sorts, although only the user lists are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 to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8                                      XLAXNODE II - Version 2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increase or decrease the size of the fil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used by the program.  The default is 4; values of 1 to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pecified.  If you specify too large a value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bort with a Heap Overflow message.  For best perform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argest value that will allow the program to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sorts reporting a disk work file has been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input filename, zone, region and net number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list is being scanned.  Using this option with a spe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will  significantly slow things down.  NO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es this display.  PROGRES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RC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widespread misunderstanding of its purpos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has been renamed to FORC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ORC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ontrols what happens if your control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output files.  The default, NOFORCESCAN, i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exit without reading the input 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CAN causes the input nodelist(s) to be read even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 are requested.  They will be checked for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and CRC, and the COMMENTS and REPORTS comman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command-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invoke a nodelist update program (XlaxDif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) before processing begins.  Command-string i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including all arguments, just as you would type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If the program returns an error cod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, XlaxNode processing will be abort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XlaxDiff /E=D:\NetFiles 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Edit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UPDATE is permitted.  If you have multiple nodelis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, you will need to use a batch file to run XlaxDif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voke XlaxN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- Version 2.56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AUD nnnn [&lt;flagvalue&gt; &lt;baudrate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maximum speed of your modem.  This value will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of any faster nodes.  The optional flag pairs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aud rate to be used if &lt;flagvalue&gt;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field of the nodelist entry.  If more than one &lt;flagvalu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nodelist entry, the last one will be us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BAUD 1200   ; All calls limited to 1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BAUD 2400 HST 9600    ; HST at 9600 others at 2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BAUD 2400 HST 9600 V32 9600 ; HST and V32 a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rn mailers do not need this command.  They handl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peed issues in their own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value&gt; only matches COMPLETE flags in the nodelist. V3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ch a node with a V32b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T [path\]nodeli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override the standard name, NODELIST,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.  Specify an optional drive:path, followed by the 1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ile name.  Do NOT enter the period or file typ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select the latest list provided you do not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ver six months old.  Multiple Public list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Use ADDLIST for any additional list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et or EggNe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T D:\OPUS\FILE\NET\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T ANE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IST &lt;filename&gt;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LIST  &lt;filename&gt;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VTLIST &lt;filename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words allow you to specify additional node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from MYLIST files will be included in the human re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.  Entries from PVTLIST files will not.  By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and, and against my better judgment, FSC-0005 is relax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spaces and tabs in thes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LIST functions like MYLIST except that the header li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value is MANDATORY.  Use ADDLIST when proce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nodelist like AnetList or Eg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1.0x and Seadog may have problems if net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.  The NET keyword may be used to modify problem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                                     XLAXNODE II - Version 2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clude as many file names as will fit on the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many of these statements as you wish.  Use "###"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to select the highest numbered nodelis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LIST ANETLIST.##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VTLIST POINT1.NET POINT2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may wish to treat zoned nodelists, such as Alter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gNet, as if they were part of their own zone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calls, without the use of a ZoneGate.  This may be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ing the file name with an exclamation point. 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Zones to be changed to Regions in the outpu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include ZONE and NET statements to make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All references to these nodelists within Xlax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ssword, Phone, XPursuit, etc.) MUST refer to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LIST !ANETLIST.##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7: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7:40/0 YOOH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must be called i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without Zone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d Lists with Region Re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d Lists without Region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&lt;n&gt; [&lt;n&gt;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ne statement selects the zones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  Do not overlook your own zone; it is not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atibility with earlier versions, OneZone or Ga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s "Zone n" where n is the zone you specifi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statement.  Zones 1-255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Zones or Complete is interpreted as "Zone 1 2 ... 25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ther nodelist processors automatically includ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ve nodes for every zone.  XlaxNode normally o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odes to reduce the chances of dialing an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by accident.  They may be included with the NE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Coordinator (n:n/0) records are always selected  They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cluded because of internal housekeeping consider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- Version 2.56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software, such as Opus 1.0x and Seadog, does not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 in the nodelist.  The entire nodelist is assumed to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zone.  If you use the Zone or AllZones commands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zone, all its nets will be included as if they w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zone.  This may cause problems with duplicate net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NET statement for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software, such as Opus 1.1x, Binkley FD and Quick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zones.  You may select as many zones as you wish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zones to reduce the size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NET command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&lt;zone&gt;:&lt;net&gt;  [ &lt;newnumber&gt; | -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ZONE &lt;zone&gt;:&lt;net&gt;  [ &lt;newnumber&gt; | -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 command serves several functions.  You must alway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ne and net number.  The zone does not have a defaul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ZONE is accepted for compatibility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a zone:net with no other arguments will include the 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its zone has not been requested by the Zon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a zone:net followed by a minus sign will exclude the 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its zone has been requested by the Zon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a zone:net followed by a new net number will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in the output files and alter its number.  Opus 1.0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dog may have problems when net numbers are duplic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resolve this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1:234/567 ; My Zone is Zone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ZONE   ; Same as "ZONE 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2:2   ; Include Zone 2 Admin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2:501 ; Also include Net 2: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2:345/678 ; My Zone is Zon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1 2 7     ; Select Zones 1, 2 and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1:1200 -   ; Exclude Net 1:1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1:1201 -   ; Exclude Net 1:12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2:50  ; Region 2:50 Indepen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3:3   ; Add Zone 3 Admin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7:500 7500 ; Change 7:500 to 7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7:630 7630 ; Change 7:630 to 76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                                     XLAXNODE II - Version 2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1:135/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     ; Don't select ANY z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1:135 ; Just my own 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1:369 ; and the one next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ATE [&lt;zone&gt;:[&lt;net&gt;/]]&lt;nod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ATE [&lt;zone&gt;:[&lt;net&gt;/]]&lt;nod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 [&lt;zone&gt;:[&lt;net&gt;/]]&lt;nod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  [&lt;zone&gt;:[&lt;net&gt;/]]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nodes will be marked in the NODELIST.FON fil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Dog modes, they will also be marked in the NODELIST.BB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host nodes are always marked as IGATE nodes and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modes are always marked as HUB nodes.  You ne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atements only for nodes that are not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These commands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[&lt;zone&gt;:[&lt;net&gt;/]]&lt;node&gt; &lt;phone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override a node's phone number.  If zone or n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, your own will be assumed.  This statemen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as required.  Entering a phone number for a privat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ncel the node's private status and host routing.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th the PHONE command do not get listed in the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nter the phone number in the exact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nodelist.  Use the DIAL translation to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alterations to the phone numb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135/990 1-305-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[&lt;zone&gt;:[&lt;net&gt;/]]&lt;node&gt; &lt;+/=&gt;&lt;flag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place or append to a node's flags.  If n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, your net will be assumed.  An equal sign repla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's flags, a plus appends to them.  You should enter th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format as the nodelist.  This statemen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as requir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135/990 +#CM:          ; adds #CM: to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135/990 =HST,MO:       ; Changes to HST,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[&lt;zone&gt;:[&lt;net&gt;/]]&lt;node&gt; &lt;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override a node's baud rate.  If zone or n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, your own will be assumed.  This statemen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as requir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135/990 56000 ; Waiting for this modem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- Version 2.56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[&lt;zone&gt;:[&lt;net&gt;/]]&lt;node&gt;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ter a password into the Nodelist. Passwo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Old and New Opus Nodelists, the QuickBBS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Binkley Nodelist.  OldOpus truncates the password to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the other nodelists to eight.  Like PHONE or BAU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may be repeated as desired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a private node, the program will issue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cancel the node's host rout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222/1 HotW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FI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alternative method of entering password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  This file is the same format as the OpusNode.PW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[&lt;zone&gt;:]&lt;net&gt;/]nod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3/1 HotW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44/2 P42JW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555/1 PW4ME2U ; OldOpus Truncated to six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MARKE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any host routed private and hold nodes by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ring&gt; in front of the node name.  Any program that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name will display this flag.  It serves as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no way to send direct transmissions (file reque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, crash mail) to this node.  String may be 1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should be omitted to cancel this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MARKER Hos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example cancels host fl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the less than symbol (&l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flagging can interfere with Seadog 4.5's node name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dog 4.5 users may wish to cancel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7 nodelist imposes some restrictions on this command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tailed in the description of the VERSION7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                                     XLAXNODE II - Version 2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iting NODASH option strips the dashes out of pho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nodelist files.  Some modems get upset if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re too long, and this can make them shorter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m very difficult to read.  DASH is the default. 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&lt;tm&gt; programs, XlaxNode knows if a number is domest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, even if the dashe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TRANS &lt;groupnum&gt; &lt;match&gt; [&lt;match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TRANS allows you to define selection criteria for up to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groups.  A node may qualify for one or more groups,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nditions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re used for two purposes.  Groups 1 through 8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in the corresponding bits of the modem-type by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, V6, V7 and Binkley-Extention nodelists, where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used by your mailer.  All 16 groups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pecial dialing commands via the MODEMSTR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selection criteria based on the node's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it's nodelist flag field.  Each &lt;match&gt; item t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     Matches if node has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flag     Matches if node does not have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baud     Matches if node's speed =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baud     Matches if node's speed &gt;=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aud     Matches if node's speed &lt;=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contains multiple &lt;match&gt; criteria, the nod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 all of them, they form an AND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ultiple lines have the same &lt;groupnum&gt;, they form 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, and the node will qualify if it matches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first line will match any node that ha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and V32 flags.  The second will match those with HST and V3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.  Case is NOT siginficant.  Between the two of them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/Dual Standard will qualify for group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TRANS 1 HST V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TRANS 1 HST V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the example, this part will place low speed (&lt;= 24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with MNP in group 2, and those without MNP in group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TRANS 2 &lt;2400 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TRANS 3 &lt;2400 !MN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- Version 2.56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 is the value that was hard coded into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program, and assigns HST to group 1, and PE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TRING &lt;groupnum&gt; &lt;prefixstring&gt; &lt;suffix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DEMTRANS commands select a node for membershi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roupnum&gt;, then &lt;prefixstring&gt; will be inserted befo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uffixstring&gt; inserted after the node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MODEMSTRING will be applied to a node.  If the nod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f more than one &lt;groupnum&gt;, the MODEMSTR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&lt;groupnum&gt;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with the default MODEMTRANS, which places HST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roup 1, and PEP modems in group 2, you may wish to for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baud connect for HST nodes, and disable VOICE for PEP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TRING 1 &amp;N8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TRING 2 X4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[&lt;filename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any comments contained in the raw nodelis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.  If the filename is omitted, they will b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XlaxNode report.  NOCOMMENT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from the nodelist generation utilit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nodelist as ";E" comments an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MMENTS is active.  Do not be confused by thes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XlaxNode errors and there is nothing you can d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cute little report about how many nodes there 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are down, on hold and private.  Sinc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any limits on the number of nodes, why do you car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NO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OPUSLIST [ NOPURSUIT | OLDPURSUIT | NEWPURSUIT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5    [ NOPURSUIT | OLDPURSUIT | NEWPURSUIT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LDOPU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pus 1.0x.  Writes the NODELIST.IDX and NODELIST.SY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OLDOPUSLIST is the default.  VERSION5 is acce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Parse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list file supports true "4D" points.  Detai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under the heading POINTLI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                                     XLAXNODE II - Version 2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SUIT subcommands allow you to control the Pursuit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The default, NOPURSUIT, suppresses script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nodelist.  OLDPURSUIT does the processing for Opus 1.0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EWPURSUIT does the processing for Opus 1.1x and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Binkley to do all your mail, but wish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list with Opus 1.0x, then the NEWPURSUIT option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OPUSLIST [ NOPURSUIT | OLDPURSUIT | NEWPURSUIT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6    [ NOPURSUIT | OLDPURSUIT | NEWPURSUIT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WOPU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inkley 2.0+ and Opus 1.1x.  Writes the NODELIST.ID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DAT files. NONEWOPUSLIST is the default.  VERSION6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for compatibility with Parse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list file supports true "4D" points.  Detai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under the heading POINT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SUIT subcommands allow you to control the Pursuit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The default, NOPURSUIT, suppresses script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nodelist.  NEWPURSUIT does the normal process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1.1+ and Binkley, while OLDPURSUIT does the process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1.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't think of any reason for doing old style pur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with this nodelist.  Let me know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7    [ NOPURSUIT | OLDPURSUIT | NEWPURSUIT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INTERLIST | USERLIS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RSION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inkley 2.5+ and Opus 1.7x.  Writes the NodeX.Dat and .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list file supports true "4D" points.  Detai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under the heading POINT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SUIT subcommands allow you to control the Pursuit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The default, NOPURSUIT, suppresses script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nodelist.  NEWPURSUIT does the normal process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1.1+ and Binkley, while OLDPURSUIT does the process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1.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IST and USERLIST will create the SYSOP.NDX file.  INTE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name of every sysop in the Nodelist, while USE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fined to those in you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7 Nodelist restricts the characters used in the BB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and sysop fields to uppercase A-Z and 0-9.  Lett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ppercase, and special characters replaced by blank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HostMarker and PCPMarker strings contain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are not appropriate for this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- Version 2.56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7 NDX files may be up to 20% smaller than thos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.  They have all the same information with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IN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NODELIST.IDX and NODELIST.EXT files. NOBINKLIS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These files provide additional information nee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 when running with the QuickBBS or TBBS/Seadog fil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LIST  [ NOPURSUIT | OLDPURSUIT | NEWPURSUIT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QUICK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QuickBBS QNL_DAT.BBS and QNL_IDX.BB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QUICKBBSLIST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SUIT subcommands allow you to control the Pursuit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The default, NOPURSUIT, suppresses script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nodelist.  NEWPURSUIT does the normal process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1.1x and Binkley, while OLDPURSUIT does the process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1.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't think of any reason for doing old style pur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with this nodelist.  Let me know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QUICKBBS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QuickBBS 2.75 format NODEINC.DAT and NODEIDX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Except for the file names, these are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LIST files.  The RA comments and restrictions apply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as well.  This format was added based on prelim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btained prior to the release of QuickBBS 2.75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have not been tested with a production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A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NODEIDX.RA and NODEINC.RA files.  These are indi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w nodelists.   The compiled files contain the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tamp of the raw nodelist(s), so you must ensure the 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directory contains the unaltered input files.  Xlax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ign the cost calculated for the /0 node's phone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Zone, Region and Net.  This differs from the RANODE prac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llowing the user to specify these valu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                                     XLAXNODE II - Version 2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45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EADO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NODELIST.DOG, NETLIST.DOG and INDEX.DO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EADOGLIST is the default.  SEADOG45LIST is for version 4.5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&lt;class&gt; &lt;flag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d to implement Seadog 4.5 routing class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the files produced by the SEADOG45LIST and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DOG45 commands.  &lt;Class&gt; is a single letter routing c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enerated for any node with &lt;flagvalue&gt; in th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Certain class letters are predefined: "H" for any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"P" for any private node (not host routed by XlaxNod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 for any node with a fast (over 9600 baud) modem.  A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ultiple classes.  The CLASS statement may be repe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as desir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C C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V 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value&gt; only matches COMPLETE flags in the nodelist. V3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ch a node with a V32b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BS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 for SEA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B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PB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NODELIST.TPB and NETLIST.TPB files.  NOTPBLIS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LIST     [ LONGUSER | SHORTUSER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FrontDoor 2.0 files.  See the heading "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s" for important information about how XlaxN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interact.  NOFDLIST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USER shrinks the user index by removing multiple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ingle name.  The "best" node for each nam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LONGUSER, the default, includes all occurrenc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XPRES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Silver Xpress XPNLV1.IDX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- Version 2.56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XPRES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Silver Xpress XPNLV2.IDX and XPNLV2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LIST   [ OPUS | SEADOG | SEADOG45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IST  [ OPUS | SEADOG | SEADOG45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 alphabetical directory of sysops and their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USERLIST is restricted to the sysops of node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 ZONE and NET commands.  INTERLIST includes sysop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, selec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, the default, formats the userlist for use with Opus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inkley.  SEADOG formats it for use by Seadog systems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.5.  The file is named FidoUser.Lst in both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DOG45 is for 4.5 and later.  The fill will b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Dog and it will contain names of node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.  Seadog 4.5 users may wish to use the older SEAD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mit node names and sa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ersion7 nodelist, the equivalent files are reques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of the VERSION7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LI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refers to a personal file of names and nod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added to the USERLIST/INTERLIST file.  If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ames exists in the nodelist, the address specifi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verride the one that would normall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a standard ASCII text file. Each line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_String User_Name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ay be any string up to twenty characters.  Seadog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FidoNet addresses, so the address is not edited.  N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r name field may have any embedded blank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/1   Fido_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/1   Fido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3/0 Zone_Three_Coo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ace@EmeraldCity@Oz  The_Wiz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                                     XLAXNODE II - Version 2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 [ NOPURSUIT | OLDPURSUIT | NEWPURSUIT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NODELIST.FON, the ROUTEGEN work file.  Mainly a Sead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rumor has it that this file is sometimes used by non-Sead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.  Default is NO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LDPURSUIT is selected, the flags field of each Pursui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will have the string "PCPURSUIT" appended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in RouteGen with "FLAG-PCPURS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WPURSUIT is selected, "PCP-xxxxx" will be appended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 is the PCP outdial mnemonic.  The general ca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with "FLAG-PCP-".  To check a specific city, use "FLA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-FLMI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URSUIT is the default and suppresses all Pursuit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 [ FIDO | OPUS | SEADOG | SEADOG45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NODELIST.BBS file.  This file is not used by Xlax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create it unless it is required as inpu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nodelist processor.  The FIDO, OPUS, SEAD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DOG45 subcommands select the particular forma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  OPUS and NONODELIST ar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D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ID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a people-readable version of the nodelist.  FIDOPR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 columns wide.  FIDOTXT is 80 columns wide.  FIDODBL is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wide, but uses two lines per node.  The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DOLIST means you don't want any of these disk space ho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n PC Pursuit processing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se files are modified for Pursuitable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SINDEX/INDEX and SQU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s an index to the FIDODBL, FIDOPRN and FIDOTXT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DEX is sorted by Zone/Region/Net number, INDEX i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as the lists.  NOINDEX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- Version 2.56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TEXT [ &lt;headerfilename&gt; [ &lt;trailerfilename&gt; ]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OD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eople readable version of the nodelis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for on-line viewing.  There are no page breaks o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s. If headerfilename and trailerfilename are specified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inserted at the start and end of the generated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ert an introductory message or oANSI control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n PC Pursuit processing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is file are modified for Pursuitable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SQU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OOR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ile named COORD.nnn, where nnn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nodelist.  This is a human readable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, Region and Net coordinators.  Also see SQU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E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s the size of the human readable files by replacing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lanks with tabs.  Reductions of 15-35% are typical, a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increases in execution time.  NOSQUEEZE is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avoid this option if you are using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read the FIDOLIST files.  Some programs are conf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put file contains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FILE    [PURSUIT | NOPURSUIT] [FULL | SELECT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MITE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arsed version of the nodelist formatted for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BASE, Lotus, Reflex or the like.  A detail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s given near the end of this docu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rocessing triggered by the PURSUIT option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ULL is specified, the file will contain a recor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 the input nodelist.  SELECTED subjects the outpu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Zone/Net selection criteria as the other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&lt;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international telephone prefix for your cou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"1-", for the US and Canada.  This must be correc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identify domestic and international nu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2                                     XLAXNODE II - Version 2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&lt;domestic&gt; &lt;internatio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nlikely that you will be able to use the numbe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exactly as they are.  If 1-305-555-1212 is a local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company is likely to laugh at you if you try t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10 digits.  Numbers in the nodelist need to be "munged"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mat acceptable to Mother Bell.  The DIAL table is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that job.  It starts with a DIAL line, contains zer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lines, and finishes up with an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etail line in the DIAL table consists of a search pa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acement part.  The search part of each line is ma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a node's phone number.  As soon as a match is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matched is replaced, and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.  Assume the following line in the DIAL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555  555 ; Search for "1-305-555" replace with "5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hone number is 1-305-555-1212, then the 1-305-555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555 and the result is 555-1212.  This is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a local call.  You'll probably want a DIAL lin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 every local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ng distance within your area code, you probabl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1 and the seven digit number.  After listing all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 in the DIAL list, make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   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1-305-976 prefix was not individually included in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then this entry would change 1-305-976-1212 into 1-97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dial your entire area code without a 1- prefix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need to detail the local exchanges.  Just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trip the 1-305- from every number in the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places, this about covers it.  For long distanc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your own area code, you probably dial the number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ppears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abbreviated version of my DIAL lis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- Version 2.56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/ 011-/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222 222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223 223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939 939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     1-   ; long distance within 3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sharp, you're wondering about the / 011-/# on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The entries on the DIAL statement specify wha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of the DIAL lin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North American users can dial other North America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way they are listed in the nodelist: 1 + AreaCode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first slash just serves as a place holder so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done to these numbers.  For international calls w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011- in front of the number.  Inserting #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numbers speeds completion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connected to a switchboard that needs 9 befo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alls, and 8 before all long distance calls, th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8 8-011/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222 9-222   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223 9-223   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939 9-939   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    8-1- ; long distance within 3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at you want to use a dial-up long distance carri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places not listed in your dial list.  The following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would do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950-1234W9876* 0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aying, if a domestic phone number does no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n the DIAL list, then insert 950-1234W9876*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 International numbers would still get a 011-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now, I've ignored a feature that will not be used by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.  Besides inserting things before the phone numb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ppend things to the end of phone number.  This i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comes into play.  If your long distance company wan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FTER the number, the DIAL statement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4                                     XLAXNODE II - Version 2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950-1234W/*9876 -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ys to insert 950-1234W in front of the number and *98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number.  When I called the slash a place holder,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ing to insert nothing before and nothing after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lash in a DIAL detail line as well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use the dial up service within my your area cod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n your DIAL tab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 950-1234W/*98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turn 1-305-976-1212 into 950-1234W976-1212*98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difference in the way that XLATLIST and Xlax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dial entries.  XLATLIST searches them in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so if you had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   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555  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LIST would NEVER use the second line.  XlaxNode sort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ways search the longest ones first, so it WOULD fi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cond line.  If you enter strings in a seque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output different from XLATLIST, a warn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ar as the program is concerned, domestic is any nu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prefix specified in the COUNTRY statement (defaul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).  Canada, Bermuda, parts of Mexico and the Caribbean Isl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aled as domestic calls.  You may have 1+ long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from a company that do not handle all these plac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one of these companies, you will nee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809 10288-1-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se calls via AT&amp;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&lt;dom-cost&gt; &lt;int-cost&gt; [&lt;spec-co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table assigns prices to be charged for Network (Matr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 It is structured a lot like the DIAL table.  It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ST statement, has one or more detail lines, and fin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ND stat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- Version 2.56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statement itself accepts three values, the pri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estic, international and special nodes.  These pr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for any number that is not listed in the detail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des are private nodes that you have as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They cannot be host routed, and there is no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vailable, so this cost will be used.  If omitt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the domest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the detail section start like lines in the DIAL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artial phone number to search for.  Each search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cost, and an optional baud rate.  The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n upper limit for calls to the number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continue with rules, an example should make it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35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222 0  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223 0  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939 0  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     25   ; my own area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813     25   ; other places in Fl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904     25   ; rest of Fl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809-422 50 1200   ; Nassa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809-423 50 1200   ; Nassa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809     75   ; Bermuda, Bahama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905     90   ; Mexi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416     50   ; Ontario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514     50   ; Quebec Canad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800      0   ; Free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rst few lines make local E-Mail free.  Calls to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rida are 25 cents.  Calls to Nassau are fifty cents,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at the speed in the nodelist, I want to call at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200 baud.  The rest of area 809 is 75 cents.  Ca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xico are 90 cents, etc.  Any place not mentioned i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35 cents if it starts with the 1- prefix, and $1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SUIT &lt;filename&gt; &lt;cost&gt; &lt;baud&gt; &lt;cxl-string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efines certain parameters for PC Pur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For many sysops, the defaults are satisfa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6                                     XLAXNODE II - Version 2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defines the name of the various files used in Pur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The default is PCP.  In the descri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, this filename is assumed.  If you use a different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make the necessary adjustments to the nam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st is one cent.  Opus 1.03 considers any no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zero cost to be a local call.  If you have your behav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set up to allow local calls during the day, then 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lace daytime Pursuit calls.  By setting the cos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 message to a penny, Opus will not consider it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nd avoid the high-r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1.10 and Binkley allow you to set one value for the pri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charged for a message and a different value fo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 purposes.  See the remarks under the heading "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x COST FIEL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is the maximum speed to be used for PC Pursuit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t to 2400 (the default) unless you do not have a 24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dial to Telenet.  For any given node, the program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of the node's baud rate, Telenet's outdial r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's city, the in-dial rate specified here, and MAXBAUD. 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rule sounds clear as mud, it works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xl-String appears in a node's flags entry, then Pur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will be bypassed for that node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Pursuit and dial direct when a node has an HST or P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When this string is omitted (the default) all eli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will be processed.  Cxl-String can be repeated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a file called PCP.DAT containing a list of area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changes that can be reached via PC Pursuit. 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.DAT is included, but Telenet is constantly updating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skeleton of the PCP.DAT file can be download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 bulletin board.  Each line begins with an area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in column one, followed by a list of exchang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a code.  Exchanges need not be in sequential ord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5  222 223 225 229 231 233 235 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should already be in the file when you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Insert a header line in front of each city.  It's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, so use your favorite text editor. 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sists of the word "NODE" in column one, a spac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signed to the outdial city by Telenet, another sp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outdial baud for that city.  This example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dial D/DCWAS supports 2400 baud (1200 is assu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D/DCWAS 24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- Version 2.56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shington outdial node handles calls for area 202 and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301 and 703.  You should list all three area codes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D/DCWAS 2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2   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2   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1   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1   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3   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3    xxx xxx xxx xxx xxx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York outdial node serves 212 and 718, but you must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18 before calls to the latter.  In this case you have a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D/NYNYO 2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2   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2   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 1-718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8   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8    xxx xxx xxx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file included should make th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ne that does not start with an area code or the word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FIX will be treated as a comment line.  The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semi-colons, but almost anything could have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LDPURSUIT processing, you will need PCP.INP, a skele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used to create scripts for reaching each Pur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al city.  The specialized scripts will have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.1, PCP.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P.INP file is an Opus dialer script with two modif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arkers indicate where the outdial node and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-code prefix must be dialed.  When the script is customiz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dial node from the NODE statement will be inser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area-code prefix, then it will be inserted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spots where these prefixes are to be insert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statements starting in column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&lt;NODE&gt;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&lt;PREFIX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&lt;&lt;NODE&gt;&gt;&gt; statement causes the program to insert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IT NYNY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utput script.  The &lt;&lt;&lt;PREFIX&gt;&gt;&gt; statement causes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8                                     XLAXNODE II - Version 2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IT 1-7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generated if needed.  If not, it will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WPURSUIT processing, you will need PCP.S12 for 12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and PCP.S24 for 2400 baud calls.  XlaxNode does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or even verify they exist.  They will be used by 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inkley when you place a call to one of thes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ocessing is very generalized, and works based 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n order to work with international phone number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no assumptions about their format or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 processing is just the opposite.  It works on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merican format phone numbers.  The number must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-NNN-NNN-NNNN".  They must be exactly fourteen characters l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th a "1" and have three hyphens where indica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s must all be numbers, and the middle digi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 must be a zero or a one.  Any number not meet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is not eligible for Pursui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PC Pursuit Processing interact with DIAL processing?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/prefix that you fully specify in the DIAL li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riority over the Pursuit entry.  A DIAL entry cons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er string will NOT take priority over the Pursui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live in a Pursuitable city?  You don't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 to make local calls.  Assume both prefixes ar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.DAT, but 305-555 is local and 305-976 is long distanc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ve the following DIA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555 5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 entry that matches 555 is nine characters long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used, and the call would not be placed with Purs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 entry that matches the 976 number is less than n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, so the Pursuit processing takes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locales that do not require a prefix when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istance calls within your own area code.  You probab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DIAL line to strip the 1- and area code from all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rea code.  You will need to disable your own cit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.DAT file.  Change the baud rate in the NODE statemen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a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 to bypass Pursuit and use your Super-560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for a specific number? 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URSUIT 1:135/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 processing will be bypassed for this node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XPURSUIT commands as you wis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- Version 2.56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able nodes will be marked by inserting a "&gt;" charac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the node's name.  This symbol will be display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uses the nodelist files to obtain a nodenam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ter or suppress the flag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PMARK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string is 1-10 characters that will be used to mark P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If string is omitted, no flagging will be done.  N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on the PCPMarker that are included in the V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human readable lists will have the PCP nod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front of the node's city.  The NODELIST.FON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word "PCPURSUIT" added to the flag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NO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PCP script files included with XlaxNode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as working scripts.  They are intended to give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of how scripts are constructed.  I don't have a PC Pur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and I am unable to provide any support for wri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PCP scripts.  Please seek assistance from PCP Guru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SUIT BBS, the Pursuit Echo, or the support echo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/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imply not practical for me to try to keep the PCP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current, so I won't try.  You'll need to get a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list from the PC-Pursui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C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IST causes a file named PCP.PCP to be written. 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ressed version of the data contained in PCP.DAT fil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CP, supplied with XlaxNode, uses this file.  NOPCP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efault, and the file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VATE, HOLD and DOWN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scussion does not apply to FrontDoor users, since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these special cas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nodes are omitted from the output files.  Private and hold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herit the phone number, baud rate, flags and password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  For points, this can be their bossnode, net hub, or net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des in a net, this is their hub or host.  For independent n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ir 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for all this is that your mailer sh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ir host and deliver the mail.  See the HOSTMARKER comm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fea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0                                     XLAXNODE II - Version 2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ce a password on a private node, XlaxNode suppres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routing.  If your mailer called the host with the privat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the host would reject the call.  If you place a passwor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vate (or hold) node, XlaxNode will warn you that the node'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laced on hold for pickup.  You may also use a PHON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the node's number.  This will cancel the node's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ely, if you have a password for a node's host, but no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tself, your entry for the node will contain the host's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ode calls you, it will not have the correct password,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will reject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DEDCOS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6 and 7 nodelists have provisions to maintain two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for each node.  One is the cost charged the user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ent.  The other is used in the event scheduler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s can be placed.  This allows you more flexibilit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ging and routing no longer have to use the same cos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low users to send free messages to Pursuitable nod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cost that prevents daytim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lace that XlaxNode allows a cost to be entered, you ma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values, separated by a colon.  The first value is the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ost.  The second is the call cost for event schedu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If you omit the second cost, it defaults to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.   You may enter these values in the COST header line,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lines, and the Pursuit COST fiel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IT PCP 0:1     ; Free to users but no calls during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0:25 150  ; Generous Sysop gives free domesti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596 1:0       ; Charge users a penny for local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NTDOO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XlaxNode produces files compatible with Fron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9b and later.  It will not work with earlier versions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hings to keep in mind when using XlaxNode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's FDNC and Set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 handles session passwords by having the Setup program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SYS file.  Recompiling the nodelist with FDNC has no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file.  XlaxNode recreates the PASSWORD.SYS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in your control file; passwords entered with Set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  You may prefer to ignore the PASSWORD.SYS file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and do all your password maintenance with Set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- Version 2.56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e newer mailers support points directly, without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kenets.  XlaxNode allows an extension to the input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at supports points.  It's expected that this extens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become a Fidonet standard.  Points are entered in the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ollowing their bossnode.  Each one starts with th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, followed by the point number.  Examp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,135,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990,Friends_of_Dorothy,Miami_FL,Scott_Samet,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,1,The_Emerald_Palace,Over_the_Rainbow,The_Wiz,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,2,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,3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can appear in any of the input nodelists (PUBLIST, PVT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LIST), but they are written only to these output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written to any other output files; they ar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You should also be aware that some programs that use the V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6 nodelists will not recognize or suppor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of caution.  If the zone, region, host or boss nod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both the main nodelist and a pointlist, you should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oth locations contain accurate data.  Otherwise,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mailer is using the wro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do not need to have published phone numbers.  If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 is empty or starts with a "-" (as in "-Unpublished-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will be considered private, and routed via its boss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IMI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ited file is a version of the nodelist formatted to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into dBase, Lotus, Reflex or (gag) a BASIC program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election for this file.  It contains records for every node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put files, including MYLIST files, unless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de is a single line, consisting of a list of fields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mas.  Strings ar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.DBF, a sample database definition for dBase-III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USE NODELIST and APPEND NODELIST.DLM DELIMITED will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base.  You may wish use the MODIFY STRUCTUR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 some of the field lengths before loading.  For Lotus, us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2                                     XLAXNODE II - Version 2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"File Import Numbers".  Allow a LONG time and a LO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name the file to type "PRN", the Reflex2 Transl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this file as type "TEXT".  All you need to do is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, in order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: Will contain one of the following: "ZONE", "REGIO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ST", "HUB", "PVT", "HOLD" or "".  "" is a normal node.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re not includ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: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: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: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: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ame: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's Name: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Phone: phone number as it appears in the nodelist, a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Private nodes will have "-Unpublished-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ld or Private nodes, the remaining fields refer to the hos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ub, net, region, zone) information.  For normal nodes, the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's ow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hone: phone number after dial translation,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: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 City: if Pursuit processing enabled and node is dia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Pursuit, the outdial city, in quotes.  Otherwise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: continuous mail indicator, the letter T or F, not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: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has been wrapped to fit the format of this documen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it occupies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ZONE",55,55,0,"Peanut Net","Grand Peanu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ains, GA","1-404-555-1212","1-404-555-1212",12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ATL",T,"XP,CM: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- Version 2.56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has no limit on the size of the nodelist that it ca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use of memory is quite dynamic, and it's hard to say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required.  For a small control file with BUFFERS 1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150K. Substantial control files (including full PC Pur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) with the default BUFFERS value may take 2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that invoke the sort (VERSION7, SEADOGLIST, FD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IST, USERLIST and SINDEX), will add to the time an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 All sorts attempt to process the entire file in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overflow to EMS or disk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laxNode.Cfg file used by older versions of the program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needed.  You may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S, PROBLEMS, COMPLAINTS, SUGGESTIONS and COMPLI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telephone support.  If you need telephone suppor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different program.  Be forewarned that I feel no urg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 to anyone that's rude enough to telephone in spite of this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with the software, do ALL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unning any kind of network, multitasker, or TSR, try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tand alone environment.  The prime rule is "If I can't re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 can't fix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ny kind of odd hardware or old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-DOS version 2.1), try to get a friend to run it on a mor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aving trouble with Pursuit scripts, you are on your 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use Pursuit, and have no way to debug a script.  The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re examples and I don't pretend they will run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file a bu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 version number of XlaxNode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type of machine (IBM PS/50, Homemade AT clone),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-DOS, PC-DOS) and version number of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 total memory size and the amount of availabl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by ChkDsk or Mapmem.  I may have to restrict my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re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the program's outpu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xNode &gt; Error.R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4                                     XLAXNODE II - Version 2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archive that contains a copy of your control file (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included files), any private nodelists, plus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think may be germane to the error.  If you are wo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onfidential information (passwords and unlisted phone number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trike them with X's.  Do not remove any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node number part of the archive name so I don'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out where XlaxNode.Ctl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netmail message with the appropriate supporting files to Sco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t at 1:135/990.  If you are not listed in the current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, include your data number in the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NODE II - Version 2.56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IST ...................... 10    ONEZONE 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LIST ..................... 19    OPERATION 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ZONES ..................... 11    OZONE 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......................... 13    PASSWORD 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IST ..................... 17    PASSWORDFILE 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......................  8    PCPLIST 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......................... 33    PCPMARKER 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..................... 32    PHONE 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........................ 18    POINTLISTS ................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  8    PRIVATE NODES 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..................... 15    PROBLEMS 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AINTS ................... 33    PROGRESS 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..................... 11    PUBLIST 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MENTS .................. 33    PURSUIT 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LIST .................... 21    PVTLIST 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......................... 24    QUICKBBSINDEX 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IELDS .................. 30    QUICKBBSLIST 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&lt;code&gt; ............... 21    RALIST 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CHECK .....................  9    REPORT 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 ......................... 14    ROUTE 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FILE ............... 31    SEADOG45LIST 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FILE ................ 21    SEADOGLIST 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......................... 22    SINDEX 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NODES ................... 29    SORTWORK 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..................  7    SQUEEZE 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LIST ....................... 18    SUGGESTIONS 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DBL ...................... 20    TBBSLIST 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PRN ...................... 20    TPBLIST 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TXT ...................... 20    UPDATE 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......................... 13    USERLIST 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CAN ....................  9    VERSION5 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CONSIDERATIONS ..... 30    VERSION6 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......................... 12    VERSION7 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D ........................ 11    WARRANTY 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NODES ................... 29    XPRESS1 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MARKER ................... 14    XPRESS2 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.......................... 12    XPURSUIT 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ATE ........................ 12    ZONE 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IST 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AUD 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TRANS 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LIST 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OPUSLIST 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TEXT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ATE 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OPUSLIST ..................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