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LA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s of Dorothy 1:135/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o apply the weekly update NodeDif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NodeList.  It's designed to be fast and easy to use.  On m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XT clone, it unarchives and applies a typical update i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is part of XlaxNode.  It's not a free program, and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distributed without all of the files. 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of these files, you have an illegal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DBF, PCP.DAT, PCP.DOC, PCP.EXE, PCP.INP, PCP.S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.S24, READ.ME., XLAXDIFF.DOC, XLAXDIFF.EXE, XLAXNODE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XNODE.DOC, XLAXNODE.EXE, XLAXNODE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expects an IBM PC Compatible BIOS or som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simile.  It also expects to find a copy of ARC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.  Command line switches allow use of other unar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PC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associated documentation are Copyright. 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part of the XlaxNode archive.  The full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terms for XlaxNode and XlaxDiff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No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takes the most recent NodeList and applies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NodeDiff files, producing a new NodeList. 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List or NodeDiff archive files along the way, i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RCE (the "official-un-official" Opus unarchi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S path, and you have NodeList and NodeDiff in your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just type XLAXDIFF and let i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o all the bells and whistles, XLAXDIFF accep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his version uses IBM PC BIOS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display.  The /G switch on the command line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ANSI escape sequences.  Machines without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such as the Z-100 or DEC Rainbow MUST use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=[path\]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/or file name (no type) to use for the old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NodeL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=[path\]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/or file name (no type) to use for the upda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 NodeList.  The default is NodeDiff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=[path\]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/or file name (no type) to use for the new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The default is the path and name of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The day number of the highest updat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[=[path\][filename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archive containing the new (output) Node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.  A path and/or file name (no type)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omitted, the path and fil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will be used.  The first character of the typ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placed by the letter 'A'.  Using an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/X switch does NOT force an archi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=[[path\]progname][,[[path\]progname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archive programs to be used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use for unarchiving files, the seco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files.  If omitted, ARCE and ARCA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file names are significant, file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  If the path is omitted, the DOS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: Any files extracted from archives are to be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when the program is done.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is to delete thes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: The input Nodelist and Nodediff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completes and the output file passes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.  The only file left will be the new Nodelis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if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returns an error code to DOS.  This code can be te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tes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Updates appli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No work to do: No NodeDiff file present o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than all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NodeList/NodeDiff file sequence broken by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Error renaming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Checksum error in output NodeList.  Usual c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Nodelis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Other erro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Command line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NodeDiff file format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Archive or Unarchive progra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, PROBLEMS, COMPLAINTS, SUGGESTIONS and COMPL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ere will not be a lot of the first three.  Be sur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he what version of the program you are running and th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deDiff numbers causing the problem.  If you think that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ight be helpful, XlaxDiff output can be piped, so just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Diff &gt; Bug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nd a bug report PLEASE read the list of comm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95% of the reports I receive are traced to one of the i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ARC, ZIP, LHA, ARJ) the stuff up, make YOUR node numbe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name, and send it dow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with unidentified archives, or missing progra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other supporting information will be sen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ate's PAK utility causes "Disk Read Errors".  As part of its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the latest files, XlaxDiff looks inside everyth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might be an archived NodeList or NodeDiff.   PAK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close enough to ARCs that they confuse XlaxDi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les compressed with PAK, you must extract their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PLUS make sure the compressed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XlaxDiff will not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s, LZHs, ARJs.   Fidonet standards specify that nodelis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by ARC.  No slight against any of these progra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does not support them.  If your nodelist sup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files with a non-standard utility, you will have to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Diffs.  I'm frequently asked "I missed NodeDiff number 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merge the next one?"  You don't.  This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.  The NodeList/NodeDiff scheme only works if you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.  If you miss a NodeDiff, you have no choice but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 of the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.  Please folks, I can't emphasize this enough.  Not on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ever been traced to a problem with XlaxDiff. 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s been traced to a problem with the NodeList or NodeDif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blasted one.  Some problems are technical: phone lines,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rchivers, mail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r, the most common source of CRC errors is the computer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and NODEDIFF FILES MUST NEVER BE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and NODEDIFF FILES MUST NEVER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, I said it twice, but some people will miss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/NodeDiff scheme just doesn't have any provision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hanges to the files.  There are cases where NC's and even R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most always new ones!) have corrected phone numbers or flag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m down the line.  As a result, an entire net or region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problems.  Before you panic, check with others in your ne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d CRC proble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 practical treatment for the CRC-Blues.  You need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lean copy of the NodeList and star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/NodeDiff Selec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actual logic:  The program determines the latest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y number that is part of the file names.  For the yea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work correctly, the range of day numbers should not exc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mont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determines the latest NodeList and NodeDiff fil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s later than or equal to the NodeDiff, the Node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ed, if necessary.  If the /A switch is specified, the Node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)archived.  Otherwise, if the /C switch is specified,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archiv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ter NodeDiff exists, it is opened and the first lin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contains the number of the NodeList to which th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  If no NodeList with that number exists, then a check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odeDiff.  If a NodeDiff is found, that NodeDiff is ope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repeated until a NodeList is located. 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an unbroken chain of NodeDiff files leading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file, then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245, NodeList.252, NodeDiff.24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52 in the current directory.  There's no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higest NodeList, so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238, NodeDiff.238, NodeDiff.24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52 in the current directory.  NodeDiff.252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#245, NodeDiff.245 refers to list #238 and NodeDiff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list #231.  In this case, the program follows the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Diff.252 to NodeDiff.245 to NodeList.238 and will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NodeDiff files and create NodeList.252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NodeDiff.238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Example 2, except the NodeList file is #224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llows the chain from NodeDiff.252 to NodeDiff.24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38.  There is no NodeList.231 or NodeDiff.231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unable to apply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360 and NodeDiff.002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ime span from 360 to 002 (seven days)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an from 002 to 360 (358 days), NodeDiff.002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latest file.  If NodeDiff.002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360, the update will be applied; otherwi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