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CP Purge v1.2 Copyright (c) 1994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ased on the information in the WWCP 1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docs mention WWPURGE, but that does not come with WW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sysops using WWCP out in the cold. 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WNUM.* files when they get too big to store.  All you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PURG and it will mark unused addresses as deleted, so tha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adds an address, it will use the deleted entry instead of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WWCPPURG.EXE in your \WAFFLE\BIN directory. 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\WAFFLE\SYSTEM directory, because it expects the WWNUM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PURG [-eXXX] [-pYYY] [-nNET] [-lL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XXX]  - Specify minimum number of inactive day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address is purged.  Valid range: 14-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pYYY]  - Specify minimum number of inactive d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address is purged.  Valid range: 0-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nNET]  - Optional parameter which allows you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lLIM]  - Optional parameter which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2048-32767.  Default: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-eXXX parameter with caution.  You do not want to purg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e-mail unless they have been inactive for a while.  Some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piece of e-mail sitting in their mailbox for a while, the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A'uto-reply.  If you purge the address too quickly, their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nd up bounced, or sent to a differe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YYY parameter is really dependent upon how many newsgroup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for a given network.  If the WWNUM.* database grow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 records, WWCP Purge will recommend a -pYYY value for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ys parameter is higher than the recommended valu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the recommended -pYYY value, try running WWCP Pu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value is determined by finding the average timespa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) of the records (for posts) in the database file, and di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NET parameter allows you to run WWCP Purge on diffe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ifferent values.  You might process a large amount of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etwork, but a small amount on another.  You'll want to u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-pYYY on the network that processes a lo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ET34 or below, the maximum user number is 819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arge newsfeed or process a lot of mail, tha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imiting.  You should probably upgrade to NET35 or grea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user numbers up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atabase size limit is 32767 records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34 or below, you should specify a limit of 8192 records (-l81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base grows larger than the maximum specified lim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ncated to the limi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WWCP Purge at least once a day.  I run it on my BBS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oth in the daily and external events.  For those of you runn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another front end, you might want to set up a few more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If you really want to, you can also run this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UCP connect you make.  However, this is &gt;NOT&lt; recommen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Purge can take a wh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new WWCPPURG.EXE over the old one located in \WAFFLE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ince the parameters have changed, you must edit the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all WWCPPURG.EXE, and modify the parameters according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hange is that the &lt;days&gt; (a number by itself)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7/2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1/2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rting of WWALPHA.* files so they do not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and cause WWSMAIL.EX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eletion of record numbers &gt;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process single network instead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commendation of days pur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11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specify inactivity limit f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specify maximum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ethod for specifying inactivity limit for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how WWALPHA and WWDEL files are generated. 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addresses less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number of allowable records in the database from 819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s can now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code to make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Purge is Copyright (c) 1994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is Copyright (c) 1993 by Frederick J. Po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