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Ma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opyr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Legal Notice and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echnic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WWIV Consid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FrontDoor Consid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FrontDoor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FrontDoor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IN, OUT,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WWIVMai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WWIVMail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WWIVMai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FC -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LOG - FrontDoor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HIS - FrontDoor Histo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Sample FrontDoor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Modem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Advanced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nquiries and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Inqui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Reach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Cred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Mail and WWIVMail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 Andrew J. M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6-1991 Advanced Engineering sa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 version 4 and WWIV Networ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-1991 Wayne B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Legal Notice and Disclaim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Mail is provided as is.  In no event will the author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s, costs, or lost mail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Mail is to be freely distributed.  It may be used free of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n-commercial settings.  Commercial liscences are available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echnic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Mail is designed to help SysOps install WWIV Networ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nea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written and debugged with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2.02/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 4.20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 Network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can run this software than it should have no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WWIV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place WWIVMAIL.EXE in your main WWIV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directory that contains BBS.EXE and NETWORK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modified the structure of CONFIG.DAT,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work properly.  WWIV itself is not necessary, only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data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Mail uses the following WWIV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.EXE NETWORK1.EXE NETWORK2.EXE NETWORK3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DATA.NET BBSLIST.NET  CALLOUT.NET  CONNEC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HIS option (described la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Mail uses the following FrontDoo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HIS option (described la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.HIS   (with IN op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BOUND.HIS  (with OUT op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CALL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by LOG option (described la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 from FDSetup "Filenames"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ailer menu in FDSetup goto the Miscellaneous sub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selection  "BBS Software Name"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NN: " (without the quotes).  When a remote WWIV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calls your system and sees the "NN: " string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 with its mailer identification string "!-@NETWORK@-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ailer menu in FDSetup goto the External Mail sub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enter the string "!-@NETWORK@-!"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you will want to initiate the WWIVMail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FrontDoor receives the mailer id string it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with the chosen errorlevel, bypassing the normal 11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r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oth the "NN: " and the "!-@NETWORK@-!" string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using the macro feature of WWIVnet mailer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mited discussion of this is in the Advanced Configu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ailer menu in FDSetup go to the Errorlevels sub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turn the "Create .BAT File" option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Mail uses this file to create command line argumen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WWIV Networ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FrontDoor control file (usually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FrontDoor, and branches execution based on error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rontDoor exits with) you will need to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ings happen when FrontDoor exits (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indicated in the External Mail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ctive directory to main WWIV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WWIVMAIL with the necessary argumen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, OUT,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three options must be present (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creen appears).  These options tell WWIV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mode to oper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Mail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lls WWIVMail that another WWIV Network Ma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just connected, and a connection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ablished.   (NETWORK.EXE needs to be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Mail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, which is not yet operational, tells WWIV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oll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Mail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, which can be run without all of the 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system files present, is the diagnostic 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erely checks for unprocessed mailbags, processes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Network files are not properly upda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them as well.  This option will ignore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C and HI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-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modem with a locked terminal-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rate, you will want to add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- FrontDoo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have WWIVMail log its activity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 - FrontDoor Histo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log incoming and outgoing call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's INBOUND.HIS and OUTBOUND.HIS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update LASTCALL.FD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not update the activity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ranslations are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     : 9948  (WWIV on your telephone keypa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      : WWIV Network group number from BBSDATA.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     : WWIV Network node number from NET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   : System name from BBSDATA.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 : derived from REGIONS.DAT based 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in BBSDATA.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/Rcvd : rounded up to next 1k increment. 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NE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from the authors FrontDoor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FRONT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91 Goto WWIVMAILIN  ; incomming WWIV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WWIVMAILIN                       ;  91 WWIVMail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C:\WWIVDIR                  ; change to WWIV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mail in log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FRONTDOOR                    ; return to Front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Modem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 Network Software needs to be told about the conn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Mail understands the following connect string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ynchronious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orrection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mpression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42B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odem sends result codes that don't match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PLEASE let me know what they are so I may includ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later version of WWIV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rrors are encounted, WWVIMail will exit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crashes, it will exit with its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rrorlevels are generated by WWIVMail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it can'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1 : -- More than one main command parameter [IN,OUT,CHEC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2 : -- WWIV's "CONFIG.DAT"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3 : -- FD's "DOBBS.BAT"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4 : -- WWIV's "BBSLIST.NET"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5 : -- WWIV's "BBSDATA.NET"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6 : -- WWIV's "CALLOUT.NET"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7 : -- WWIV's "CONNECT.NET"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8 : -- FD's "SETUP.FD"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9 : -- FD's "INBOUND.HIS"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 : -- FD's "OUTBOUND.HIS"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1 : -- WWIV's "NET.LOG"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2 : -- Error extracting numeric value from WWIV''s "NET.LOG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3 : -- WWIV node number not found in "BBSDATA.NET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: -- Featu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dvanced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macro features of the WWIV Network softwa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asily configure multiple WWIV Network nodes unde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node.  This can simplify running both WWIVn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link on the same system (for example).  All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s coordinate with the systems you connect to, and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ID string from !-@NETWORK@-! to some other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ifferent strings with different networks keep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 to a min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need to create entries in your FrontDoo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ubmenu that refl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macros to change the 'NN: ' string t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version of WWIVMail should implement the OU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irective.  You will be able to add external eve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rontDoor Event Manager that will have WWIVMail po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also like add support for VirtualNet (VBBS) or wr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erate but similiar utility.  However, I need to obtai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information about VBBS network softwa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also looking for someone who writes real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to help prepare future versions of this docu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nquiries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WWIVMail is available for im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or FREQ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inite Improbability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9952 WWIV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151/205 FidoNet (Private Idaho BB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19) 489-9446 (Durham, NC - PCPursuit NCR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currently operates on an old USRobotics Courier 2400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2400 bps with MNP-3.  (As of Dec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 will follow the form WWMAILn.ZIP where "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lates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Mail may be freely used in non-commercial environ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 still ask that you register the softwar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merely registering (no money) then please just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the form in the file REGISTER.FRM and E-Mail it,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 it, or postal mail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mericial installations please contact me for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ing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J. Mead 1:151/205 (Private Idaho 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Mead 1:151/205 (Private Idaho BB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 Technical 1@9952 (The Infinite Improbability 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J. Mead 2@9952 (The Infinite Improbability BB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919) 489-9446 (2400bps - Durham, NC - PCPursuit NCRP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l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J. M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IV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el Hill, NC 27514-1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Mail is written in Turbo Pascal, and compiled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5.5 or Turbo Pascal 6.0 (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 was last on).  WWIVMail does not use any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ctivity, and should be compatible with DESQvie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ulti-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licenses are available, please see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to thank Dennis O'Dell (Plain Brown Wrapper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ding me on this program (all 4 days it took to write)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helping me test it and suggesting most of th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is can be thanked, bothered, or complained to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nis O'Dell 1:151/204 Another World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Brown Wrapper #1@9968 Another World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rectly dialed in the U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919) 220-6299 (2400bps - Durham, North Caroli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 would also like to thank Mollie and Rob for putting up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phone calls and helping when Dennis was not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 would like to th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aquim H. Homrighausen and Advanced Engineering sar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ne Bell for WWIV and WWIV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hom none of this would have be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