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WFD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FD is a utility for WWIV sysops who run their BBS under Fron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tarted running my BBS under Front Door I missed the WFC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me to quickly look at my WWIV logs.  What I really wanted wa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ast call.  I liked Front Door's logging of the last outbound and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I thought it would be nice to add the last BBS caller to Front D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waiting for call log, hence, WWFD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FD is rather simple.  For now it only bothers with the last BBS ca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ll create a text file showing the last Fido mail run.  In ti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s interested, I will eventually place the last WWIVnet c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log as well as add the Fidonet calls into WWIV's network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ly set up WWFD simply run WWFD without any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op up a dialog box where you can enter your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eep WWFD.EXE and the configuration file it creates in my C:\F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t is in your path it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WFD, I call it from my RUNFD.BAT (which runs Front Door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batchfile before Front Door is loaded I call WWFD /O.  This lo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activity.  After a caller logs off I run WWFD 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 the /I option will overwrite the last inbound.  So if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Front Door, you'll keep your last BBS call logg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ver see any incoming Fidonet calls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and have suggestions you can reach me via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ing 1@9405 or through Fidonet via 1:112/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Sh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