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Waffle to WWIV Copy (WW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Gridpoin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-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RESS OR IMPLIED WARRANTIES. THERE ARE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 SHALL NOT IN ANY CASE BE LIABL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OR THE INABILITY TO USE, THE SOFTWARE, EVEN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R HIS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LIGATORY BE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is a shareware program. If you wish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two weeks (beginning from the tim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 to the WWIVnet)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: WWCP took many hours to write and debug. I c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ess time writing a kludge, but I don't work that way. I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spent on making WWCP transparent to the users and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to install and maintain was well worth it. I'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around $1800 worth of my time. If I don't get my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or at least a significant portion of it), I cannot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but must instead devote my time to more financiall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oring) projects (save me from writing COBOL! Please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eeeeeeeeeease! :-) To get full value for my time I need at leas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ites. Registration also gives you many other importa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WREG.DOC for information. Also see PRODUCTS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WW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nd your Waffle BBS. WWIV netsubs can also be carrr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your Waffle system and vice-versa. The interfac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. No kludges (such as manually adding spec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email or posts) 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WW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interesting netsubs (newsgroups, in Usenetspeak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and WWIV is a very popular system. There are more tha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WWIVnet, and hundreds of thousands of users. Clea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for gatew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NEED TO RUN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extras you need to set up WWCP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package.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external file transfer protoco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hould handle Xmodem, Ymodem, or Zmod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much preferred. The only real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exit with status zero for a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n-zero for an unsuccessful one.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program in common use fits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s doesn't you can probably kludge i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and judicious use of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new HS/LINK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If your modem runs at the same spe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(full duplex), HS/LINK is a w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dem that transfers more slowly in one dir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(e.g., USR modems using USR's proprietary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, HS/LINK won't gain you much. Most comm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s (other than the USR) will benefit from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USR Dual Standard modems will benefi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're run in V.3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FOSSIL driver (OPUS!COMM and X00 were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ffle comes with B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Waffle BBS softwar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 compatible PC capable of running Waffle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reasonable modem. "Reasonable" means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s Hayes commands, such as ATZ to re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D to dial, &lt;pause&gt;+++&lt;pause&gt;ATH to hang 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should also hang 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dem doesn't fit these criteria,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suggestions (throwing it off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and buying another one is the preferred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y fearless team of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olsky (WWIVnet: 1@502, Internet: system@freds.cojone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 (WWIVnet: 1@503, Internet: roy@cybrspc.mn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Lockwood (WWIVnet: 1@501, Internet: system@coldbox.cojon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made many valuable suggestions and uncovered m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is madness would never have happen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eVaugh (WWIVnet: 1@9702, Internet: 1-9702@wwiv.cojon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hrough the process of getting WWCP recognized by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volunteering to be the WWCP nodes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(WWIVnet: 1@1, Internet: 1-1@wwiv.cojon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WIV and allowing WWCP sites to conn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Dell (WWIVnet: dell#vox.darkside.com@501,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affle in such a fashion that gateway softwa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integrated. Well done, Mr. 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A WWIV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of all, you *need* a WWIVnet connect. Find a WWIV sys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ho's willing to let you have a feed. If you ca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, check the net listings (available by typing //NE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board) for someone fairly close. Contact that person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d. If he's unwilling/unable to do it, tr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CP also works fine with other WWIV-style networ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link, ICEnet, or any of the other dozens (or is it hundred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WIV networks that have sprung up since Wayne Be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et capability to WWIV. You can even belo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t at the same time. See MULTINE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document, WWIVnet is assumed, bu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actly the same for any other WWIV-style networ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join. If you want to join more than one net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what different. Again, see MULTIN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need a node number on the WWIVnet. Call any WWIV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email to 1@9702. He is the WWCP coordinator, and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node number. Be patient. Never forget that WWIVne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volunteers (just like Usenet). Common courtesy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. Tell 1@9702 the node number of the WWIVnet 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necting to. You should read the accompanying file RULES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WWIVnet polici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ll your connect to set up his networking files to *not* us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hen connecting with you (WWIVnet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ibrary licensed from PKware, unfortunately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other program that can decompress WWIV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WWCP has hooks to allow use of Gregg Beasey's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choose to use compression, you'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line to decompress the packets to the WWSHE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POLL.BAT files. Unfortunately, Gregg's program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onl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pecify a password that your system will us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. This can be 1-15 characters. WWCP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password exchange feature of WWIV at the present tim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rrange your passwor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. If you've managed to survive installing Waff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will be a snap. :-) If you have problems, refer to the 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WCP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FOSSIL driver. Read the document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see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ll the .EXE and .BAT files (wwcico.exe, wwrmail.exe, wws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shell.bat and wwpoll.bat) in your 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WWSTAT and WWSEQ files in your waffle/system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 to the Waffle STATIC and SEQF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WWSTAT file to conform to your system. The lin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"node" line in your system/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ucp name of WWIV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1.3. This allows you to specify a uucp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. It was necessary to make the multinet capabili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d for From: line on news. %s is replaced with WWIVnet addres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d for From: line on mail. %s is replaced with WWIV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in, used in Message-ID: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let you specify the From: line format for ga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ashion analogous to the netnews and netmail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static file. You can set a separate From: line for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if you wish, or use the same for both. By default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%s@wwiv in WWSTAT. This can be changed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... the person's WWIVnet address is substituted for th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 actual % in the address, use %%. Thu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roduce From: lin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23-9702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nerate From: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foobox!wwiv!23-9702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ox!wwiv!%s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domain site set up for wwiv, and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posts to appear to come from wwiv.yoyodyne.com,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@wwiv.yoyody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WSTAT file. If you're doing it this way,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waffle/system/paths file (waffle/uucp/paths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so an origin line in the WWSTAT file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Message-ID: header. These header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wwcp(node)@(origin), where (number) is an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) is your WWIVnet node number and origin is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STAT file. This should be the domain name for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box.hardknox.edu, bittybox.yoyodyne.com, etc.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, use the domain .UUCP (foobox.UUCP, bittybox.UUC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going to be sending WWIVnet posts and email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your system, you need to set all of the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n't get a Usenet newsfeed *through Usenet*,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WWIV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connect's WWIV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e FOSS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 if you want the FOSSIL initialized before calling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1, but may need to be set to 0 for certain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*FOSSIL* port number, which is normally 0 for COM1: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hone number for your connect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mplete* dialing sequence for your modem, including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You can also put other commands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TM0 to turn the speaker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ssword you've arranged with you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to set the serial port to. If you use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 will be left as is. Supported speeds are 3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2400, 4800, 9600, 19200, an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HS/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HS/LINK protocol, set this to 1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. HSLINK.EXE must be in your PATH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DSZLOG environment variable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. See the HS/LINK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send data *to* your conn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need to send has a name of S&lt;theirnumber&gt;.N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're connecting with 9702, you n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9702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ceive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receive data *from* your conn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has the name S&lt;yournumber&gt;.NET. If you are node 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eceive S599.NET. If you're using HS/LINK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in this line is ignored, but make sure there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line to 1 to use WWIVnet compression, when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 (soon!). Until then, leave 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ol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ool\wwiv\ directory (see below). The drive lett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and the directory name should end with a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used to specify the default credit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Users can be restricted from sending/receiving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ail by this means. If you wish to give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redit, you can use -1 as the credit amou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reasonable number here (where "reasonable"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iscretion). This is also new for 1.3. See CR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beginning with a # character is treated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resumes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a subdirectory called wwiv in your spool directory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outgoing news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a subdirectory called mail in the wwiv spool director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outgoing mail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a subdirectory called packets, also in the wwiv spool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create and process net packets (analogous to batche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/batch=wwiv wwiv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paths file (waffle/uucp/paths for 1.65)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omain address for wwiv in your WWSTAT file, use th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've set up wwiv as wwiv.yoyodyne.com,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configured the From: lines in your WWSTAT fi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a bang path address there (foobox!wwiv!%s@some.si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re going to be carrying WWIVnet netsubs (newsgroups)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/static file. Add wwiv to the forums lin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orums lin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      : local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      : local usenet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ubscribing to WWIV Netsubs", bel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t up your waffle/system/schedule file to run wwpoll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you want to do this is entirely up to you, an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raffic volume, hours to get cheap phone rate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run wwpoll manually if you wish. If you're using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you'll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ww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optional) If your WWIVnet connect is going to be calling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ange an account for that system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70 GOTO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affle/bin/run.bat file (in the section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Remember to keep the IF ERROLEVEL statement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order), and at the bottom of run.bat (right before :END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DOS 3.2 or earlier, you'll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WSHELL.BAT file. Now, go into admin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 the WWIV board. Set it up just like a uuc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 -2, etc.) but on the admin x screen set the shell to #exi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#exit 40 that you'd use for uucp.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esides 70 for the IF ERRORLEVEL and #exit, of course. 70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. Any number will work as long as it is the same in both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it isn't already used for something else. Your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ill need to use a macro to dial in to your Waffle board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The details of this macro will vary, depending on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opening screens set up. If your Waffle login prompts are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cro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"&lt;baud rate to call a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&lt;phone number of waffle boa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EW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login name&gt;{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password&gt;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ace the information in angle bracket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your setup. The quote characters are required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 characters after the login name and password. (The {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ystem to send a carriage return). If the WWIV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high-speed modem and you are not,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ork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"&lt;baud rate to call a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&lt;phone number of Waffle boa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login name&gt;{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password&gt;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elerium Tremens 1@9704 for this tip. Apparent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egotiations can cause the modem to lose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f you have trouble, ask the WWIV syso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.DOC for more information on macros. If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it out, email me at 1@502 or system@freds.cojon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ternet and I will help. I will need the phon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BBS and the baud rate the WWIV board will use to cal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 exact representation of your login: and Password: promp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the WWIV board dial in, you must run wwsmail to b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before sending them. Running it at the start of w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but wastes precious telephone time, and can cause the WWI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me out if there is a lot of data to batch. I suggest putting ww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run.bat file so it runs before every call. wws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speedy when there isn't a whole lot of data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slow down the board reset to any notice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! Your first order of business should be to log in as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nd email to the sysop of your WWIV connect. That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WWCP nameserver database as account #1 on your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cause some WWIVnet informational messages ge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 account rather than to individual names. Also, subscribing to 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sending mail from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MAIL TO THE WWIVNET FROM A DIRECTLY CONNECTED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addresses are of the form &lt;usernumber&gt;@&lt;nodenumb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someone on WWIVnet, simply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-&lt;nodenumber&gt;@wwiv. For instance, to send mail to my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Someplace Else BBS, 49@9702, you'd send mail to 49-9702@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All sysops on WWIVnet have an accou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send email to the sysop of node 9704, you'd send to 1-9704@ww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ite must have a direct connection to WWIVnet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the path to one which do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mail to people on WWIVnet by name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usernames can be several words you must replace any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with an underscore character (Waffle won't allow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word usernames). Thus, to send mail to Dark Mistress of P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999, you'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_mistress_of_pain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, as WWIVnet mashes everything to upper c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AIL TO THE WWIVNET FROM NEIGHBORING WAFF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automated routing of mail to the WWIVn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neighbors must have an entry in their system/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cp/paths for Waffle 1.65). For instance, if your mach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ox, your immediate neighbor (kremvax, say) shoul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foobox!wwiv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aths file. If kremvax feeds another site, moskva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vax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kremvax!foobox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aths file, and so on. The neighbor does *not*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CP for this to work. If your neighbor *is* running WWCP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 need to do this, since his system will already know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onfigured your From: lines to gener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WWSTAT, any site on the Internet should be abl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without any special path entries. However, your nea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ish to use an entry in paths to expedi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MAIL TO WAFFLE/USENET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Waffle address is user@site, a WWIV user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#&lt;site&gt;@&lt;nodenum&gt; where nodenum is the node number of you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Just substitute a # for the @ in the Internet addres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has been assigned node number 19762, and your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foobar, a WWIV person could contact root on your syst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root#foobar@19762 from the main prompt on the WWIV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work whether or not someone on the Waffle sid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ything to the WWIVnet. WWIV users are not limited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directly connected Waffle site. They can send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r Waffle knows how to reach. If your Waffl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Internet, a WWIV user could send mail to joeblow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o joeblow#gnu.ai.mit.edu@19762.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%foobox@kremvax.cis.gov would be done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%foobox#kremvax.cis.gov@19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sending to Internet addresses beginning with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an Internet address beginning with a number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es such as 72633.551@compuserve.com) from WWIV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, because WWIV assumes the first part o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number. Thus, to send to an Internet address beginni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IVnet, you must enclose the address in quotation mar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633.551@compuserve.com"). WWRMAIL version 1.3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WIVnet also uses an alternate address form. The one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username&gt;@&lt;node number&gt;. The alternat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number&gt;@&lt;node number&gt;. This presents problems, since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ide don't *have* WWIV user numbers. The problem can't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automatically uses the &lt;number&gt;@&lt;node&gt; for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(whether replying to a post or to email). For this reas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on the Waffle side posts a message or sends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ide, a database is scanned for his or her name. If it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address is added to the database and a unique WWIV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for that person. Humans don't need to know what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used by the WWCP routing software. This database may pro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See the technical information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ING TO WWIVNET NET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subs are very much like Usenet newsgroups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etsub you must be added to the subscriber list by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ub. In that respect, it's more like a Usenet mailing list.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can be hosted by any system on the WWIVnet, including W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e whole system is rather anarchic (somewhat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alt.* hierarchy) as far as the creation of new netsub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prevent a WWIV system from starting a netsu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pic, even if one (or even severa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osting rules for a netsub are controlled by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rules range from absolute anarchy (no ru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talitarianism. The rationale behind this is tha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 with the way the host runs the sub, you're fre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n the same topic. If enough other people feel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r sub will succeed and the original on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you need to find out who hosts the sub.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rried by your connect (or some other WWIV BBS you call)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ubscribe to, ask who the sub host is,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ask him to put you on the list. He will need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 number. If you are feeding netsubs to other Waffle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you should tell the sub host that (some hosts don't wa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gatewayed to other networks). There is also a listing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sent out periodically. This list should appear in the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master account from time to time. It's sent in 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a copy from most WWIVnet boards, to use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start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unless the netsub is being hosted by a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one* is going to have to pay for a long distance call. If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doing it, you should offer to help with the phone bil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should find out who's doing the LD calling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need to set up a couple of things on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ub. In your waffle/system directory, create a file calle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LOCAL and USENET files (remember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to the forums line in your waffle/system/static file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WIV netsubs are identified by numbers. This number is called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name for your waffle system should be wwiv.&lt;subtype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want, actually, but wwiv.&lt;subtype&gt; is sugg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eliminate loops and other Ugliness if you're sending the 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net sites. Use the following waffle/system/wwiv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making your own. You may want to alias the wwiv.&lt;sub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omething more indicative of the sub, as shown her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Moral Philosophy, subtype 19702, newsgroup wwiv.1970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discussion of the works of Robert A. Heinlein and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in. To keep people from having to remember the news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liased to "heinlein". Typing "heinlein" at the main Waff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releases of WWIV software also support named subtypes. WWCP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work with named subtypes as well. For a WWIV netsub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, I suggest a newsgroup name of wwiv.foobar, but (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ubtypes) you're free to call i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WWIV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need to change the below lin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dir="C:\WWIVG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type=USENET /keep=100 /post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9702  /name="[Ye Olde Alaska Tavern %N]" /alias=alaska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02  /name="[History and Moral Philosophy %N]" /alias=heinlein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 /name="[Memos from Purgatory %N]" /alias=memos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39702  /name="[907 Sysop's Sub %N]" /alias=sysop /sig=sig /post=9 /rea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49702  /name="[Pagan Community %N]" /alias=bdinfo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59702  /name="[TDM's Corner Abortion Clinic %N]" /alias=abortion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12  /name="[WWCP Support %N]" /alias=wwcp /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WIV netsubs don't like signatures (which they call "tag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ubscribing to one of these, don't use the /s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ake a file called NETSUBS in your system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host system for each netsub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netsubs file is the netsub name, followed by a spa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, followed by a space, followed by the sub host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Memos from Purgatory (a forum for demented writings)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place Else, node number 9702. Memos has a subtype of 2970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system/netsub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29702 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ubtype of FOOBAR, hosted by node 9653, might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foobar FOOBAR 9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ystem/netsubs file correspon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iv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9702 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02 1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2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39702 3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49702 4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59702 5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12 19712 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subs in this example are hosted by Someplace Els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, except for subtype 19712 which is hosted by 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do subscribe to subtype 19712, WWCP Support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dministrative bulldada will be announced the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ing is a mailing list for WWCP.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-request@fred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ING WWIV NETSUBS TO NEIGHBORING WAFF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asy. As far as Waffle knows, the WWIV netsub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newsgroups. Set up your system/feeds file to feed wwiv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newsgroup. wwiv.* will feed every wwiv group, wwiv.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eed one, etc. Your neighbor should also set up his system/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eed the same groups back to you. Your neighbor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wwiv in the forums line of his static file, and make a system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one above. If he's carrying all of the same on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send him a copy of your system/wwiv file (of cours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ick in the proper directory name for his system set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will *not* need a system/netsubs file, just the system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eighbor will *not* need to subscribe to the netsub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his site looks like part of your node. If you carry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it without subscribing. Conversely, if he want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ry he'll either have to convince you to start carry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his own WWIVnet connect. Don't forget to have the neighb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ths file to route email correctly (see "Sending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from Neighboring Waffle Sites", above). Your neighb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WWCP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ING YOUR OWN WWIV NET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process is fairly straightforward. First, pick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n't already been used. Traditionally, sub typ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your node number, and going up by 100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you host. If your node number is 549, the first sub you ho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549, the second 10549, the third 20549, and so on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btypes should also work fine. Check the most recent su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r subtype name or number hasn't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make a *.sub file in your system/ directory, wher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of the sub you wish to host (subtype 10549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9.sub file, subtype foobar would use a foobar.sub file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a list, one per line, of all the subscrib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Do not include your own node number. Now,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netsubs file. The format is the same as shown in  "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etsubs", above. The sub name, the subtype, and the host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yours, in this case), all separated by one space.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tsub devoted to Hostess snack cakes. You find tha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9 is available, and decide to use it. If your node number is 54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system/netsubs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0549 10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the sub a different name if you wish.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t.religion.twinkies, say, an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twinkies 10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ubs file. This technique will also work for fee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 into the WWIVnet. If you wanted to feed in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type of C549, you'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 C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netsubs file, again assuming that your node number is 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ter your system/feeds file to feed the new news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You could feed all wwiv.* groups, alt.religion.twin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 by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/batch=wwiv wwiv.* alt.religion.twinkies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feeds file. You'll also need to add the gro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iv if it's a new group for you (you w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Usenet group you're already carrying, because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usenet file). That's it! Everything else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moderated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smarthost will automatically mail posts to a moder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ator instead of posting them to the net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s are smarter than others. If you are going to be 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, you need to use a /mod= flag in the system/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group. This should be the last thing on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, the subtype, and the host (which will be you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gating). Example: you're gating comp.lang.obscene,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moderator is wirth@pascal.com. Your node number is 599.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ubtype of 10599. The system/netsubs entry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obscene 10599 599 /mod=wirth@pasc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nd has not been extensively tested.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est this out on a small scale before relying on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(that is, if you start gating a moderated newsgro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odes and it screws up, don't forward the flames to me. :-)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gating it to, at most, one WWIV node to start with and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f you experience problem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message passed to WWIVnet from Usenet/Interne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message being assigned a WWIV use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can grow very large after a whil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includes a program called WWPURGE. WWPURG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records that have 1) never been used fo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ven't been used at all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's sake, accounts that *have* been us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leted. The only ones that are marked dele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have only been used for public messages. WW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number of day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purged. It's recommended that you run WW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clean out any stale record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GEEKOID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documentation is aimed at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Waffle sysop (is there any other kind?)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ecutables in the WWCP program suite, wwsmail, wwci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mail. wwsmail batches up the messages in WWIV format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packet. If a packet already exists, the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 Thus, there's no problem with running wwsmai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making a connection. This packet is placed in the wwiv/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spool directory, and is named SXXXX.NE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node number of your WWIV connect. wwsmail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zero if there is a data packet ready to send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A zero-length packet is counted as no packe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s with status zero if there is a packet from previous inv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new data has been added. You can use the exit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arry out an operation based on whether or no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send (for instance, make wwpoll not bother to call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acket. The supplied wwpoll.bat works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also exits with status zero if there is a file named 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ol/wwiv/packets directory, even if there is no packe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force a callout by setting up cr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ALL.DAT file periodically (the contents of this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... only its existence or lack of same is important)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manually. WWCICO deletes any MAKECALL.DAT when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use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foo &gt;\spool\wwiv\packets\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ron run it at the time you want to force the call out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:00 PM for low phone rates). Then you could have cr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oll every half hour. wwpoll will keep trying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ata to send, until at least one connect has been made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MAKECALL.DAT file will be deleted and wwpoll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of not calling unless there is actually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ico is the uucico analogue. It handles the modem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file transfer protocol as needed. wwcico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The -d switch puts wwcico in dialo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WWIV board. The -r switch puts wwcico in dialin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WWIV board is calling you. These option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for uucico. wwcico exits with status zero i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 from the WWIV board, 1 if there is n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, or the operator aborts, and 2 if a conn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ut there was no packet to send on the remote node.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tored with a file name of SXXXX.NET, where XXXX is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Incoming packets *must* be process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wwcico, because the next incoming packe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The external protocol will either ref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cket, or will overwrite it, depending. Eith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d. If the protocol refuses to overwrite, message traff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until the next call (or even later, if the old pack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processed). If the protocol overwrites, messa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call wwrmail whenever wwcico exits with a statu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n an incoming packet has been received).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successfully, information will be written to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in your /admin directory. This file can be viewed with SHOW WW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. If you have trouble, wwcico can be made to produc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using -dx or -rx instead of the normal -d and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lso written to admin/ww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rmail is the program that reads the incoming WWIV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messages into RFC822/1036 compliant form.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wwrmail calls rmail for mail messages, and adds new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. If any news was received, wwrmail calls rnew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produces special control messages from time to tim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pdates are sent out twice a week. These updates (analogous 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) aren't needed by WWCP and are thrown away. If you see a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as "WWIVnet control message or other unknown 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/encrypted message" it's most likely a net update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uses a special database to handle replies to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created and updated automatically, an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alpha, system/wwnum, and system/wwdel files. The wwn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cords in usernumber order, while the wwalph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user records stored in alphabetical order. The ww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user records that have been marked dele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used. You should back up these files periodical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ehavior can result if they get corrupted. For thos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num file is a binary file, and the the recor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address[1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use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used_for_mail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1 if account used for emai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deleted; /* Used to mark deleted accou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_t last_used;  /* last time account wa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credit; /* For payment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reserved[20]; /* reserved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userdef[20]; /* For user-defined 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alpha files and wwdel files contain records consisting of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o get the actual offset in the wwnum file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rom wwalpha or wwdel by sizeof(struc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database files could be used for other purpo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genuity on your part. The 1.3 record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ytes reserved for user defined information.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will. All WWCP utilities preser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 array, and userdef is guaranteed to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('\0' characters) when a new record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