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regular WWCP files can be left as is, no nam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diting are necessary. There is one exception: The WWST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nets now have an extra line after the node name lin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UUCP name of the network in question. My WWST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ode name, same as node: in waffle/system/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ucp name of WWIV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&lt;- this is the new line. You'd use "icenet", etc. for other 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d for From: line on news. %s is replaced with WWIV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@wwiv.fre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d for From: line on mail. %s is replaced with WWIV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@wwiv.fre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make new WWSTAT files, one for each net.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same format, but have an extra three character exten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purely arbitrary, it won't change the messages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WWSTAT file is just WWSTAT. If you made one for Icene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all it WWSTAT.ICE (or WWSTAT.FOO, if you wanted,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. WWCP gets the information from the WWSTAT file.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an identif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a new netsubs file for each net. The original NET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mains as is. New ones should use the same thre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as the WWSTAT fi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 lists for other nets are placed in &lt;subtype&gt;.EXT fil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T is the same three character extension used on the NETSUBS and WW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at network. The original subscriber list files for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ir original .SUB extension, you don't have to change th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should create a new entry in the /waffle/system/feed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et. IceNET, for example, may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net /batch=icenet icenet.*,alt.flame.sean-r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ll IceNET groups on your system and gate in one of 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WWCP binaries (WWCICO, WWSMAIL, and WWRMAIL) now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-n&lt;netname&gt; parameter, where netname is a three character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bove. For example, if you've set up a network using WWSTAT.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UBS.ICE, and 10500.ICE, WWSMAIL -nice will batch up the ne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for that network, WWCICO -d -nice will call that net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files, and WWRMAIL -nice will process the incoming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from that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