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ATTENTION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CP software is now owned by Fred Polsky, who will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f at some point he gets a decent grasp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quiries should now be addressed to: system@fred.com or 1@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WNUM and WWALPHA files has been changed *drastically*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un the CVTWW program before using the new bina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have been added to the WWSTAT file. READ UPGRADE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system. I mean it! If you're doing a new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need to, but if you're already running WWCP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nameserver database. Bad Things will happ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support. There has been a veritable explosion of WWIV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ince Wayne Bell upgraded WWIV to support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. While some (practically all, IMHO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of dubious value, nevertheless you may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m (there *are* good reasons for multin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networks that are worth belonging to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writes to the admin/net log file. For a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/traffic logging didn't make it into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(not From: ) line has bee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dumps the mail return receipts generated by WWIVn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nice feature, but it gets annoying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Also, it was causing loop problems with people's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itlist" support. You can now selectively enable/disable mail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dresses to keep people from abusing your gateway.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See TW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messag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ogging. All gatewayed mail is now logged in the WWM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med subtypes. WWIV now allows subtypes to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numbers, as in the older versions of WWIV. W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llows you to subscribe to and host named subtyp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utomated SUBS.LST updates. WWIV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file automatically. WWCP 1.33 supports thi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ubject lines are now truncated to 60 characters. Th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rge WWSTAT and WWALP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karound for sending to numeric addresses from WWIVn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limitation, not WWCP). Sending to an Internet addres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(e.g., 72633.551@compuserve.com) from WWIV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ecause WWIV assumes the first part of the address is a use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end to an Internet address beginning with a number from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close the address in quotation mar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633.551@compuserve.com"). WWRMAIL version 1.22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creates batched news instead of processing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is speeds things u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has better defenses against corrupted date fiel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QWK packet interfaces for WWIV boards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ary about gating Usenet groups to WWIV system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 offline reader. The other offline readers for WWIV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problem. I have contacted the author of WWIVMAI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ld me that the bug is fixed in WWIVMAIL 4.0 beta version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start seeing weird dates on messages gated from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ysop know that he needs to upgrade his version of WWIV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 WWSMAIL that caused cross-posted message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hen more than one of the cross-posted groups was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