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omedy of Errors: Things you should NOT do with WWCP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ryan Lockwood (system@coldbox.cojones.c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are a few mistakes made by a greenhorn in trying to get WWCP to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: THE ERRONEOUS FOSSIL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: To start with, I had a hell of a time getting my system to mak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WIV connect. In fact, it didn't even seem to be getting through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! Hmmm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UTION: The fifth line in the WWSTAT file is where you tell your FOSS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r which port to use. But the fellows who write FOSSIL drivers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erd sense of programmer's humor, which is lost on us mere mortals.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ways start counting at zero, instead of at one like any normal per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. So, when you want COM1, you actually tell the FOSSIL to use port 0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want COM2, you tell the FOSSIL to use port 1.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I fixed this little booboo, and moved on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: THE MYSTERIOUS BRACK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: Well now I knew that WWCP was getting through to the modem.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m would call my WWIV connect, make it through the network log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dure, and then drop carrier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 At this point I asked Tony for help, and he generously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code which allowed WWCICO to post lots of interesting stuff to the wwc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log (found in /waffle/admin). Basically, this let me watch the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n sequence and see what the heck was happe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**BIG hint***: if you are having trouble getting WWCICO to make a connec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 the WWCICO line in your WWPOLL.BAT file to read  "WWCICO -dx";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ts you see what is being sent and received by WWCICO, and it save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nfo to the wwcp errorlog in /waffle/admin. Now you can relax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out of the errorlog along with your modem, FOSSIL, ZMODEM, and wwc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cs and try to sort things out, instead of just grinding your teeth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lling your h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Subhint:  If a WWIV site is having trouble connecting to you,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in WWSHELL.BAT to "WWCICO -rx", which invokes the same grea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anded modem reporting sche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Sub-subhint: Remove the x flag once everything starts running smooth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 your wwcp errorlog will eventually grow to gargantuan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how, I continued having the same problem. I pored over the WWSTA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and time again, reread my ZMODEM docs, and bother the auth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essantly. Finally I found the probl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ny ships the programs with a sample WWSTAT file. Naturally, to s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ttle work, I just edited it and used the edited copy in my /waffle/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. About the 65th time I re-read the file, I noticed that I h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gotten to remove the brackets from the sample receive and  trans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or upload and download,  whatever you prefer)lines! I removed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nsive brackets, and now I knew *that* was solved. Or so I thoug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: THE MISNAMED DOWNLOAD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probably won't have this problem. When Tony started this t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as some controversy over what our node numbers would be. I think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d had three different node numbers by the time the dust sett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: Anyway, I was finally making connect, and sending as well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ving packets. The problem was that WWSMAIL didn't seem to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ually open my new packet and start posting the mail and news messa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I contacted Tony... and he reminded me of th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 Check my  receive and transmit lines in WWSTAT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y you use DSZ to download your packet. The line should like sort of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sz port 2 rz s501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, that last little bit ("s501.net" in my case) is the name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downloading, no matter what it was called at the sending (WWIV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nect) end. So do please type it correctly. Otherwise it will down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fine but WWRMAIL won't know what it is and will just ignore it! (I h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gotten to change this to my latest node numb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, note that in *this* case, "port" really means port number in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 Start counting at 1. So if your FOSSIL port number is set at 0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you set the port at 1. Confusing? Yes. Just remember that in this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the actual COM port number, NOT the FOSSIL port numb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AL of the story: those receive and send lines are vitally important.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right and then leave them al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: THE BOBBLED PATH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idn't make this mistake, but it wouldn't be hard to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If NOTHING WORKS RIGHT, double check the pathnam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UTION: There are a couple of places where it pays to pay atten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your newly-created /waffle/system/wwiv file, make sure the path poin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per directory for your WWIVnet subs. But then you knew this, righ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WSTAT itself has one at the very end, which tells WWCP where all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ets and mail should be found. Remember to specify the drive let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ve a trailing backslash at the end of this path. Also, don't forg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ually CREATE this path, as well as the \PACKETS and \MAIL directo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ust reside at the end of this pat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: THE ASCENDING ERRORLEV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: Then one day my WWIV connect decided to call me for a change.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s board could not log in... even though he had the correct passwor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dename. At the point where his end expected a WWIVnet response, it did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one. Here's what happe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 Tony advises you to make a few changes to your Waff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.BAT file, which allow Waffle to find WWCP when it needs to.  Your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ll look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: I am not gonna quote the whole th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ERRORLEVEL == 80 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ERRORLEVEL == 60 GOTO P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ERRORLEVEL == 40 GOTO U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ERRORLEVEL == 20 GOTO C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ERRORLEVEL == 10 GOTO W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ice how the ERRORLEVEL numbers go from greater to smaller on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cessive line? This turns out to be VERY IMPORTANT!   If we had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on top, the batch file would never be able to find it, since the low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level must be listed la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if you are going to follow Tony's advice and use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IF ERRORLEVEL == 70 GOTO WW", put it between the GOTO END and GOTO PO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s. Otherwise any WWIV systems that try to call you will NOT be 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gin.... Waffle will treat them as if they were uucp sites. In my case I h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errorlevel of 70 located after an errorlevel of 20. My WWIVnet connect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treated as though he were a uucp conn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: THE MUNGED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: After I had all of the above figured out and was making success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nects to my WWIVnet host, I found out that no one could (A)utoreply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posts. Why? because I had gotten fancy and edited my /system/static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UTION: Basically, Waffle defaults the NETNEWS and NETMAIL header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cheme, even if you don't name them at all in your static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mail: %A@%n (%W)    &lt;this  translates to  USER@NODENAME (USERNAME)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news: %A@%n (%W)    &lt;example:  "gengap@coldbox (Generation Gap)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ad switched it around so that my USERNAME would come first,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USER@NODENAME) afterwards. This was a no-no. Either stay with the defaul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ad Tony's docs carefully before you go munging about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MAIL and NETNEWS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MORE MUNGED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: I tried some munging just for fun, and again found out about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urable ignorance. When sending mail, don't try anything foolish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ng bangpaths after the @ separ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*can't* send mail to: "1-1111@bang!your!dead!wwiv"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^^this is a fictional wwiv addre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 You *can* send mail to:     "bang!your!dead!wwiv!1-1111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bove routing would make your message travel from your box to s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bang", from there to site "your", from there to site "dead", and the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dead" into the WWIV connect, which would route the message to the pro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and node number.  *If* you got the node number and user right, that i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advice for those new to uucp addressing schemes: Re-read Tony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s, the sections on how to address mail. Then read those sections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YET ANOTHER MAIL BOOB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WWIV sysops are trying to send you email but it never gets throug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UTION: If you didn't send a mail message from your primary accoun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ffle system (whichever one you use most often, probably SYSTEM or ROO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mediately after getting it all running, you may have a probl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ffle uses account NAMES, but WWIV uses account NUMBERS to route mail.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WWIV sysops have account #1 on their systems. Thus, they assume they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able to send email to a node sysop by sending it to account number one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Tony figured a way to make sure WWIV users wouldn'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ember our different uucp way of naming ourselves. He set up WWSMAI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ild a database that assigns every user on your Waffle system a mail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the first time they send out any netmail. Now this database assig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lbox numbers in sequential order: that is, the first person to send WWIV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mail gets mailbox number one, the second user gets number two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since the WWIVnet guys are going to be sending you nifty stuff at mail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ne on your system, it behooves you to be the first one to send WWIV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mail *from* your system, in order to get that all-important mailbox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 Have I belabored this point enoug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missed this in the docs and failed to be the first one to send WWIV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mail from your system, do not despair. Simply remove the WWALPHA  a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WNUM files from your \waffle\system directory. This resets the data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well, actually it removes it) and WWSMAIL will start a new one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mail is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figure there are other little problems a person could run into as he/s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omes acquainted with the WWCP package.  I'm incredibly thumb-fingere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comes to stuff like this, but I got lucky this time and only stumbled 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w rough spots. Tony was very helpful in solving my little probl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for this I thank him. If you should happen to have a new and intere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y of making this fine set of programs misbehave, and want to share it, l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ther him or I know. If your problem is tough and still unsolved,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 you contact Tony. We'll publish the problem and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without your name, of course) in a doc like this one to help out other us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s address is in the WWCP.DOC, and you can get me at 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WIVnet:    55@9702   or   1-501@ww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ut then if your WWCP ain't working, how ya gonna do that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ucp:  system@coldbox.cojone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of us should be available on the WWCP Support Sub, which is being ho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node 502, known in uucpland as "fredbox". You should be subscrib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ub anywa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