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CP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Anthony Hu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TEST version. This has been a BETA TEST version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now. This may well be a BETA TEST version for another year.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the software anymore, you see, and my grasp of C leav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s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provided herein is quite functional other than a coupl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volving bang-kludged addresses (fnord!wwiv!123-4567@uunet.uu.n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may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stuff, such as the credit system and the purge utility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ATTENTION UPGRADING USERS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WWNUM and WWALPHA files has been changed *drastically*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run the CVTWW program before using the new binari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s have been added to the WWSTAT file. READ UPGRADE.DO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w system. I mea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questions, bug reports, etc. for WWCP should now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@fred.com (1@502 wwiv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.DOC        General documentation for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How to install the new system, for upgrad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     Changes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DOC       WWIVnet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EG.DOC       Registration form for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     Bryan Lockwood's trouble-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.DOC        Explanation of the "twit lis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.DOC    How to participate in more than one WWIV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ICO.EXE      The WWCP dia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MAIL.EXE     The WWCP send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MAIL.EXE     The WWCP read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   Used to register your copy of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.EXE      Used to add/subtract mai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URGE.EXE     Used to clean out old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DOC      Explanation of the cred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OLL.BAT      Example batch file for dialou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HELL.BAT     Example batch file for dial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TAT          Example WWC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EQ           Example WWCP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TXT    WWIV&lt;-&gt;Usenet dictionary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OS 5.0 users: There is a DOS bug that prevents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running on certain machines under DOS 5.0. I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, preface them with the DOS 5.0 LOADFIX command. Thus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mail, you'd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IX WW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related to the similar bug that prevents DOS 5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ertain programs that have been processe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program. Hopefully Microsoft will fix this bug in DOS 5.0 *so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went through a few hair-tearing sessions over it.....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EXEPACKed files, which results in an error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 DOS bug in this case causes the programs to simply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t wasn't my code, because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Hello,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ck up. I was finally able to get access to a machin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an extended period of time and track down 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oes not occur on all machines. As far as I can tell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more vulnerable. It may also have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b-version (or subversion :-) of DOS 5.0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Microsoft is well-known for making "silent bug fixes"...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 Not! Try running the programs without LOADFIX first, thoug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X wastes some memory; there's no reason to use it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whether the problem still exists in DOS 6.0.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ADFIX under DOS 5.0 and are now running DOS 6.0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ADFIX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