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hareware Programs by Anthony W. Hu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any of these products, send the proper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W. Hu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, AK 99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what product you want. Add 10%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Products are available on 1.2M 5.25" disks and 720K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Please specify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do contract C programming for the IBM PC. I hav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programming experience, with 10 years in C. I turn out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, and maintainable code. Reasonable rates, speed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enty of references and would be glad to furnis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etter to the above address or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: 23@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itbangr@fr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of what you need and we'll see if we can d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WK'N'DIRTY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rminal program *and* QWK reader, all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featured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utodetection of QWK packet names when used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imed execution feature for unattended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rite messages to external files for us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ple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pletely new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 comm routines are fully internal. A separat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X, Y, and ZMODEM are fully internal. Use of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program (such as DSZ) is no longer requir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igh-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QWK'n'Dirty now has an internal ANSI interpreter.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necessary to have the DOS ANSI.SYS or anoth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program has been "turnerized" extensively.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ily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program is now mouse compatible. All menus and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ssed b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QWK'n'Dirty now recognizes the three major compression types (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, and LHARC). You don't have to set the 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program now offers 12 keyboard macros that ar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 through ALT-F12. You can program these macros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quenc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5.00    Evaluation disk: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CALC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ALC is a full-featured RPN scientific calcula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itten to provide a reasonably priced, use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ce and engineering. TCALC offers the following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uto-detection of 80x87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cialized version for 802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maximum stack depth of 1000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arithmetic operators +, -, *,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exponentiation operator 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additive inverse N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multiplicative inverse I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0 independent addressable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memory functions M+, M-, M*, M/, and 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trigonometric functions sine, tangent, secant, co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tangent, cosecant, arcsine, arctangent, arsecant, arcco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cotangent, and arccosecant. A radians/degree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solution of triangles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ides and the included angle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ngles and the included side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ree sid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version between radians and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hyperbolic functions sinh, cosh, and ta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logarithmic functions to the bases e, 10, an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exponential function e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squaring function sq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square root function sq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cube root function cb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nth root function nt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absolute value function 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rounding functions floor and c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stack manipulation functions pop, dup, swap, 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is,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Zero(s) of a quadratic equation: 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umeric solution of a polynomial of the nth degree: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bsolute value of a complex number: c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stance between two points in Cartesian coord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lope and intercepts of a line when two point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floating point constants 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random number function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.00    Evaluation disk: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WCP WAFFLE-WWIV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CP package allows you to exchange email between the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ffle BBS (and thus, Usenet/Internet if the Waffl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. WWIV netsubs can be carrried as newsgroups on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vice-versa. The interface is totally invisible to the us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 (such as manually adding special address lines to email or p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 All routing is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CP runs on the Waffle system. No special setup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WIVnet connect. As far as WWIVnet can tell, the Waff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normal WWIVn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5.00    Evaluation disk: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DEXX TEXT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exx is a text retrieval utility designed to make dis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 convenient and efficient as text printed on paper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"more" or "list" program. Bdexx has many attractiv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llows up to 65535 files or 65535 screens of tex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, (somewhere around 100 megabytes total.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 limit you to 32 megabytes on any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.) and up to 1000 libraries in any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very large application,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 custom version of Bdexx. The 65535 screen lim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be exceeded at the expense of an increase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 use direct screen writes (for maximum speed) or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(for maximum compatibility or remote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s skipping forward and backward any number of pages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access to any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ll write pages of text or entire documents to an exter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then be imported into an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as a powerful Boolean search language with wildc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ll work in either local mode (using the local scree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nd output) or remote mode (using a serial por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for input and output.) Bdexx uses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for ANSI or VT100 users, and also provide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 for remote use by standard ASCII terminals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well as a "door" program for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.00        Evaluation disk: $10.00 (includ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