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WCP Bang Path Converter v1.0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ied setting up a WWIV gateway using WWCP 1.30 beta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any problems getting networks using &gt;4 character nam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or you.  WWCP 1.30 does not properly handle bang path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 characters.  For example, I set up a gateway on TerraNET, a network I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UCP name terranet.bluethun.quake.com.  All mail sent from my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s sent using bang paths, and when WWCP encounters mail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t!xxx-xxxx, it cannot handle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WCP was originally written to only work with WWIVnet, and you usua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wiv.xxxx.xxx type addresses, apparently the code for WWCP 1.30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work with any network name (notice WWIV is 4 characters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 is go through all the *.X files in your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converts the bang path addresses to regular address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WCP can properly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is *.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ubbs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D.quakeC0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.quakeC0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mail terranet!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ubbs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D.quakeC0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.quakeC0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mail 1-1@terr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py WWCPBANG.EXE to your WAFFLE\BIN directory.  You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command-line to your batch file that calls UUCIC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&gt;MUST&lt; be run prior to UUXQT, because UUXQT calls RMAIL, and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*.X files before RMAIL gets to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WWCPBANG &lt;ne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etname&gt; - The name of the network you wan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ng path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ICO -s n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AFFLE\SPOOL\N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PBANG ter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AFFLE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Q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run of WWCPBA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CP Bang Path Converter v1.0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bang paths for terran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net!1-1 --&gt; 1-1@ter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t!1-1234 --&gt; 1-1234@terr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is program is very simple.  I needed it for my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rote it.  I figured there must be others that might need i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releasing it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ertainly hope the next beta release of WWCP will have a fi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o this program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CP is Copyright (c) 1993 by Frederick J. Pol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program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NET :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: 1@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ET  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net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DISNet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Link : 1@1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cris@bluethun.quak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