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UCP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Gateway Software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, TL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obably wondering what makes this software any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UCP-&gt;WWIV message converters. Well, I guess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written from the point of view of a WWIV SysOp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Waffle SysOp (wwcp for example...) Some of the key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 Email Addresses! This means that you get an addr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name@domain.name" rather than "usernumber-nodenumber@domain.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y BBS internet address is bilbo@tlm.org. User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ir names (ie. John Doe), it translates them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mat of john.doe@domain.name, and back again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sy configuration of email and/or newsgroups. One easy to configur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bility to *EASILY* setup domains for networks, and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, even if they have no network connection other than yourself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BBS get all the advantages of a UUCP connec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sle. Great way to make back the money you spend for your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.. *grin* Networks, however, still retain the ol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(usernumber-nodenumber), but then again, you're gat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* user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bility to twit (delete) inbound/outbound mail from speci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addresses. Someone abusing your gateway? Twit 'em!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s newsgroup articles if you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asy to use aliasing. Allows you to alias certain email addres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forwarded to other addresses, or you can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pipe them to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ultiple configuration files. If you would rather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different uses (more than one source of mail/ne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you can specify the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to the nitty-gritty. This software basically requi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 of WWIV and a program to pickup your UUCP p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dialer must do filename translation in the same manner as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. UUPC is supposed to be capable of this,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public domain dialer uuslave is also capable of this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place of Waffle. Again, this has not been test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ets these or other programs working with WUUCP, let me know 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also be using at least WWIV v4.24, and NET35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akes advantage of the features Wayne plugged in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most notably the ability to send email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domain.name @nodenumber.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have a copy of GZIP in your path, which is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imilar to PKUNZIP, except it can only handle one file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r feed is going to be sending you uncompressed news batch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tend to recieve newsgroups at all, this program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works by reading in the files that your feed/provider send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eXecute and Data files. The uucico softwa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use the name munging technique that the Waffle BBS use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th the extensions ".D" and ".X". Since WUUCP uses G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compressed newsfeeds, it does not matter if your feed/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2 or 16 bit compression. Also, all of those fil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pool directory, as I haven't added the ability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directories yet (and won't unless there's alot of call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specify multiple config files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ltiple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UUCP, once you've copied the executables and written your WUUC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you have to do is run either WUUCPIN to process inboun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UUCPOUT to process outbound packets. These can be run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UUCPIN and WUUCPOUT take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the program to use the specified config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UUCP.INI file located in your BBS directory. Must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is file (ex: c:\bbs\wuucp2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&lt;domain&gt; | &lt;net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WUUCP to only look for packets bound to or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. The option can either be the domain name of a gate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one of your WWIV networks (WWIVnet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debug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partially implemented right now, since 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ives you error messages and status reports o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ing. Will probably be removed in later versions, o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my poll.bat (to pickup and send news/email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out  (In case there are some network packets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s %1 -n tlm %2 %3 %4 %5 %6 %7 %8 %9 (Dia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in   (Process anything that has arr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 c (Clean up any network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comes with 4 executables. The only two you should ever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re WUUCPIN.EXE and WUUCPOUT.EXE. The other two, DEBATCH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NB.COM, are used in the decompression of news packets. The WUUC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OUT files need to be placed in your BBS directory, sinc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ocation of your CONFIG.DAT file. The other two fil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UUCP.IN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 be a bit of a pain if you aren't familiar with UU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WIV does networking. However, all configuration optio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WUUCP.INI, so at least you're not jumping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WUUCP.INI file must be placed in your BBS directory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down version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TEW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.org                 0       6026    6955 ;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.tlm.org            0       6034    6955 ; A fellow SysOp foolis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to beta test for m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t.tlm.org           1       7418    6955 ; A network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DOMAIN      tl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NEWSHEADER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MAILHEADER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       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    The Lonely Mountain BBS -=- 704.866.7353 -=- Gastonia, NC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MACHINE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DIR           D:\SPOOL\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     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BS            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                alt.tv.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         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PLUS           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JAVA             comp.lang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ASCM            comp.lang.pascal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ERLM            comp.lang.perl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               comp.os.linux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       comp.os.linux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        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IQ             rec.an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NIM             rec.arts.a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                talk.politics.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comx.tlm.org      =       bilbo@tlm.org   ; Regular emai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lm.org        |       c:\bbs\listserv ; Pipes the me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listse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cct@tlm.org        &gt;       c:\bbs\testmsgs ; Writes out artic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jordomo*@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TEWAY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mary functions are grouped under bracketed [] hea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[GATEWAYS], actually defines your internet gateways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at and before the next [] heading (or the end of the file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sepera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follow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gateway.domain  network_number  wwiv_node  uucp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gateway.domain     The domain that the gateway will recie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/news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ber          The network (0 - 255) that this domain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through. The number is just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33+ and WFido, that being your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0, second is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_node               This is the nodenumber that the gatew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mail/news to. This is usuall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your BBS on whatever Network you ar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In cases where you have setup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other BBS, this will be their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_node               This is the nodenumber that the gateway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n the BBSLIST.* files for the 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you'll look in the BBSLIST.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WWIVnet, you'll see node number 6955 is tlm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teway all my mail com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ating newsgroups, the order that these entries appear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Right now the software only looks for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news batches, and sends them through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so far I haven't been able to come up with an easy/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ifferentiating between gateways when it comes to newsgroup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very simple (each has a unique name, ie. their domain name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going to operate one gateway, then this will not in any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therwise, you could end up sending 1000's of messages to so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ho just wanted some email.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eading, [GENERAL], lists general information about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optional, some are required for opera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IR                This is the directory that WUUCP shoul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nd incoming email and new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hat it will place outgoing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are using Waffle, this will be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for your smarthost, usual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WAFFLE\SPOOL\WH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MACHINE           This is the UUCP name of your smarthost/feed/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the method that waffle does it's name mu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o be correct or WUUCP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data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            This is your UUCP nodename, as known to your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 is tlm, yours may be a name you choose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ssigned to you, depending on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              This tells WUUCP whether or not to lo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ell as usage reports (mostly inbou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.)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NEW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MAIL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his is if you want WUUCP to keep the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email/news articles it recieves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ful if someone is bombing your mail gate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o see exactly where it came from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as some news articles can hav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ss of 30-40 lines (if someone cross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for.sale group for example.)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specify if you want the headers fro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icles, email, or both. The default is n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         You can include a line in the header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you send out using an Organization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used for anything from advert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to giving an address to report problems 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however limited to 80 characters,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will be truncated. If this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, no Organization header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           This is the 3 letter abbreviation for your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 is EST (Eastern Standard Time), y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 on your geograph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OUTBOUND           This is used in conjunction with the [ALI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. Basically what it tells WUUCP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 outbound email na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f you or one of your users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, and wants a shorter email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user has periods in his nam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use the &lt;usernum-nodenum&gt; e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email mod does not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when showing the user his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'm working on that one...)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DOMAIN  (New!)   This is only used when WUUCP cannot ge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*.X files that uucico creat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present, then WUUCP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listed to the username spec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tell if you will need this by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X file. If the 'C'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rmail username@your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is line is unnecessary. If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rmail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you will need to specify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SGROUP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many the bread and butter of any UUCP program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n the ungodly amounts of messages that most newsgroups hav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busiest of WWIV subs, which may have tens of message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groups get 1000+/day). The newsgroup entri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     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BTYPE is the subtype you want to use for this newsgr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t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WWIV to recieve newsgroups, it is recommended that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s the host, and the gateway node as the subscrib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(if you choose) to more easily gate those newsgroups on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also allows you to delete out undesirable article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damn advertisements that get posted to 5000 forsale grou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note the above comments under the [GATEWAYS] s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news and multiple gatew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ASE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LIASES] section is for aliasing email addresses, or for pi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rograms/files. The format for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= emailaddress@another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ias an email address to another email address. Hard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essage to be piped to the stdin (standard inpu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This can be useful for things such as listservers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 Command line argu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email to that address to be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is should be a full path, as WUUCP changes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running. Each message is delimited by a sequence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decimal values of which are '02 12 06' and in h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02 0C 0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WIT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WITS] section allows you to delete mail/news to or from certa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e format is very simple, it consists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lus one special character, the asterisk '*'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erson on your board who kept subscribing to mailing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etting tired of the traffic on your UUCP connection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ibe him from that list, and then setup a twit entry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serv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wit any outbound or inbound email to or from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the string "listserv" in it's name field, and from an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iteral strings as well (if someone were abusing your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) such as username@domain, which would affect only mail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at email address. To ban an entire domain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think you get the idea. If you have any questions ab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ail me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mod to compile into your BBS so that your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mail, without actually knowing the mechanics of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n instructions, but it should do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unction at the end of bbsov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[Cut Her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iemai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1[81], s2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sy,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mp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inst(INST_LOC_EMAIL,0,INST_FLAGS_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define ALLOW_REGISTERED_ONLY if you only want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Internet email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OW_REGISTERED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LOW_REGISTERE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&amp;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user.registere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("Internet Email restricted to Registered Users Only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thisuser.expires &lt; 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("Your registration has expired, Internet Email restricted to\r\nregistered users only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2,thisuse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s2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2[i]==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[i]=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"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get_string(2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wr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1,"#9Your current Internet mailing address: %s\r\n"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If you wish to send mail beginning with a number, add a #1\"#9 to the beginn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Enter the internet e-mail address you wish to send mail 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r("#7%#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1, 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1, get_string(200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_name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_email_info(s1,&amp;un,&amp;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_quotes(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n || 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(un,sy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y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("Format Invali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[Cut Her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BSOVL1.C, and open up MMENU.C. Look for the follow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enu_o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nu(3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_pc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("%s   (%s)\r\n",wwiv_version, wwiv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();   existprint(get_string(103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print(get_string(103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wo choices. You can either replace the abo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iem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reate a new case statement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!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iem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two entries in your BBS.STR fi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2000 and 2001. If you choose to use something differ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modify the two get_string calls to point to th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ries are your domain name, and the nodenumber of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: tl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: @6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pecify the network that the gateway is on,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nd that node number exists on another network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what network they want to use (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there were a couple of circumstances where WUUCP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ngs differently than usual. One of them was if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sent email to root@your.domain, obviously WWIV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oot was. So I changed it such that if an email is addres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NEWS, SYSADMIN, or POSTMASTER @ your.domain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#1 account at the WWIV node for tha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tuation arose when users had periods in their name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automatically translate their name to the &lt;usernum-sys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 outgoing mail, and append the domain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listed is the last version the bug was pre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  v1.02a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ooncers for finding a small bug in wuucpin when the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 *.X files did not specify a domain.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.INI option that allows you to specify a default domai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heading if one is not present in the *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  v1.01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ome of the outbound aliasing wasn't working correct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 tabs in an alias line. That's been fixed. Same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 v1.0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 when you have something in beta for 6 months, then relea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 than the betas had.... Anys, turns out that I compil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*.EXE files with the wrong memory model... :) It also would scre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ne on outgoing mail, again, an uninitialized variable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uld work, but will probably break under heavy load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 v0.9c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every once in a while WUUCPIN would write out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record length. Turns out that I forgot to re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processing multiple groups in a single article...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all of which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make absolutely no guarantees that this documentation is 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orrect. Besides, you're WWIV sysops, you should be used to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new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WUUCP can always be found at the follow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lm.org:/pub/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net.net:/pub/users/bilbo/w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tlm.org/pub/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net.net/pub/users/bilbo/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lm.org/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on as I can get the time to throw together a web page for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ly Mountain BBS - (704) 866-7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l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6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need to thank the guys that badgered me into finally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Jeff Leatherwood (Comx Dlr, 1@6034.WWIVnet, comx.dlr@comx.tlm.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ris Stanford (dodger@liquidhorizon.com, I don't have your 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!), and Dave Walker (Lockjaw the Ogre, lockjaw@fiita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5555.WWIVnet, good luck in the election!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ose brave souls who have chosen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 the ideas for new options come from thos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hinking about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Wayne for writing one of the few good BBS packag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urce so I could learn how to program in C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, whether to inquire about W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g report, I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tlm.org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@vnet.net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026               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401                (IC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04                 (FI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ter@1:3667/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other addresses that I've accumulate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only be distributed by electronic means (ie downlo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on CD-Rom, or from catalogs (written, electron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without express written consent from the author, Kevin C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5-1996, Kevin Carter, TLM Software.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(c) 1992 Darkside International. WWIV is Copyright (c) 1988-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 Any other products mentioned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source code are Copyright (c) 1995 Frank Whale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y the popen() functions which make the "pipe to program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Borland C++ 3.1. Borland C++ 3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