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IVtic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, 1995 by Jorg Pi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: [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ress Line 1 : [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ress Line 2 : [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ity : [                            ]  State : [   ]  ZIP :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me phone # [                      ]  Data  # [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BS Name [                                     ] # of nodes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DOnet Node [           ]        WWIVnet Node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of WWIV [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.       Product &amp; version #                Price Each   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]       WWIVtic v2.00                      $25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3.5" or 5.25" disk mailed (specify size):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having disk mailed out of U.S.A., ADD.....: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tic upgrade (Major revisions only!)......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Cost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/money orders payable to: JORG P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il this form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RG P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WWIVTIC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08-8 WISTERI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LOTTE, NC 28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: 9am-1pm M-F EST        1.704.554-7204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1: Deep Space 8           1.704.553.0780  24hrs  28.8k USR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de 2: Deep Space 8           1.704.554.5915  24hrs  28.8k USR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jorg@v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IVNET: 1@60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