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IV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TIC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2, 1995 by Jorg Pi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: 05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Wayne Bell for creating an exceptional product in WWIV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product, there would be no use for WWIV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the BETA testers of WWIVTIC.  Without thei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long with all the suggestions for features, WWIVT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come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is distributed in a single compressed librar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   Chang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Registration form used when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.EXE    WWIVTIC,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TIC.CFG    Sample configuration file for WWIV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History of WWIV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WIVTIC is fully featured with all the option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evaluation period.  If you haven't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fter the thirty day evaluation period, WWIVTIC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xpired and will simply cea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carries a $25 registration fee plus a $5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simply mail in the REGISTER.DOC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/money order/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is made via check (money orders/cashiers checks exclu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10 day hold placed on the order allowing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clear the bank prior to shipment.  At the end of the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diskette will be mailed out to you (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for specific 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place feature allows files to be updated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a later date/time.  The old file i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your choice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umber of areas/nodes that WWIVTIC can proces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mount of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ICs are renamed to .BTF instead of .BAD if they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nhanced logging of files being process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WIVTIC will create echomail messages for areas if tol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pecifying the name, description, file size etc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C checking can be turned on/off for individu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 for file scanners such as WWIVSCAN!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v2.00 is a Fidonet compatible utility program to impo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ne-line descriptions into your WWIV v4.23+ system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cheme much like Fidonet compatible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to the WWIV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is fully multi-line compatible allowing callers to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le WWIVTIC is processing files.  However, multiple copies of WWI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taneousl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WWIVTIC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for the presence of WWIVTIC.CFG, WWIVTIC read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is information in memory.  This file is used to tell WWI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certain areas or files on your system, and als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file areas you will be receiving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then reads the WWIV configuration files and get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files and then prepares the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then searches the INFILES directory path looking for any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 file found is read and the associated file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ile database.  If the file already exists in WWIV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ed file will be transferred to the OLDFILES directory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place it.  After adding the TIC information in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, the actual file is then transferred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made available for download (if so allowed in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until such time as all incoming TI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.  All activity is logged in detail in the WWIVTIC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any problems are encountered, any pertinen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WWIVTIC FROM v1.0/1.01/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re-write and replacement for ALL old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move ALL old WWIV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PKUNZIP your copy of WT200.ZIP into whatever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Using a standard ASCII text editor, edit the WWIVTIC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onforms to path and configuration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 Please refer to the appropriat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TIC.CFG file for details o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WIVTIC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step by step instructions for installing WWIV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reate a sub-directory called \WWIV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he distribution archive, WT200.ZIP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\WWIVTIC sub-directory and then un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Using a standard ASCII text editor, edit the WWIVTIC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conforms to path and configuration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  Please refer to the appropriat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TIC.CFG file for details o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 &lt;TOSS&gt; &lt;?,-?,/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Usage: WWIVTIC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each of the command lin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WWIV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  This starts the file toss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?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creen containing help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TIC.CF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WIVTIC.CFG file is a standard ASCII text fil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characteristics of WWIVTIC during normal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QUIR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ASCII text editor can be used when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an be contained in this file for easy re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semicolon ";" in the first position of any line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and BLANK lines are only allowed betwe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 is a list of commands used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OMEDIR &lt;drive:\directory&gt;                 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here your BBS's main configuration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BBSHOMEDIR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lt;drive:\directory&gt;                    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inbound files (physical) as well as the TIC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WIVTIC! will look to process the newly received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where the associated "file"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c:\im\mail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FILES &lt;drive:\directory&gt;                   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WWIVTIC! will place files that have been eithe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"Replaces" line (in the TIC file) or found to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(s) that were previously in your BBS's 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age: c:\im\mail\ol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LIST &lt;drive:\directory\filename.ext&gt;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ile processors for your BBS (such as WWIVscan!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ad the contents of a text file to know what file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abling this option and specifying the output file name,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WIVTIC! processes INTO THE BBS will be added to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rive:\directory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placed into the file on a line by line bas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DOS path information indicating the exact loc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age: c:\im\ts5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M           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abling this option WWIVTIC! will send a shor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bout the file 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SSBTF     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WIVTIC! processes TIC files that an area name can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WIVTIC.CFG file, it will be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TIC to *.B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identifies a particular file/problem and prevents WWIV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processing it a second time.  Enabling this option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d" files to be renamed to "good" ones and WWIVTIC! will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c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RPHANFILES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when WWIVTIC! encounters a T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that is NOT in your WWIVTIC.CFG file, both the TI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be deleted.  With the option disabled, the T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nd left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commonly enabled for those systems that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from satellite delivery systems such as Planet 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OSSDATE   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WIVTIC! adds files to the BBS's database, by defaul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e and time stamp of the file (as read from DO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database entry.  Enabling this option override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 date and time of the "toss" in the BBS inste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when you want your callers to see the files just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"New file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OVERWRITE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already exists in a directory it is about to be cop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this option instructs WWIVTIC! to overwrite the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for date/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tect against repackaged files, when a file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d into a network, a special 32 bit CRC value is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contents of the archive as well as its size.  This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 a field of the TIC file (similar to CRC xx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this option instructs WWIVTIC! to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 and recalculate the CRC value and if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whats stored on the TIC file, then the file is considere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rocessed normally.  However, if the value is no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either the original file has been tampered with (possi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upload file processor) or has been corrupted due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failed and the TIC file is renam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is option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BY &lt;user name&gt;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nables you to change the uploaded by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file(s). This Defaults to: WWIVTIC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is option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: UPLOADEDBY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 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nables the AUTOMATIC MESSAGE GENE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this if you do not want a notefication message posted i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MESSAGE GENE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UB &lt;WWIV sub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name of the sub to post the message to, not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extension of .SUB at the end of the filename. The su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ed (ex. WWIVnet, WWIV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STSUB 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FROM    &lt;from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FROM: field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gets created if you use the LOCAL POSTTOARE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POSTTOFROM WWIVTIC!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SUBJECT &lt;text for subjec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content of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chomail message that gets created if you us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OAREA option.  Maximum of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POSTTOSUBJECT New File Arriv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NOTE    &lt;not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content of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message body of the subboard messag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Maximum of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POSTTONOTE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ORIGIN &lt;origin BBS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the origin lin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each echomail message that gets created.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characters and MUST include your zone:net/node addres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: POSTTOORIGIN Deep Space 8 (1:379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ction, you should specify every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finitions your system will be receiving/sending TIC/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area definition contains 4 basic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Are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hort Description (Used only f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LOCAL CRC xxx Overrides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ownlink/Up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eparate area definition for each file are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files for.  So if you are receiving files from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, you would have 10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rea Header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(Part 1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ew area definition must start out with the foll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&lt;tag name&gt; &lt;WWIV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scription of the abo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This is a special key used to identify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 name&gt;  This is the file area TAG name that the TIC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tch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WIV dir&gt;  This field identifies the associated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BBS that this area definition should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hor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(Part 2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used to define the file areas short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only used on outbound TIC files genera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tch".  This could be from either a command line hat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hatch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ESC &lt;short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/need of this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LOCAL CRC xxx Overri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(Part 3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override the CRC-32 checking of TIC files on an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asis, you may do so by specifing something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CR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CR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ownlink/Uplink Node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(Part 4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h and final section to an area definition is the actual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link node definitions.  These are the systems that WWIVTIC!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files on to. The following 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 &lt;node 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up to 25 nodes assigned to each of the file area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m on a per line basis.  You must always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pecified here with that being your uplink system. (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your files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scription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 address&gt;  This is the nodes FTS addres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zone:net/node.point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ssword&gt;      This is the password that should be o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 files and the one that will be used when WWIV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 files onto their system. 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specified and upper/lower ca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-ADLT      WWI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This i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R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3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FN_APP     WW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R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3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FN_ADLT    WW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This i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3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210/3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9/3 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1/3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FN_CHAN    WW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SC This i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R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3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210/3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9/3 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1/3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DATA      DATA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3   M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BUSI      BUSI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4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-GAME      GAME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1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IDONEWS    WWI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2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2-COMM      WW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SC This i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4 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210/3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9/3 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1/3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COMM      WWI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0/5   THIS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210/3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9/3  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1:1311/3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WDNET            WWI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12COMM           WWIV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WDNET1           WWIV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ogram termination, either normally or abnormally, WWIV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DOS error level.  This is usually not u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batch files that test for specific error level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f there are any errors encountered when exiting WWIV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noted in the log file defined in WWIVTIC.CF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WWIVTIC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 list of possible DOS errorlevels WWIVTIC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. . . 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. . .  Configuratio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. . .  Fatal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Jorg Pitts at 1:379/49 via Fidonet netmail or by</w:t>
      </w:r>
    </w:p>
    <w:p>
      <w:pPr>
        <w:pStyle w:val="PreformattedText"/>
        <w:bidi w:val="0"/>
        <w:jc w:val="left"/>
        <w:rPr/>
      </w:pPr>
      <w:r>
        <w:rPr/>
        <w:t>logging on to the BBS for technical support.  The support BBS phone number</w:t>
      </w:r>
    </w:p>
    <w:p>
      <w:pPr>
        <w:pStyle w:val="PreformattedText"/>
        <w:bidi w:val="0"/>
        <w:jc w:val="left"/>
        <w:rPr/>
      </w:pPr>
      <w:r>
        <w:rPr/>
        <w:t>is (704) 553-0780/554-5915. I can also be reached via Internet.</w:t>
      </w:r>
    </w:p>
    <w:p>
      <w:pPr>
        <w:pStyle w:val="PreformattedText"/>
        <w:bidi w:val="0"/>
        <w:jc w:val="left"/>
        <w:rPr/>
      </w:pPr>
      <w:r>
        <w:rPr/>
        <w:t>My Internet address is jorg@v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>WWIVTIC.CFG file available.  This MUST be the one you're CURRENTLY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n faster support, zip up your WWIVTIC.CFG file, along with a</w:t>
      </w:r>
    </w:p>
    <w:p>
      <w:pPr>
        <w:pStyle w:val="PreformattedText"/>
        <w:bidi w:val="0"/>
        <w:jc w:val="left"/>
        <w:rPr/>
      </w:pPr>
      <w:r>
        <w:rPr/>
        <w:t>text file describing the problem, into a unique file name and send</w:t>
      </w:r>
    </w:p>
    <w:p>
      <w:pPr>
        <w:pStyle w:val="PreformattedText"/>
        <w:bidi w:val="0"/>
        <w:jc w:val="left"/>
        <w:rPr/>
      </w:pPr>
      <w:r>
        <w:rPr/>
        <w:t>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4) 553-0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04) 554-5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configuration file already on our system before you call,</w:t>
      </w:r>
    </w:p>
    <w:p>
      <w:pPr>
        <w:pStyle w:val="PreformattedText"/>
        <w:bidi w:val="0"/>
        <w:jc w:val="left"/>
        <w:rPr/>
      </w:pPr>
      <w:r>
        <w:rPr/>
        <w:t>we will be able to immediately look at your present setup and offer</w:t>
      </w:r>
    </w:p>
    <w:p>
      <w:pPr>
        <w:pStyle w:val="PreformattedText"/>
        <w:bidi w:val="0"/>
        <w:jc w:val="left"/>
        <w:rPr/>
      </w:pPr>
      <w:r>
        <w:rPr/>
        <w:t>any needed assistance much faster and more effectively.  Please</w:t>
      </w:r>
    </w:p>
    <w:p>
      <w:pPr>
        <w:pStyle w:val="PreformattedText"/>
        <w:bidi w:val="0"/>
        <w:jc w:val="left"/>
        <w:rPr/>
      </w:pP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, 1995 BY JORG PITTS.  ALL RIGHTS RESERVED.</w:t>
      </w:r>
    </w:p>
    <w:p>
      <w:pPr>
        <w:pStyle w:val="PreformattedText"/>
        <w:bidi w:val="0"/>
        <w:jc w:val="left"/>
        <w:rPr/>
      </w:pPr>
      <w:r>
        <w:rPr/>
        <w:t>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>WRITTEN PERMISSION FROM JORG PI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copy and distribute copies of WWIVTIC executabl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 (C) 1992, 1995 by Jorg Pitts.  Any copi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must be distributed free of charge to the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.  WWIVTIC may not be sold and you may not r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 of the WWIVTIC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You must distribute WWIVTIC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of the files in the WWIVTIC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WIVTIC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modify your copy or copies of WWIVTIC or any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and you can not copy and distribute any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TIC is distributed in ZIP format and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may not copy, sublicense, distribute or transfer WWIV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WIVTIC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You may not incorporate parts of WWIVTIC into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permission of Jorg Pit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ncurrent operation of the software on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TIC v2.00 IS DISTRIBUTED AS AN EVALUATION COPY ONLY!</w:t>
      </w:r>
    </w:p>
    <w:p>
      <w:pPr>
        <w:pStyle w:val="PreformattedText"/>
        <w:bidi w:val="0"/>
        <w:jc w:val="left"/>
        <w:rPr/>
      </w:pPr>
      <w:r>
        <w:rPr/>
        <w:t>IF, AT THE END OF THE 30 DAY PERIOD, YOU HAVE NOT REGISTERED</w:t>
      </w:r>
    </w:p>
    <w:p>
      <w:pPr>
        <w:pStyle w:val="PreformattedText"/>
        <w:bidi w:val="0"/>
        <w:jc w:val="left"/>
        <w:rPr/>
      </w:pPr>
      <w:r>
        <w:rPr/>
        <w:t>THE PRODUCT, WWIVTIC WILL SIMPLY CEASE TO RUN.  REACTIVATION REQUIRES</w:t>
      </w:r>
    </w:p>
    <w:p>
      <w:pPr>
        <w:pStyle w:val="PreformattedText"/>
        <w:bidi w:val="0"/>
        <w:jc w:val="left"/>
        <w:rPr/>
      </w:pPr>
      <w:r>
        <w:rPr/>
        <w:t>THE PLACEMENT OF THE REGISTERED KEY FILE IN THE WWIVT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>DISK SPACE.  USE IT AT YOUR OWN RISK.  NEITHER JORG PITTS NOR ANY OTHER</w:t>
      </w:r>
    </w:p>
    <w:p>
      <w:pPr>
        <w:pStyle w:val="PreformattedText"/>
        <w:bidi w:val="0"/>
        <w:jc w:val="left"/>
        <w:rPr/>
      </w:pPr>
      <w:r>
        <w:rPr/>
        <w:t>PERSON INVOLVED IN IT'S DISTRIBUTION IS RESPONSIBLE IN ANY WAY, FOR ANY</w:t>
      </w:r>
    </w:p>
    <w:p>
      <w:pPr>
        <w:pStyle w:val="PreformattedText"/>
        <w:bidi w:val="0"/>
        <w:jc w:val="left"/>
        <w:rPr/>
      </w:pPr>
      <w:r>
        <w:rPr/>
        <w:t>DAMAGES RESULTING FROM ITS USE OR 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RISK AS TO THE QUALITY AND PERFORMANCE OF WWIVTIC IS</w:t>
      </w:r>
    </w:p>
    <w:p>
      <w:pPr>
        <w:pStyle w:val="PreformattedText"/>
        <w:bidi w:val="0"/>
        <w:jc w:val="left"/>
        <w:rPr/>
      </w:pPr>
      <w:r>
        <w:rPr/>
        <w:t>ENTIRELY WITH YOU.  SHOULD WWIVTIC PROVE DEFECTIVE, YOU ASSUME THE</w:t>
      </w:r>
    </w:p>
    <w:p>
      <w:pPr>
        <w:pStyle w:val="PreformattedText"/>
        <w:bidi w:val="0"/>
        <w:jc w:val="left"/>
        <w:rPr/>
      </w:pP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RG PITTS IS NOT RESPONSIBLE TO YOU FOR DAMAGES, INCLUDING BUT NOT</w:t>
      </w:r>
    </w:p>
    <w:p>
      <w:pPr>
        <w:pStyle w:val="PreformattedText"/>
        <w:bidi w:val="0"/>
        <w:jc w:val="left"/>
        <w:rPr/>
      </w:pPr>
      <w:r>
        <w:rPr/>
        <w:t>LIMITED TO, ANY LOST PROFITS, LOST MONIES, OR OTHER SPECIAL, GENERAL,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jc w:val="left"/>
        <w:rPr/>
      </w:pPr>
      <w:r>
        <w:rPr/>
        <w:t>TO USE (INCLUDING BUT NOT LIMITED TO LOSS OF DATA OR DATA BEING RENDERED</w:t>
      </w:r>
    </w:p>
    <w:p>
      <w:pPr>
        <w:pStyle w:val="PreformattedText"/>
        <w:bidi w:val="0"/>
        <w:jc w:val="left"/>
        <w:rPr/>
      </w:pPr>
      <w:r>
        <w:rPr/>
        <w:t>INACCURATE OR LOSSES SUSTAINED BY THIRD PARTIES OR A FAILURE OF THE PROGRAM</w:t>
      </w:r>
    </w:p>
    <w:p>
      <w:pPr>
        <w:pStyle w:val="PreformattedText"/>
        <w:bidi w:val="0"/>
        <w:jc w:val="left"/>
        <w:rPr/>
      </w:pPr>
      <w:r>
        <w:rPr/>
        <w:t>TO OPERATE WITH ANY OTHER PROGRAMS) OR ANY OTHER LOSS EVEN IF YOU HAVE BEEN</w:t>
      </w:r>
    </w:p>
    <w:p>
      <w:pPr>
        <w:pStyle w:val="PreformattedText"/>
        <w:bidi w:val="0"/>
        <w:jc w:val="left"/>
        <w:rPr/>
      </w:pPr>
      <w:r>
        <w:rPr/>
        <w:t>ADVISED 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WWIVTIC  . . . . . . . . . . . . . . . . . . 28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/LIMITATIONS OF WWIV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different passwords for the same n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EA's, and the password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s are limited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keep all your directories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CTIC.CFG file to the same drive.  WWIVTIC will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on the same drive, and will copy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 different drives.  It is much faster to renam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copy and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is not a problem.  You can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