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2/95  v2.00     Complete re-write of v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use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s message on subboard about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ter error and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a GUI typ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7/94  v1.10     Bug fixes. 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6/94  v1.01    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5/94  v1.00     General release of WWIV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