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�ۻ �ۻ    �ۻ �ۻ �ۻ   �ۻ �������ۻ  �����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ۻ �ۺ �ۺ ۻ �ۺ �ۺ �ۺ   �ۺ    �ۺ    �ۺ   �ۺ ������ۻ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  �ۺ ������ۺ �����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ۺ �����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�ͼ   ��ͼ��ͼ  �ͼ   ���ͼ      �ͼ     �����ͼ  ���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Toss!  The Complete WWIV/Fido Gatew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/Fido Mail Toss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 19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WWIVTos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License and Disclaim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Registration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Trademark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donet Technolog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WIV Technolog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ori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WWIV Setu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Fake Network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Adding Sub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SETUP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System Data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1 Site Info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2 Network Addresse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3 Path Nam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4 Archiver Setup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5 Area Group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6 Area Uplink Manag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2 Miscellaneous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3 Area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4 Node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5 Route Manage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6 Translation Tabl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7 Export Manage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Upgrading from WFIDO/WWIVGAT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unning WWIVTO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mporting (/I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xporting (/O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ack      (/P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can Bad  (/B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ebug     (/D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Multiple Switch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Calling WWIVToss from your Mail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AreaFix Sup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Features of WWIVTos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Support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edits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What is WWIV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Fidonet Mail Tosser that is designed specific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WIV BBS Software.  Previous programs that allow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articipate in Fidonet required a mail toss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, analyze it, and either pla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corresponding with the echo (sub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ed to, or place the bundle as an outgoing packet to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of the system.  Then, a translator program was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o convert the fidonet format messages to WWIV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translated messages in either a P*.NET or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, the WWIV Network Software takes the 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it, and places the messages in the WWIV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bines all three of those steps into 1 single ste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incoming Fidonet packet, analyzes it, transl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ranslated mail and messages directly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.  The WWIV Network software is not involv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essage import process!  In addition, WWIVTo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eatured Fidonet Mail Tosser, allowing you to hub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relatively easy to setup and use.  It correctly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pecial WWIV codes (unless overridden),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line, and is fully FTSC (Fidonet Technical Standards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  It's also pretty darn fast!  WWIVT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going packets of the type 2+ (FSC-0039.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also completely and effectively gate e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echnology Networks and Fidonet Technology networks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Fidonet systems to email any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lies heavily on work done by Shay Walt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Dog program, the predecessor to all WWIV/Fido interfaces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and his WWIVGate program - the program tha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tandard and was purchased by WWIV Softwar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s WFIDO, and GECHO, the excellent Fidonet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been packaged using the -AV features of PK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archive the packet, you should see a -AV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messag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 files Verified   #KLK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ding Post [SOUTH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or you get a message stating that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has failed, then you have a corrupted or tampered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you need to obtain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rites directly to the WWIV Message Areas, bypass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NETWORK2.EX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mpliance with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. (FTSC-001, FTSC-004, FTSC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Fido Technology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multiple compressio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ARJ, LZH, PAK, SQZ, ZIP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routing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-only Crash Setting Override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Fidonet 4-d addresses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cho areas to up to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t an area as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ix capabilities for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to automatically add areas to the databas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in for an area tha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/Fido E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 of invalidly addressed email on both WWIV and Fido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utomatically clean up networks when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alphanumeric sub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 of unknown or bad messages for human inter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le with Front Door/Intermail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D'Bridge support.  If anyone is us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Front Door, Intermail, or BinkleyTe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maphore touching to force Front Door and Intermail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areas after WWIVTos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asing of handles for re-directing or ignor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TINST program will read in current WFIDO/WWIV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up WWIVTOSS data files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xport configuration data to ASCII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oming/Outgoing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Centering, WWIV Color, High ASCII, and BBS Tag Strip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echo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ion of Compression on incom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C-0035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ing with WWIV 4.25, WWIVToss will use a hidd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line instead of the normal WWIV RE: line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odify that line without worrying that it'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going Fidonet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 and high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ging of incoming/outgoing messages to WWIVTOSS.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ging of incoming/outgoing traffic to NET.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 (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 MS-DOS or IBM PC-DOS version 3.0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Toss has been tested with DOS 6.22, Windows 3.11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RP 3.0 (DOS Session), OS/2 WARP CONNECT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), OS/2 WARP 4.0 (DOS Session), Windows 95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DOS 8.0.  It *should* work with no problem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, but has not currently been tested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rton Cache or HyperDisk) can improve performan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30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of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1.1, LHA 2.13, PKPAK 3.61, ARC, ZOO 2.00, PAK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2.00 or SQZ v1.0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doNet compatible mailer. I use and recommend Front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system distribu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WIVToss can also be used with InterMail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mailers will have support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eat this software just like a book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nto a computer to be used and you may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for the sole purpose of backing up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not, nor has ever been, Public Domain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marketed as "Shareware."  Shareware is a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for an evaluation period not to exceed forty-five (45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WWIVToss, or use past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Users may freely copy and distribute WWIVTo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fee is charged, and that the WWIVTos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e original files as produced by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WWIVToss may be modified, altered, reverse engineered,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verned by the laws of the State of South Carolin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brought only in South Carolin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ranted in this statement are reserved by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WIVToss entitles you to use the produc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Registered WWIVToss users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which will disable the shareware message.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updates and product support is available via th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b, WWIVnet SubType W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WIVToss is *NOT* crippled in any way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.  Unregistered copies of WWIVToss will have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ilt in, and will send you regular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 I'm rep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WIVToss represents a *lot* of hard work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ast you can do is register it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gistration is $20.00 (US currency).  To register WWIV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contained in the file REGISTER.FRM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2 Mary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, S.C.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WWIV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using any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is a trademark of Wayne Bell (c)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the biggest amateur network in the world. It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Tom Jennings. Currently more than 30000 node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The network has a hierarchic tree (or star)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are divided in Regions, which are divided in Nets.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Nodes, which are usually (but not necessarily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Each node has a unique address which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Zone, Net, Node and Point, in text form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ne:Net/Node.Point". Zone numbers 1 up to and including 6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networks that use FidoNet Technolog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higher zone numbers (such as SIGnet, zones 24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have one or more points. A point is a user who ge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de (its "boss") in compressed files. That way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ssages offline, saving time and money. Th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ss is 0, but the ".0" is usually omitted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in a FidoNet Technology Network (FTN)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il packets, which are usually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modem. The software responsible for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The files have the .PKT extension and they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messages. Netmail goes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either directly or routed through other systems).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ll systems which are connected to a particular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erence). The messages are distributed using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mail messages, where each message starts with "AREA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the area, in which certain topic(s)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th echomail are usually transported 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Fidonet technology and structu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donet Technical Standards Committe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propos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IV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WIV network is basically a loose confederation of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WWIVnet (or compatibl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limit the connection structure, s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connect to anyone they wish (subject to the ru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.  For ease of administration, the network may b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roups, each with their own coordinator.  Node numb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so that nodes may be assigned a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s of nodes are distributed in two sets of files: BBS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xxx.  There are two different ways of hand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has just one BBSLIST.NET and one CONNECT.NE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NET file assigns costs to each connection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networks still use this setup.  The new way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uses several BBSLIST and CONNECT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group number (e.g. Group 1's files would be BBSLIST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1).  BBSLIST.0 contains a list of Group numbers, and CONNEC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ter-Group connections.  It is important that any non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be able to support both setups if they wish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BBS networks, the primary purpose is to exchang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 posts between BBSes.  The passing of fil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supported by the WWIVnet software,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 party programs such as Tolkien's PACKSCAN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ll messages also have a maximum size limit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WIVnet software distributed in NETxx.ZIP by W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s: NETWORK.EXE, NETWORK1.EXE, NETWORK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.  Any alternative software for interfacing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ollow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handles connections between systems.  On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, NETWORK.EXE calls out to another system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OUT.NET file on that system.  Th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NETWORK.EXE when it detects a network call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, they make any mail packet transf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1.EXE is the first of the two mail tossers. 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 received by NETWORK.EXE and distribut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 their rightful places.  Local mail goes into LOCA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l passing through to other systems is tossed in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tosses the local messages in LOCAL.NET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mail or local subboards, but there are als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sub REQuests, software "pings," and othe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s.  It also has the ability to call 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s for special handling of certain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 processes all the network updates that co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determine what routing off-system mai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WIV network also has its own special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handling of updates and network mai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and Group Coordinators.  These are the DEmm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m corresponding to the message type).  The DEmmm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so any NETWORK2.EXE replacement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alling the appropriate DE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WIV Network technology and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WWIVNet Technical 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Hey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cusses ONLY the installation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and the configuration of the WWIV Softwar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WIVToss.  It does NOT address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ny Front End program.  Such inform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most instances, "Fidonet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Fido Technology Network.  WWIVToss is multiple-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o you can have as many fido-technology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running Fidonet on your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upgrading to the WWIVToss program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section 4.4, which deals with the W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EXE and WSETUP.EXE must resid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the path to your Fidone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as well as your Fidonet mail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directory for temporary storage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 directory for storage of bad or unknow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directory.  The temporary directory can b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es with 2 program files:  WSETUP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etup and configuration program, and WWIVTO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mail tosser program.  WWIVToss will create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WIVTOSS.DAT, AREAS.DAT, DOMAINS.DAT, XLAT.DAT, and 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inary files, so you should not attempt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If they become corrupt, simply delete them and run 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-create them.  It is reccomended that you back up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egular basis, especially if you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WIVToss reads (does not write) WWIV'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, NETWORKS.DAT, and USER.LST.  The la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purposes of attaching real name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determining the recipien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ther files that WWIVTOSS may use: AREAFIX.HLP and SKIPMAIL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 will go in your mail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HLP is a help message sent out to someone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textfile that you can ed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lan to hub to other systems, or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ownlinks to Areafix you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L.LST is also a text file and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email.  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send out a regular SSM to me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in use.  This SSM ha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stalled by @&lt;node&gt;.&lt;network&gt;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 Use by @&lt;node&gt;.&lt;network&gt;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point will any other informatio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WIV to handle Fidonet mail is fairly compl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WWIV and how it 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then it's fairly easy.  In either case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setup are: You create a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".  This network contains 2 nodes.  1 node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 other node will be the rest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referred to as the "fake" node.  Messag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cked up in a packet to go to the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rest of the world"), which WWIVToss will pick up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are setup as normal, with the "fake" node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'SETUP.DOC' for the quick, down,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WWIV BBS ready for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running WWIVToss gener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"fake" network with the name of Fidonet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package is a file called FIDO.ZIP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fake network: BBSLIST.1, CONNECT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  Feel free to change the node numb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1 node must be your system, and 1 n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" node.  The "fake" node is the one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up with WWIV, go into INIT and choose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orks).  You will want to A)dd a network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dd the network at the end of your existing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n the chances of messing up existing data f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Add screen, set the network type to 'Fidone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twork will be Fidonet (or whateve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you are installing.  The name is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WWIVTOSS, and WWIVToss will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s.)  The node number will b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your own in the network data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of the network to reflect where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at is done, exit INIT and run NETWORK3 on tha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Y' parameter.  This will analyze the netwo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additional data files, and will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s of the analysis.  Load up the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mail.  If you get a message about a "DE???.EX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Contact your GC", ignore it, as the DE*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WWIVToss.  If you get any other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eck your setup and read the WWIV Network do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termine what is wrong.  Explicit help on this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uccessfully analyzed the network and all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setup network-wise, and can move 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 Ad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terminology, subs are referred to as ECH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hod of distribution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chos = subs so as to not get too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only discuss how to add echos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nformation on how to subscribe to echo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Fidonet connec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Contact your local Fidonet Coordinator and/o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donet echos is essentially the same as add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  A listing of availible Fidonet echo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Fidonet coordinator and/or your hu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cially be in a file named either BACKBONE.NA or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print out a copy of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cho that you bring in will need to have a WWIV Sub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subtype may be numeric or alphanumeric.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s defined as one whose first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ubtype you use must be unique to that su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twork.  In other words, you can have 2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as long as they are on different networks.  WWI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your node number as a reference.  If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315, then your first sub would be subtype 8315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18315, the third 28315, etc., making sure to ke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535 limit.  However, this is not required...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and move up, or start with 3456 and move down..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Just make sure to write down what subtyp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cho.  Likewise, you can use any Alpha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ubtypes are limited to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 and go into BOARDEDIT.  Insert a sub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you desire.  Most options will be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ption J, Networks, you want to A)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or the network.  Under subtype, type i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ssigned to that echo.  When the syste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host, say 'N'.  When it asks who the hos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ake" node number.  When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quest or send email to the host, answer 'N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WWIVToss will merely ignor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 other options (nam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 etc)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most, if not all Fidonet echos,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pretty anal on you if you posts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setting the ANON: setting to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WIVToss will handle that completly,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chos as Realname or Alias in the 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validation is entirely up to you.  You may wish to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ke sure that any posts from your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 any rules of the echo, or you can trust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going to be too bad and will use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thoroughly read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olicy statement, currently known as POLICY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e Fidonet structure, policy, an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ly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SETUP program handles the set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  There are several standard keys us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lightbars are navigated by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choose the highlighted option.  Hot key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highlighted in Red.  Pressing [ESC] will ba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.  Pressing [ESC] at the first men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a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10 at any point in WSETUP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ields are navigated by either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) the enter key.  All field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date" mode.  You can use these keys to edi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nter  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   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not selectable at the same ti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ype of field.  If you cannot acces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it, then you will have to press [ENTER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[CTRL-ENTER] from any field to process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section.  If you press [ESC], you a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will mov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UP includes some occasional beeps to call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.  If for some reason you DON'T want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, start WSETUP with the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Syste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selection off of the Main Menu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nformation setup for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1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:      This is the name of your BB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in INIT.  This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because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     Your real name.  This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essages in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portion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      You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      This is an optional passwo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WSETUP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:    This is the default origin lin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  Each ech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rigin line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specify one, then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.  Do NOT put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in the origin line -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hange this line, any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using the default origi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hanged to reflect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       Path and filename to a lo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have a log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Key:       This is where you input your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key.  This key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BBS name as listed in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"BBS NAME"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WWIVTos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your code as vali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in INIT and in "BBS NAM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listed on the Regke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to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gistration key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e of these solv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2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WWIVToss your Fido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 number, and "fake" WWIV nod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list your AKA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"Address", you will put your full 4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Under "Fake WWIV Node", put the FAKE WWIV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at network.  Do not put your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NIT!  Under WWIV Net Number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work as defined in INIT MINUS 1! 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isted in INIT is network number 1.  To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here, it would be a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" is the Network Name.  This is an op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only place (currently)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ield is ju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keep your network addresses stra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3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etup to the directories that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know about.  Trailing slas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to operate correctly.  If you leave o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ETUP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your Mailer setup for the locat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Path:   Path to in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 fil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GECHO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AIL.  If you use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the NET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th:  Path to out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looks for files and packe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other node.  If you use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OUTBOUN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inkleyTerm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Temp: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file processing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sser will put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it is ready to pack them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GECHO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as OUTBOUND 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Path:   Path to incoming netmail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/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Dir:     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process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work just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cho:       A directory where WWIVToss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essage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 (No area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address, etc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as *.MSG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processed by running WWIVT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4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ing of the archivers supported by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any of them by moving the cursor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edit and pressing &lt;ENTER&gt;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number of the archiver you want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nd switches for both archiving and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SPACE] over an archiver name in the lis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chiver as the default archiver...i.e. i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tell immediately where the archived packe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node isn't listed, it will use th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chiver that you plan to us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have been reports of the archiver listing "disapp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enu.  When you choose the Archiver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nly get a blank screen.  If this happens to you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luded utility, INITARC.EXE, to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up group names. 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used to "conference" various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ypically use groups to separate echos by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it easier to use the global options 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various options.  This also comes in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wnlink is AREAFIXing echos...the grou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a downlink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6 Area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avail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ategory are various op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how WWIVToss handles various aspects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ode:     Default Crash status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.  If set to 0, 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d through the syste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oute.  If set to 1, th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routed except for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tems which ar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.  That mail will be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2, then ALL mai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Mode:    Default Direct status of 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0, the Direc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n any messages.  If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mail going to nodes in you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will have the Direct flag se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2, all outgoing mai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        Retain centering crea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ent:    Set to 'Y' if you wan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ENT to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Rec'd:   Set to 'Y' if you wan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RECEIVED flag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.  If you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mailer, then the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, and the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 unless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eafix:    Set to 'Y'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il:  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mpor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Net: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un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Fido networ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only run NETWORK2.EX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LOCAL.NET file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This feature is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WIVTOSS no longer writes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, but rather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:         The Spacebar toggl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mailer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how WWIVTos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packets and file atta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pecific mailer is not liste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that closely resembles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vour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mmediate:  Turning this on sets the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tgoing messa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ing a problem with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oing out crash,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is to 'Y' to make i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dd Area:  Turning this toggle on tells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 areas t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message comes in for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exist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ssage about the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with a subtyp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messages for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ed to the Bad Ech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eed to go to Area Manag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cessary variables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Passthru:   This toggle determines if WWIVTO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messages that ar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ystem and destin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if you are hubbi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s WWIVTOSS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ing packets for message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, it will also be p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messages which als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  This toggle writ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ea name an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ed for.  If you carr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for a lot of nod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cause your log file to grow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High ASCII: Toggling this to 'Y' all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s to go out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Echomail ASCI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ed in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Mail?:    This option allows you to dis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and allow your mail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how mail is rou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is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Log X Days?:  This option allows you to hav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purge your log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.  Set this valu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ays that you want WWIVTos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.  In other words,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will cause WWIVTos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in the log that are old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s.  Set this value to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ize TO: Line: This option enables you to have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on incoming messages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laced in the standard WWI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information format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re will be som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eader and the TO: lin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of WWIV's programm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Quotes  : Turning this option on forces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dd the author's initia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on outgoing messages.  Fido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nd to be rather anal about tha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I added it to shut them up. 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will ONLY work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Email!), only if you ha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set to FIDONET, and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ndard &gt; as your lea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your echos so that WWIVTos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m.  If you receive echo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n they will be sent to the Bad Echo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Please note: Area Manager does NOT check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've got the subtype defined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     Echo Name as list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Description of this echo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     Directory that individual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ea should be writte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only used when the 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t to 2 - Write t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        Determines how WWIVTOSS should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.  A type of 0 mean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ASSTHRU only, and no mess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will be imported to the BBS. 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1 means that the area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mported to the WWIV BBS. 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2 means that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to the BBS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individual .MSG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so they can be re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hoose the type, pres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s to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:          Group that this echo belongs to.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:        WWIV Subtype for this ech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with one in BOARDED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numeric or alphanum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subtype to 0,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PASSTHRU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for that area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on to other nod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list for this area. 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attempt to im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means that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ed by WWIVT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needs your attention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.  Messages coming in for an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will be to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:  If you use a subtype o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the messages i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your hard dri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go back and pick up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!  This is mainly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operating a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:         WWIV Network Number (as listed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INUS 1!!!)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rans.:     Enables/disables the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tables for this ech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:      If this echo allows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olor:     If WWIV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ASCII:     If High ASCII (128-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.  If No, high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BBS Tag:   If WWIV Taglines (BBS Tag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kept.  If set to 'N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will delete all WWIV BB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detects by the \004#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.  If the # is 0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line no matter what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'Y', WWIVTos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and treat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. Incoming: This option allows you to se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as requiring ne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y go out to variou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is option is set to 'Y'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b is set to Val. Network in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incoming messages from Fid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"Not Network Validated"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us requiring validation befo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.  If the option is set to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b is set to Val. Network in BOAR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only messages coming in via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quire validation -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will not need valid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        Origin line for this echo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, the default origi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  Do NOT put your Fid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:         Nodes to export this ech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s to cycle through the area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  To jump to an area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rea name.  Subsequent presses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all areas that start with that let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Area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reas will be sorted alphabetically upon le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n area, the Export field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finished with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Export To Nodes' window, use the area keys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TER' to edit.  'Delete' will delete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from the main area screen (not editing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globally edit several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WWIV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Export Nodes (Add, Delete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tion where you tell WWIVTOS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other systems.  Each system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here, and the relevent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Address of the nod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        Sysop's name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W:      Password to use on packet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to disable.  WARNING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 that you have discu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feature with your conn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t Currently Implement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PW:     Password for this nod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Groups: Echo groups that this are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ccess using AREAFIX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J.  Toggle them by press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completes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- if all area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node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wit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tat:   How packets for this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.  HOLD, CRASH, 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ail to this node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out using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ing any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&lt;SPACEBAR&gt; to cycle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:    How packets going to/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compressed.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move highlight,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press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 keys to cycle through the n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Node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Nodes will be sorted numerically upon lea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Rou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ntrols how mail will be routed.  Mail rou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simplified manner.  The Route-To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that you will route mail TO.  Zone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what gets routed to this node.  Currently,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you to route ALL mail from 1 zone through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low you to set up character translation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WWIVToss that when it sees a certain character (ASCII 3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ould substitute a user-defined character. 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WIVToss that every time is encounters a '�'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place it with a '�'.  There are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for incoming and outgoing message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 only work on Echos, and only those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ranslate Table' option set to 'Y'.  Character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lation are only those whose ASCII code is gr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ranslation tables, choose the charact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d type it in.  For non-alphanumeric charac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### code on the keypad.  You will then be abl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you wish to replace it with.  Chang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lis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SC] leaves the translation table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lets you export information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the contents of Node Manager, Area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Groups and Names, a straight listing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r without WWIV Subtype included), and a listing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WWIV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Upgrading from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WFIDO/WWIVGATE, then you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going on.  You also know that you've probab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echos and you don't feel like trying to re-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WIVTOSS archive is a zipfile called WTIN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s the WTINST program.  This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LL path (path AND filename) of your WWIV.IN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equivalent).  It will read those fi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s much information as possible from those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Data files that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will be transferred from WWIV.INI, as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on global settings, whereas WWIVTOSS uses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it's equivalent) will yield the most data.  W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ead your network data (Fido addresses,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and WWIV network numbers) as well as your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ill need to go through and fine tune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ng some information that WWIVTOSS needs...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manually enter all of your areas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lobal Options' availible in Area Manager, it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o remember.  There is no need for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Squish, or whatever) anymore.  There is also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of "point" setup to im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ead these docs thoroughly and carefully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s availible, as well as the new and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WIV/Fido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nning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WIVToss should be run from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needs to be here to fin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mporting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messages from Fidonet into WWIV, run WWIVTOSS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he inbound file directory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t will then uncompress these pack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narchiver (assuming it can tell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cket came from) or the default unarchi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 is unknown.  If WWIVTOSS cannot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, it will rename it to *.BAD and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read each packet, 1 messag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the message will go.  For messag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it will write the message to a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mp directory.  For messages destine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nslate the Fido message to WWIV and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y file called LOCAL.$$$.  Onc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WWIVTOSS will go through the network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LOCAL.$$$ to LOCAL.NET.  This prevents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ding if one node runs WWIVTOSS and the other runs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.  WWIVTOSS will process ALL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TN.  The archived and unarchived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packets have been processed, WWIVToss will p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 that were created by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switch can be used with /O, /P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xport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messages from WWIV to Fidonet, run WWIVTOSS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look for outbound packet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WIV network directories.  It is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XXXX.NET, where XXXX is the "fake" WWIV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ose packets in defined (in WSETUP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WIVToss has found an outbound packet, it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ranslate it from WWIV style to Fidone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it up in the appropriate outgoing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WWIV packets are processed and removed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outbound packets into compressed (if defined in W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or the appropriate nodes and will creat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can be used with /I, /P, and /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o use it with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ack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pack up any outgoing temporary packe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P.  This is generally unnecessary, as WWIVTOS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P switch has been used when process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or when inbound messages are getting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can be used with the /I, /O, 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Scan Ba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places messages that it does not know how to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Echo directory.  It may have encountered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sted in AREAS.DAT, or a grunged header, o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nkn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WIVTOSS /B to re-scan the messages in the Ba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t will go through each individual messag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t again.  Any messages that it cannot h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the 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can only b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Debu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WIVToss with the /D switch will pro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 wish to watch what WWIVToss is doing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low processing down som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flow of information to your screen.  It is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direct output to a file if you wish to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D1 will display the message cont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Multip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several of th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/I and /O switches can be used tog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 messages all at once.  WWIVToss will alway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Exports.  The /P switch is assumed whenever 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/I is used and some imported messages a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LL switches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is solely useable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Calling WWIVToss from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all WWIVToss.  Most li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ll have an option to exit after receiving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.BAT file (or whatever batch file you u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, you will want to have a section tha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received.  In that section, simply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/I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 will process incoming messages, the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want to have a check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looks in each WWIV "Fidonet"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utgoing packet (S&lt;FAKENODE&gt;.NET).  If 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want to go to your 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TOS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are up to you.  If you are setting up WWIV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then I reccomend that you get SH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text file on how to set things up. 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ppy to help anyone who is interested in hoo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donet - I keep most of my configuration file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Areaf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enable you to serve as a Fidonet hub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ring Fidonet into your WWIV BBS.  Each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"Export Nodes" to list those system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at echo to.  You can either manually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Area Manager window, or nodes (aka "downlinks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heir own hookup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has an AreaFix password setup in Node Manag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the sysop of the downlink should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ddressed to 'AREAFIX'.  The subject (titl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ir password. 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various command words, depending on what the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 -     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EAFIX.HLP' file,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WWIV directory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                    -      Sends a list of all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that are avail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ERY   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connected to that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LINKED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NOT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ION &lt;TYPE&gt;      -      Changes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is downlink. 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let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type.  Val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by WWIVTO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T, ARC, ARJ, LZH, PAK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Z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SSWORD &lt;NEW PASSWORD&gt; -      Changes the areafix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to be us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upon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+ALL                    -      Turns on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ALL                    -      Turns off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ECHONAME&gt;              -      Turns on the specified ech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ECHONAME&gt;              -      Turns off the specified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processed in the order in which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which activate or list an echo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has access to that gro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eatures o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eatures of WWIVToss that are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but that need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emai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rom WWIV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from your WWIV system to a Fidone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need to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(FIDONET NODE) @&lt;FAK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 want to send me email via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"fake" WWIV Node is @5555, then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ooley (1:376/126) @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"Fidonet" if WWIV gives you a selection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on a WWIV Based network that your system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hrough your gateway, they 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USERNAME (FIDONET NODE) AT &lt;FAKE NODE&gt; @&lt;network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Wayne Bell (1@1.WWIVNet)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 to me through Byte's system (1@1350.WWIVNet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raig Dooley (1:376/126) AT 5555 @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Byte's "fake" node for Fidonet was @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are running Net3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WWIV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or a Fidonet system to email a use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merely address mail like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check for incoming email address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donet system to send Fidonet mail through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do some strange address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's gate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ust be 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USERNAME`` #@node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 your fidonet node.  The USERNAME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they are emailing, and it *MUST*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`.  Notice that these are ` (0x60) and not '(0x27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user number of the person, node is their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i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George Baker on Fidonet wanted to emai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WWIVNet through my gateway, he w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RANDOM`` 1@1.WWIVNET @1:376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or any network that the gateway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idonet people will be able to auto-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messag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the Crash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come a time when you want to send e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it to go out crash even though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tings, the mail would get routed. 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helling to DOS, loading WSET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sh mail setting, going back to the BBS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cessing it, and resetting the crash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n '*' as the first character in the name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nd mail to me, and you wanted it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be route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aig Dooley (1:376/126) @&lt;fake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when processing the mail, would see the '*'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send the mail (and ONLY that mail)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ONLY work for user number 1.  When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'*' as the first character, it checks to see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#1 sent it, it processes it as crash. 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t, it ignores it and processes it as a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/Ski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the option of either ignoring mail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t importing) or directing mail addressed to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different accounts on your BBS (i.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your real name in the file and h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any of those permutations sent to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you need to create a fil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SKIPMAIL.LST.  Thi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re is no limit to the number of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NAME       USE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_NAME is the name that WWIVTOSS nee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paces in the name MUST be replaced by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My name, Craig Dooley, would be list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_DOOLEY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 is the number of the user to send the messag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gnore mail to this user, then use 0 as the use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at least 1 space between USER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d message or email is received, WWIVToss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ia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il comes in that in undeliverable for any reason (no su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been deleted, or incorrect addressing), the m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planation, will be bounced back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about WWIVToss that may cause you a problem: 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your quote identifier set to a high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�', then WWIVToss will strip it ou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messages on echos that have high-ASCII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et HIGH_ASCII on for each echo, and risk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oderator for letting high ASCII codes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you can change your Quote Identifi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SCII code is less than 128. (i.e. &gt;, which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guaranteed sole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t works for me, it worked for the beta te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If it doesn't, the odds are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meth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everything that I can to help you ou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 can fix your problems, nor can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be around to offer support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capabilities, I will do w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on thing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, or if you discover any errors/glitch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am more than open to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found on the WWIVTos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:        W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15.Icenet, Terranet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04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18315.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350.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 WWIVTOSS - Hopefully Coming Soon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WWIVToss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1:376/126) by using the magic name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large number of helpful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ible on my BBS, as well a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Support collections in exist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nd see what'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ing Post [SOUTH] - (803) 731-0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 Technology" Chapter taken from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CHO Mail tosser.  Written by Gerard Van Der Lan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WIV Technology" Chapter taken from the WWIV Net Technica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Wayne Heyward.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Carpenter, for his WWIVGATE program, that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y Walters, for his Fourdog program, which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s in Fidonet Net 376, for their patienc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ly tested the program.  Specific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Hamiter (1:376/140), George Baker (1:376/1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Parris (1:376/130), and Danie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376/1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, for offering some solutions to a few stick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ing, as well as providing me with the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source code, and passing on som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eople with answers to some of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rence C. Bensiger, for giving me code and tip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Toss to write directly to the WWI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 Without his help, lord only know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ould have t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d            1@1266.WWIVNet  1:202/4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         1@4295.WWIVNet  1:260/7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ones     1@4161.WWIVNet  1:230/6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        1@1350.WWIVNet  1:103/10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Bell, for writ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ss, for not knowing what I was doing on comp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, but certainly not least, my wife Norma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bounce my thoughts on problems off of her.  S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derstood all that I was talking about, but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me talk things out.  She also didn't get ma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rs I spent in front of my compute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Love you, No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VT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