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(c) WWIV &lt;-&gt; Fido Mail Tosser/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Craig Doo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/21/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8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to the publ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packet size to display/log when im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bility to set an echo to validate incom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rea is gated.  See WWIVTOSS.DO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/13/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7.5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ome glitches on the import routines.  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blem that Byte was having with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going right out the doo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ome other glitches that could hav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bility to add the author's initials in fro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oting character on outbound packets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ONLY works if it is turned on &lt;duh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default '&gt;' as your quoting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/01/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7.4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glitch that could lock up if originating us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real long, such as from an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Defineable option to colorize TO: line on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 be consistent with header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minor glitch in the way WWIVToss was wri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/24/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7.3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code to eliminate incoming Fidonet messag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ing network valid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/? parameter to display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write information to NET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/17/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7.2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process incoming messages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WIV data bases, bypassing the ne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write unknown messages to CHECKME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etwor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clean out old outbound file atta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/01/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6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to the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tility INSTARC.ZIP, which will re-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r settings, in the event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corrupt and "disappea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automatically purge the log of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 than the user-defined number of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/23/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5.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d WWIVToss to remove Alt-141 () character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an popping up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d in support for defining areas so that mess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as .MSG files to their own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rea type is set to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bility to create pseudo "SUBS.LST"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network directory for each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help people using the FMD Board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 to add subs to WW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rea sorting routines in WSETUP.  It's pretty f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a function I found in the WWIV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/09/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5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figured out how to use unlimited are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and WSETUP now use a different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for the areas, and you are ess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 by the number of areas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- you *MUST* run CVT.EX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AREAS.DAT, or else your setup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yally SCREWED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- this is a ROUGH beta, so make backu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/05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4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couple of bugs and added some features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a 1.33.1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/22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3.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section of code that *MIGHT* be causing some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e in as from your feed, when they aren't re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otential problem with using unarchiv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 no switches (i.e. AR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/08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2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to the public with some additional,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.  (see 1.31, 1.31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/07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1a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how bounced email wa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.  I had a couple of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, and wasn't setting another,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ERD things to happen.  That'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log who outgoing mail was goi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allow more control over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on mail import.  Also added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high ascii on outgoing mail (mess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on a per-echo bas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size of Origin Line field to 5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/19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glitch that was causing WWIVTOSS t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one network at a time for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ensure that received messag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marked as Kill/Sent were delet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ed up a few minor aesthetic items in W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/1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8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minor glitch in BinkleyTerm file attach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tension of .PKT could be inadvertendly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roposed filename.  Since the '.'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there, you'd get a filename with *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.'s before the extension.  That'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/15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7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code in WSETUP to check the name of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nformation was being exported to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rt the operation is the filename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WWIVTOSS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/11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6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, I've also got the problem of "phan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" fixed.  WWIVTOSS would occas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packets to nodes that weren't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...they just appeared.  I juggl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, made sure others were clear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k the problem is s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a problem with disappearing email.  When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routed, if there was crash mail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d mail (or maybe even messages),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would just disappear.  That'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ops!  I goofed when trying to track down som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ded up screwing things up to where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ack up an outbound packet. 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was trying to use was screwy. 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got WWIVTOSS to correctly strip out alt-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from incom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ggle option for logging passthrough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igh&gt;  Still trying to track down som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some code that when exporting ma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route it, it was looking for 20 "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's", when there were only 10.  This *may*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use of some phantom export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ped up on occa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9/23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3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in code to ignore alt-141 ()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where memory was being allocated during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ort, but that memory was never used nor f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.  Could cause problems when a lar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utgoing messages ar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9/13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p, the problem that I fixed in 1.20 with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13' spawned another problem.  I notic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data files were getting corrupted on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d a feed with the number 10 i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just can't win!  Anyways, this is a fi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pecific problem, so hopefully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orruption is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bility for PASSTHRU areas.  If the sub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 area is '0', then it will b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SSTHRU, and WWIVTOSS will only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o systems listed in your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 It will not attempt to im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option to automatically add area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.DAT if the area is not already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reas will have a subtype of '-1'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ill be sent to you informing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rea has been auto-added, and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go to the bad echo directory. 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cess bad messages for that are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 if the subtype is not changed from '-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9/04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9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d some minor code cleanup and aesthet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a glitch that caused a lockup when 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a large number of undefine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undefined networks.  I was allo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, but not freeing it when to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o the BADECH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prevent WWIV Subtype entries of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characters, which can cause probl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uption of the data files for AREA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/30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7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when cycling through mailer choices -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display 'FRONTDOOR'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ed up code for displaying Network Addre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 Addresses, and Export Addresses.  Eli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t of unnecessary code.  Chopped off 5 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 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online help for editing keys/functions (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in code to detect if the network number lis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cho in AREAS.DAT is greater than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networks listed in INIT.  If it is, it t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to the Bad Ech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erd bug popped up.  I've seen this before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that I've written.  If you try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umber directly from a file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if that number is a multiple of 13. 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why.  I had to get around the proble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the number of areas and n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.DAT, rather than the respective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 this will solve that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*MUST* run CVTAREA1.EXE on your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ake care of th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error that allowed you to put in mor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were allowed by the data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define what groups a node (as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Manager) has acces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code a bit for how WWIVToss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coming mail is to be import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show message status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rocessing with the /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/12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3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upport for '0FIDOADDR:' field pro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WIV 4.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delete incoming messages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tta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WSETUP Password 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file-sharing on all fil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code to shrink WWIVToss 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rchiving or unarchiving packe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ing up networks, thus freeing up 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ome minor glitches with linefeeds/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when exporting information. 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 som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adding code for Translation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/0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few minor glitches dealing with impor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.  Added some more debugging code to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sole.  Fixed problem where if a packe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"bad", WWIVToss would rename it and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continue with the next packet. 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th bad message header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Received toggle was set to '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problem where WWIVToss wasn't properly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echos when you had your node number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ice under network addresses.  It was su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WWIV Net NUM from Area Manager and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message that way.  Well, it was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n't changing the network data directory....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d by Byte (1@1350.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error with date of incoming packet.  Mont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d by David Jones (1@4161.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of WWIV Centering Codes is now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Domain naming for each aka addres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Currently, this is only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etwork Addresses menu, and is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David Jones (1@4161.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/03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9a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bility to skip user mail or define user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arious aliases.  See the docs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Ford (1@1266.WWIVNe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(1@1350.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attempt to determine archiv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packets.  It first looks to se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sending node in NODES.DAT.  If you don'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it tries to determine the archive typ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't determine that, it will try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WWIVTOSS finds the sending node in NODES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es the listed compression and is unsuccess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try to determine the archiv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upport for FSC-0035 - the REPLYADDR and REPL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ludge lines.  These come into play when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_user (WWIV-&gt;Fido) exceeds 34 character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facilitate email on multiply gate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rom_user can get quite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David Hamiter (1:376/140@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'Oh Shit' coding to the delete command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Manager and Node Manager.  If you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el' key, it will ask you if that's really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Byte (1@1350.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31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8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ly re-wrote import routine.  Fidone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ent as a continuous stream of words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feeds except for End-Of-Paragraph. 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 automatically wraps words when displaying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 cause havoc when trying to quot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ried several different ways to fix it, and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ough I had it fixed, I'd get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ouldn't quote in reply.  So, I re-wr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routine for translating incom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messages will be displayed correctly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ble to quote.  Beta Testers: Please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messages carefully for something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have missed.  Fidonet control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imported as 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nge also sped up processing by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Area Name field to 40 characters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creased further if neccessary, as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size is 81 characters.  The input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40, but that's an arbitrary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Byte (1@1350.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that gave BinkleyTerm extension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going uncompressed packets,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er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that wasn't processing all of the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 It would process the first 1 or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skip the rest.  Stupid programming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y part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2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5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Semaphore files with Front Do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ail, to force rescans o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after WWIVToss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that wasn't letting ANY high ASCII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exported, even if the area wa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ange the default origin line, the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that was using the default origi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it's origin lin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Ford 1@1266.WWIV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25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4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wrote code to make Direct setting more like Crash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Manager now has better display for a lar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xport-To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AREAFIX Support beg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glitch where, if you had compression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for a node, it would delete the outgoing .P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&lt;sheepish 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glitch where it wasn't process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. (oop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22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3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minor lockup bug.  WWIVToss froze on a mess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reason.  Wierd fix...hopefully it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 again.  Never happened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"Help Lines" to W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'DELETE' capability of export nodes in Area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Export nodes are now sorted numerically in W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19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2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Net option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t to 'Y', WWIVToss will run NETWORK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y Fidonet network with a LOCAL.NET 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centive nag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will now nag the sysop if WWIVTo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.  Nags include beeps at the begi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hort messages sent to the sysop every 10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WIVToss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Documentation completed in draft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26 (alphanumeric) subtype support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Ford 1@1266.WWIV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mail now checks to see if the use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ysop notification SSM of bad messages/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mail is undeliverable due to the user being de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l being addressed wrong, or no such us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, then the mail will be bounced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tor on either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17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 Mail option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formatting glitch in importing mail/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messages would sometimes come 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s at the wrong spot, making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nge looking, although readable,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the way messages were being imported ma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ssible to quote a message in it's entir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carriage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formatting glitch in exporting mail/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would drop characters at the end of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, and would occasionally leave a 0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line (where WWIVEdit put a heart-0 - the he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get removed, but the 0 wouldn'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1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Beta Release to Beta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/15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/Fido Email gating (from other boards!)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Program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incoming messages entirely in memory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them to a file, then process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/8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8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Program re-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Structures completely re-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/1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7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going Archived Bundle Handling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/24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6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Archived Bundle Handling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/17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5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Program Be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Structures Re-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/10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4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 -&gt; Fido Enabled (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/3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3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-&gt; WWIV Enabled (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/27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2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 -&gt; Fido Enabled (Ech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/20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1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-&gt; WWIV Enabled (Ech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/15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001 Alpha - Project Be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