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INST is a quick conversion utility to create WWIVTo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exis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put WTINST.EXE in your WWIV directory and run WT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location and name of your WWIV.INI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 include the FULL path name,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ad in WWIV.INI and get as many settings as possib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NST will then ask you for the full path to your WFIDO.DA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include the FULL path name,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ad in the WFIDO.DAT and get as many setting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se the most recent one, as thi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current area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need to go through WSETUP and fill in the remaind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ke sure that the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n't get all the settings..only certain ones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FIDO used global variables where WWIVTOSS uses echo_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giving you much better control over the various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TI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