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IVTOSS(c) WWIV &lt;-&gt; Fido Mail Tosser/Trans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ten by Craig Doo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/05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34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IVT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a couple of bugs and added some features.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a 1.33.1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/22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33.1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IVT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und section of code that *MIGHT* be causing some po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ome in as from your feed, when they aren't re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potential problem with using unarchive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s no switches (i.e. AR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/08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32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eased to the public with some additional, requ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.  (see 1.31, 1.31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/07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31a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IVT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problem with how bounced email wa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ed.  I had a couple of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orrect, and wasn't setting another, ca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ERD things to happen.  That's been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code to log who outgoing mail was going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code to allow more control over carri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on mail import.  Also added co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high ascii on outgoing mail (messag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led on a per-echo basi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reased size of Origin Line field to 50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/19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a glitch that was causing WWIVTOSS to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 one network at a time for outg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code to ensure that received message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re marked as Kill/Sent were deleted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ed up a few minor aesthetic items in W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/16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28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IVT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und minor glitch in BinkleyTerm file attach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extension of .PKT could be inadvertendly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proposed filename.  Since the '.'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ready there, you'd get a filename with *2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.'s before the extension.  That's been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pefully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/15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27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IVT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 code in WSETUP to check the name of th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information was being exported to. 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rt the operation is the filename is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 WWIVTOSS dat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/11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26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IVT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pefully, I've also got the problem of "phan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" fixed.  WWIVTOSS would occasio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packets to nodes that weren't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where...they just appeared.  I juggled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s, made sure others were cleare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nk the problem is sol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und a problem with disappearing email.  When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s routed, if there was crash mail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ed mail (or maybe even messages),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oup would just disappear.  That's been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ops!  I goofed when trying to track down some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ended up screwing things up to where it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pack up an outbound packet. 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it was trying to use was screwy.  It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ally got WWIVTOSS to correctly strip out alt-1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from incoming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toggle option for logging passthrough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lo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sigh&gt;  Still trying to track down some b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und some code that when exporting mai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ying to route it, it was looking for 20 "ro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's", when there were only 10.  This *may*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ause of some phantom exports tha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ped up on occa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9/23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23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IVT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 in code to ignore alt-141 ()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und where memory was being allocated during p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ort, but that memory was never used nor fr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.  Could cause problems when a larg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outgoing messages are proc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9/13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21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p, the problem that I fixed in 1.20 with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13' spawned another problem.  I notice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 data files were getting corrupted on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had a feed with the number 10 in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just can't win!  Anyways, this is a fix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specific problem, so hopefully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corruption is g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IVT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ability for PASSTHRU areas.  If the sub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n area is '0', then it will be consid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PASSTHRU, and WWIVTOSS will only se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to systems listed in your EX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.  It will not attempt to impo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to your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option to automatically add areas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AS.DAT if the area is not already li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areas will have a subtype of '-1'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will be sent to you informing you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area has been auto-added, and th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go to the bad echo directory.  Attem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process bad messages for that area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il if the subtype is not changed from '-1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9/04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19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IVT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d some minor code cleanup and aesthetic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und a glitch that caused a lockup when WWIVT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a large number of undefined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/or undefined networks.  I was alloc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, but not freeing it when to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to the BADECHO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code to prevent WWIV Subtype entries of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characters, which can cause problem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uption of the data files for AREAS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8/30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17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bug when cycling through mailer choices -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display 'FRONTDOOR' tw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ed up code for displaying Network Addres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e Addresses, and Export Addresses.  Elimin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lot of unnecessary code.  Chopped off 5 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iled cod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online help for editing keys/functions (F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IVT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 in code to detect if the network number lis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echo in AREAS.DAT is greater than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networks listed in INIT.  If it is, it to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essage to the Bad Echo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erd bug popped up.  I've seen this before with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that I've written.  If you try to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number directly from a file,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ash if that number is a multiple of 13.  I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now why.  I had to get around the problem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ring the number of areas and nod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IVTOSS.DAT, rather than the respective data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pefully this will solve that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*MUST* run CVTAREA1.EXE on your data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ake care of the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error that allowed you to put in more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 were allowed by the data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code to define what groups a node (as lis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 Manager) has access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IVT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d code a bit for how WWIVToss determ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incoming mail is to be imported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code to show message status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processing with the /D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8/12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13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support for '0FIDOADDR:' field prop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WWIV 4.2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code to delete incoming messages if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tta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abled WSETUP Password chec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abled file-sharing on all file 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 code to shrink WWIVToss out of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archiving or unarchiving packet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ing up networks, thus freeing up l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some minor glitches with linefeeds/carri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when exporting information.  Forma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ed some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ed adding code for Translation T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8/06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11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IVT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a few minor glitches dealing with import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ail.  Added some more debugging code to th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console.  Fixed problem where if a packe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d "bad", WWIVToss would rename it and s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hould continue with the next packet. 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 with bad message headers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 Received toggle was set to 'N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a problem where WWIVToss wasn't properly 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oming echos when you had your node number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wice under network addresses.  It was suppo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 the WWIV Net NUM from Area Manager and se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oming message that way.  Well, it was, bu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sn't changing the network data directory....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iced by Byte (1@1350.WWIV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error with date of incoming packet.  Month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iced by David Jones (1@4161.WWIV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lation of WWIV Centering Codes is now 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Domain naming for each aka address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.  Currently, this is only imple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Network Addresses menu, and is entir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ested by David Jones (1@4161.WWIV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8/03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9a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IVT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ability to skip user mail or define user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various aliases.  See the docs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ested by Ford (1@1266.WWIVNet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 (1@1350.WWIV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code to attempt to determine archiv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packets.  It first looks to see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the sending node in NODES.DAT.  If you don'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it tries to determine the archive type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can't determine that, it will try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com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WWIVTOSS finds the sending node in NODES.D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es the listed compression and is unsuccessfu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also try to determine the archive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support for FSC-0035 - the REPLYADDR and REPLY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ludge lines.  These come into play whenev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_user (WWIV-&gt;Fido) exceeds 34 character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facilitate email on multiply gated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from_user can get quite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ested by David Hamiter (1:376/140@fido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'Oh Shit' coding to the delete command in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a Manager and Node Manager.  If you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Del' key, it will ask you if that's really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ant to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ested by Byte (1@1350.WWIV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7/31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8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tly re-wrote import routine.  Fidonet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sent as a continuous stream of words with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feeds except for End-Of-Paragraph.  Al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IV automatically wraps words when displaying th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can cause havoc when trying to quot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tried several different ways to fix it, and whe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though I had it fixed, I'd get a messa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couldn't quote in reply.  So, I re-wro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ire routine for translating incoming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, messages will be displayed correctly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ble to quote.  Beta Testers: Please w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oming messages carefully for something tha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ght have missed.  Fidonet control lin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ly imported as 0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hange also sped up processing by a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ou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reased Area Name field to 40 characters.  Thi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increased further if neccessary, as the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size is 81 characters.  The input fiel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40, but that's an arbitrary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ested by Byte (1@1350.WWIV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bug that gave BinkleyTerm extensions to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going uncompressed packets, regardl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er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bug that wasn't processing all of the outg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.  It would process the first 1 or 2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skip the rest.  Stupid programming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my part. &lt;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7/26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5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IVT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Semaphore files with Front Do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mail, to force rescans of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as after WWIVToss ru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bug that wasn't letting ANY high ASCII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be exported, even if the area was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change the default origin line, the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a that was using the default origin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have it's origin line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ested by Ford 1@1266.WWIV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7/25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4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-wrote code to make Direct setting more like Crash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a Manager now has better display for a larg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Export-To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AREAFIX Support beg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glitch where, if you had compression 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 for a node, it would delete the outgoing .P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&lt;sheepish gri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a glitch where it wasn't processing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s. (oop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7/22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3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minor lockup bug.  WWIVToss froze on a messag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reason.  Wierd fix...hopefully it w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ppen again.  Never happened bef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"Help Lines" to W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'DELETE' capability of export nodes in Area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a Export nodes are now sorted numerically in W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7/19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2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up Net option 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set to 'Y', WWIVToss will run NETWORK2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any Fidonet network with a LOCAL.NET in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Incentive nags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IVToss will now nag the sysop if WWIVTos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registered.  Nags include beeps at the beginn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hort messages sent to the sysop every 10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WWIVToss is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IVToss Documentation completed in draft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26 (alphanumeric) subtype support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ested by Ford 1@1266.WWIV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oming mail now checks to see if the user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d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sysop notification SSM of bad messages/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mail is undeliverable due to the user being dele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il being addressed wrong, or no such use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BS, then the mail will be bounced back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iginator on either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7/17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1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kip Mail option en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formatting glitch in importing mail/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ed messages would sometimes come i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riage returns at the wrong spot, making for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ange looking, although readable,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, the way messages were being imported mad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ssible to quote a message in it's entire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of the carriage retu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formatting glitch in exporting mail/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IVToss would drop characters at the end of a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times, and would occasionally leave a 0 at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a line (where WWIVEdit put a heart-0 - the he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get removed, but the 0 wouldn'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7/16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0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Beta Release to Beta T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/15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0.9 Alp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IV/Fido Email gating (from other boards!) en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setup Program enh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incoming messages entirely in memory, ra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ing them to a file, then processing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/8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0.8 Alp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SETUP Program re-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Structures completely re-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/1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0.7 Alp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going Archived Bundle Handling En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/24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0.6 Alp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oming Archived Bundle Handling En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/17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0.5 Alp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SETUP Program Beg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Structures Re-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/10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0.4 Alp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IV -&gt; Fido Enabled (Mai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/3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0.3 Alp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do -&gt; WWIV Enabled (Mai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/27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0.2 Alp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IV -&gt; Fido Enabled (Ech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/20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0.1 Alp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do -&gt; WWIV Enabled (Ech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/15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0.001 Alpha - Project Beg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