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ۻ    �ۻ �ۻ    �ۻ �ۻ �ۻ   �ۻ �������ۻ  �����ۻ  ������ۻ ������ۻ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  �ۺ �ۺ    �ۺ �ۺ �ۺ 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ۻ �ۺ �ۺ ۻ �ۺ �ۺ �ۺ   �ۺ    �ۺ    �ۺ   �ۺ ������ۻ ������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��ۻ�ۺ �ۺ��ۻ�ۺ �ۺ ��ۻ</w:t>
      </w:r>
      <w:r>
        <w:rPr/>
        <w:t xml:space="preserve"> ��</w:t>
      </w:r>
      <w:r>
        <w:rPr/>
        <w:t>ɼ    �</w:t>
      </w:r>
      <w:r>
        <w:rPr>
          <w:rtl w:val="true"/>
        </w:rPr>
        <w:t>ۺ    �ۺ   �ۺ ������ۺ ������ۺ</w:t>
      </w:r>
      <w:r>
        <w:rPr/>
        <w:t xml:space="preserve"> 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ɼ ��������ɼ �</w:t>
      </w:r>
      <w:r>
        <w:rPr>
          <w:rtl w:val="true"/>
        </w:rPr>
        <w:t>ۺ</w:t>
      </w:r>
      <w:r>
        <w:rPr/>
        <w:t xml:space="preserve">  �����</w:t>
      </w:r>
      <w:r>
        <w:rPr/>
        <w:t>ɼ     �</w:t>
      </w:r>
      <w:r>
        <w:rPr>
          <w:rtl w:val="true"/>
        </w:rPr>
        <w:t>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ۺ ������ۺ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ͼ��ͼ   ��ͼ��ͼ  �ͼ   ���ͼ      �ͼ     �����ͼ  ������ͼ �����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IVToss!  The Complete WWIV/Fido Gatew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IV/Fido Mail Tosser/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and Documentation written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WWIVToss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Feature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ystem Hardware and Software Requirement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License and Disclaimer 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Registration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Trademarks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Fidonet Technology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WIV Technology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Network Structur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Mail Transportation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a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Directorie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File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WWIV Setup 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Fake Network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Adding Sub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WSETUP 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1 System Data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1 Site Info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2 Network Addresses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3 Path Nam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4 Archiver Setup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5 Area Groups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.1.6 Area Uplink Manag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2 Miscellaneous Options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3 Area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4 Node Manager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5 Route Manager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6 Translation Table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.7 Export Manager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Upgrading from WFIDO/WWIVGATE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Running WWIVTOS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Importing (/I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xporting (/O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Pack      (/P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Scan Bad  (/B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ebug     (/D)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Multiple Switch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Calling WWIVToss from your Mailer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AreaFix Support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Features of WWIVTos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Support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edits 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What is WWIVTo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Fidonet Mail Tosser that is designed specifical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WIV BBS Software.  Previous programs that allowed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participate in Fidonet required a mail tosser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, analyze it, and either place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parate directory corresponding with the echo (sub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ed to, or place the bundle as an outgoing packet to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f of the system.  Then, a translator program was ru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to convert the fidonet format messages to WWIV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the translated messages in either a P*.NET or LOCAL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at, the WWIV Network Software takes the ne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 it, and places the messages in the WWIV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urrently eliminates 1 of those steps.  WWIVTos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Fidonet packets, analyzes it, translates it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d messages to LOCAL.NET.  Future releases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aving WWIVToss write directly to the WWIV message ba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WWIVToss is a full-featured Fidonet Mail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hub to other system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relatively easy to setup and use.  It correctly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special WWIV codes (unless overridden), correctly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line, and is fully FTSC (Fidonet Technical Standards Committ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.  It's also pretty darn fast!  WWIVTos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outgoing packets of the type 2+ (FSC-0039.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also completely and effectively gate e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echnology Networks and Fidonet Technology networks, a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Fidonet systems to email any WWIV Networ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lies heavily on work done by Shay Walter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Dog program, the predecessor to all WWIV/Fido interfaces,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penter and his WWIVGate program - the program that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standard and was purchased by WWIV Software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as WFIDO, and GECHO, the excellent Fidonet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Gerard Van d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been packaged using the -AV features of PKZI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archive the packet, you should see a -AV afte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llowing messag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entic files Verified   #KLK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rading Post [SOUTH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or you get a message stating that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has failed, then you have a corrupted or tampered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and you need to obtain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lete Compliance with Fidonet Technical Standards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. (FTSC-001, FTSC-004, FTSC-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ple Fido Technology 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multiple compression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RC, ARJ, LZH, PAK, SQZ, ZIP, ZOO, R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up to 130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mail routing and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asy to set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w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-only Crash Setting Override from WWIV (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Fidonet 4-d addresses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cho areas to up to 2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set an area as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afix capabilities for Hu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to automatically add areas to the database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in for an area that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/Fido Email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turn of invalidly addressed email on both WWIV and Fido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automatically clean up networks when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 for alphanumeric sub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rage of unknown or bad messages for human interven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tible with Front Door/Intermail/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ed D'Bridge support.  If anyone is using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han Front Door, Intermail, or BinkleyTer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maphore touching to force Front Door and Intermail to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areas after WWIVToss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iasing of handles for re-directing or ignoring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TINST program will read in current WFIDO/WWIVGAT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up up WWIVTOSS data files 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bility to export configuration data to ASCII 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coming/Outgoing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WIV Centering, WWIV Color, High ASCII, and BBS Tag Strip/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er echo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utodetection of Compression on incom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SC-0035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System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IBM PC, XT, AT or 100% compatible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crosoft MS-DOS or IBM PC-DOS version 3.0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0 or later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IVToss has been tested with DOS 6.22, Windows 3.11 (DOS Ses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RP 3.0 (DOS Session), OS/2 WARP CONNECT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), and NDOS 8.0.  It *should* work with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other operating systems, but has not currently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ose system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"FILES=20"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cache (especially one that can buffer disk writ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Norton Cache or HyperDisk) can improve performance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300 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t least one of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1.1, LHA 2.13, PKPAK 3.61, ARC, ZOO 2.00, PAK 2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2.00 or SQZ v1.0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 FidoNet compatible mailer. I use and recommend FrontDo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system distribu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WWIVToss can also be used with InterMail and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mailers will have support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1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oftware and its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nited States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reat this software just like a book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t onto a computer to be used and you may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ftware for the sole purpose of backing up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provided as is, without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 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,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3  Share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not, nor has ever been, Public Domain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marketed as "Shareware."  Shareware is a "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uy it" approach to soft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4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granted a limited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for an evaluation period not to exceed forty-five (45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WWIVToss, or use past the evaluation perio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Users may freely copy and distribute WWIVTos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fee is charged, and that the WWIVToss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copies of the original files as produced by the autho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WWIVToss may be modified, altered, reverse engineered,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tributed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and warranty statement shall be construed,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verned by the laws of the State of South Carolina and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under shall be brought only in South Carolina.  I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 void, invalid or unenforceable, it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ity of the balance of this license and warranty stat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emain valid and enforceable according to its term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dy hereunder is determined to have failed of it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all limitations of liability and exclusion of damag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h herein shall remain in full force and effect.  All righ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ranted in this statement are reserved by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WWIVToss entitles you to use the product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  Registered WWIVToss users will recei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which will disable the shareware message. 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updates and product support is available via the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ub, WWIVnet SubType W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WWIVToss is *NOT* crippled in any way. 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.  Unregistered copies of WWIVToss will have a 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uilt in, and will send you regular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software.  I'm replying on your honest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WWIVToss represents a *lot* of hard work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east you can do is register it if you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registration is $20.00 (US currency).  To register WWIVT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form contained in the file REGISTER.FRM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12 Mary H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bia, S.C. 29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: WWIVTOS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by using any of the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a trademark of Craig Doo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is a trademark of Wayne Bell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rand and product name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is the biggest amateur network in the world. It was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4 by Tom Jennings. Currently more than 30000 nodes worldw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. The network has a hierarchic tree (or star)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+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+--------+            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   region   region       region   region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|        |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+--+     |     +--+--+     +---+---+    |     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     |   |   |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  net   net   net   net   net net net  net   net 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 are divided in Regions, which are divided in Nets. Th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Nodes, which are usually (but not necessarily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s. Each node has a unique address which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: Zone, Net, Node and Point, in text form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one:Net/Node.Point". Zone numbers 1 up to and including 6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th America (United States of America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Europe and Commonwealth of Independen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Oceania (Australia and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Lat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other networks that use FidoNet Technolog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higher zone numbers (such as SIGnet, zones 24-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odes have one or more points. A point is a user who get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node (its "boss") in compressed files. That way they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messages offline, saving time and money. The 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ss is 0, but the ".0" is usually omitted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in a FidoNet Technology Network (FTN)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ail packets, which are usually transmit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by modem. The software responsible for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 The files have the .PKT extension and they can conta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messages. Netmail goes from one nod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(either directly or routed through other systems). Echo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all systems which are connected to a particular ar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erence). The messages are distributed using a specia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mail messages, where each message starts with "AREA: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name of the area, in which certain topic(s)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th echomail are usually transported in compress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Fidonet technology and structur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Fidonet Technical Standards Committe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nd propos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IV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WIV network is basically a loose confederation of WWIV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WWIVnet (or compatible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does not limit the connection structure, so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can connect to anyone they wish (subject to the rul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.  For ease of administration, the network may be spl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Groups, each with their own coordinator.  Node numbers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hort int, so that nodes may be assigned a valu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s of nodes are distributed in two sets of files: BBSLIS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NECT.xxx.  There are two different ways of handl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way has just one BBSLIST.NET and one CONNECT.NE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NET file assigns costs to each connection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maller networks still use this setup.  The new way,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90, uses several BBSLIST and CONNECT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group number (e.g. Group 1's files would be BBSLIST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.1).  BBSLIST.0 contains a list of Group numbers, and CONNECT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ter-Group connections.  It is important that any non-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be able to support both setups if they wish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 BBS networks, the primary purpose is to exchange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ublic posts between BBSes.  The passing of fil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 not supported by the WWIVnet software,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rd party programs such as Tolkien's PACKSCAN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ll messages also have a maximum size limit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WWIVnet software distributed in NETxx.ZIP by WS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programs: NETWORK.EXE, NETWORK1.EXE, NETWORK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.  Any alternative software for interfacing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follow the sam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EXE handles connections between systems.  On the send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, NETWORK.EXE calls out to another system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LLOUT.NET file on that system.  Th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s NETWORK.EXE when it detects a network call.  Onc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ing, they make any mail packet transf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1.EXE is the first of the two mail tossers.  This on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packet received by NETWORK.EXE and distribute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 their rightful places.  Local mail goes into LOCAL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ail passing through to other systems is tossed in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the next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2.EXE tosses the local messages in LOCAL.NET. 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r email or local subboards, but there are als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sub REQuests, software "pings," and other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ypes.  It also has the ability to call on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ors for special handling of certain typ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3.EXE processes all the network updates that come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determine what routing off-system mail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WWIV network also has its own special encoding and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handling of updates and network mail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or and Group Coordinators.  These are the DEmmm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m corresponding to the message type).  The DEmmm.EX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, so any NETWORK2.EXE replacement must be able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 for calling the appropriate DEmm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WWIV Network technology and struc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WWIVNet Technical Documentation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Hey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iscusses ONLY the installation and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and the configuration of the WWIV Software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WWIVToss.  It does NOT address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any Front End program.  Such information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n most instances, "Fidonet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Fido Technology Network.  WWIVToss is multiple-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o you can have as many fido-technology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willing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lready running Fidonet on your syste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upgrading to the WWIVToss program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section 4.4, which deals with the W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EXE and WSETUP.EXE must reside in your main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know the path to your Fidonet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as well as your Fidonet mail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have a directory for temporary storage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a directory for storage of bad or unknown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directory.  The temporary directory can be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comes with 2 program files:  WSETUP.EX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setup and configuration program, and WWIVTO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mail tosser program.  WWIVToss will create 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WWIVTOSS.DAT, AREAS.DAT, DOMAINS.DAT, XLAT.DAT, and NOD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binary files, so you should not attempt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If they become corrupt, simply delete them and run 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-create them.  It is reccomended that you back up the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a regular basis, especially if you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WIVToss reads (does not write) WWIV's CONFI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DAT, NETWORKS.DAT, and USER.LST.  The la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or purposes of attaching real names to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nd determining the recipient of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ther files that WWIVTOSS may use: AREAFIX.HLP and SKIPMAIL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files will go in your mail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.HLP is a help message sent out to someone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ormal textfile that you can edit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plan to hub to other systems, or don'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downlinks to Areafix you, then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MAIL.LST is also a text file and is used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email.  See section 6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send out a regular SSM to me inform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in use.  This SSM ha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stalled by @&lt;node&gt;.&lt;network&gt; on &lt;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TOSS &lt;ver&gt; In Use by @&lt;node&gt;.&lt;network&gt;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regula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 point will any other information be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WWIV to handle Fidonet mail is fairly compl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familiar with WWIV and how it work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, then it's fairly easy.  In either case,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setup are: You create a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".  This network contains 2 nodes.  1 node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 other node will be the rest of the wor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referred to as the "fake" node.  Messages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will be packed up in a packet to go to the 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The rest of the world"), which WWIVToss will pick up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 are setup as normal, with the "fake" node as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'SETUP.DOC' for the quick, down, and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r WWIV BBS ready for Fidone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Fa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running WWIVToss generally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"fake" network with the name of Fidonet. 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package is a file called FIDO.ZIP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ssentials of the fake network: BBSLIST.1, CONNECT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  Feel free to change the node numb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1 node must be your system, and 1 nod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ake" node.  The "fake" node is the one that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it up with WWIV, go into INIT and choose optio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works).  You will want to A)dd a network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dd the network at the end of your existing net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n the chances of messing up existing data files and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Add screen, set the network type to 'Fidonet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network will be Fidonet (or whatever Fid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you are installing.  The name is irrele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WWIVTOSS, and WWIVToss will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s.)  The node number will be the n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as your own in the network data files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ath of the network to reflect where your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Note: As of this writing (WWIV Ver. 4.24a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 36), there are some bugs in the way the WWIV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ate a sub on Fidonet, you MUST eithe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, or set the network type in INIT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, the network2 software does NOT set the "Net 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on incoming Fidonet messages.  And if the sub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Validation and the network type is Fidonet,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gated across to non-Fidonet network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gate a Fidonet echo to WWIV or vice-versa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work Validation to NO or set the network type to WWI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the process of talking to Wayne and getting th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at is done, exit INIT and run NETWORK3 on tha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Y' parameter.  This will analyze the netwo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cessary additional data files, and will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sults of the analysis.  Load up the BBS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email.  If you get a message about a "DE???.EX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Contact your GC", ignore it, as the DE*.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by WWIVToss.  If you get any other erro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heck your setup and read the WWIV Network doc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termine what is wrong.  Explicit help on this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scope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uccessfully analyzed the network and all i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are setup network-wise, and can move on to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2  Adding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donet terminology, subs are referred to as ECHO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thod of distribution. 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echos = subs so as to not get too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will only discuss how to add echos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 Information on how to subscribe to echo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Fidonet connect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Contact your local Fidonet Coordinator and/or hu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donet echos is essentially the same as adding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.  A listing of availible Fidonet echo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Fidonet coordinator and/or your hub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cially be in a file named either BACKBONE.NA or FIDONET.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print out a copy of th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cho that you bring in will need to have a WWIV Sub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subtype may be numeric or alphanumeric.  An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 is defined as one whose first character i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subtype you use must be unique to that sub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twork.  In other words, you can have 2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 as long as they are on different networks.  WWIV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 your node number as a reference.  If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315, then your first sub would be subtype 8315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18315, the third 28315, etc., making sure to kee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65535 limit.  However, this is not required...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 and move up, or start with 3456 and move down..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 Just make sure to write down what subtype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cho.  Likewise, you can use any AlphaNumeric sub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ubtypes are limited to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up WWIV and go into BOARDEDIT.  Insert a sub a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you desire.  Most options will be entirely up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option J, Networks, you want to A)dd a network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for the network.  Under subtype, type in the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ssigned to that echo.  When the syste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 host, say 'N'.  When it asks who the host i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ake" node number.  When it ask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quest or send email to the host, answer 'N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WWIVToss will merely ignor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  The other options (nam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, etc) are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ware that most, if not all Fidonet echos, require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get pretty anal on you if you posts using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setting the ANON: setting to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WWIVToss will handle that completly, allowing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echos as Realname or Alias in the W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validation is entirely up to you.  You may wish to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make sure that any posts from your syste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 any rules of the echo, or you can trust tha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going to be too bad and will use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comended that you thoroughly read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olicy statement, currently known as POLICY4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the Fidonet structure, policy, and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ly annoy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 W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SETUP program handles the setup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.  There are several standard keys used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 lightbars are navigated by the up/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choose the highlighted option.  Hot key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highlighted in Red.  Pressing [ESC] will back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nu.  Pressing [ESC] at the first men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sav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Shift-F10 at any point in WSETUP will shell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to return to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fields are navigated by either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ferably) the enter key.  All fields ar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pdate" mode.  You can use these keys to edit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        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nter        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  end of field line /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          toggle field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R   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elds are not selectable at the same time a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ype of field.  If you cannot access a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it, then you will have to press [ENTER]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or [CTRL-ENTER] from any field to process th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section.  If you press [ESC], you a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y and will mov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ETUP includes some occasional beeps to call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mething.  If for some reason you DON'T want to h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s, start WSETUP with the /Q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1 System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selection off of the Main Menu,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information setup for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1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:      This is the name of your BB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written in INIT.  This must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, because the registra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:     Your real name.  This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going messages in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portion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:       You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      This is an optional passwo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 to WSETUP.  If you don'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,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word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 Line:    This is the default origin lin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  Each ech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y an origin line fo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specify one, then this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used.  Do NOT put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 in the origin line -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utomaticaly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you change this line, any ech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 using the default origin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hanged to reflect t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       Path and filename to a log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want to have a log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Key:       This is where you input your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key.  This key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your BBS name as listed in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"BBS NAME" abov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ed WWIVToss,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 your code as valid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Name in INIT and in "BBS NAM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me listed on the Regkey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 to make sure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egistration key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e of these solves the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2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tell WWIVToss your Fidone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net number, and "fake" WWIV node for tha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list your AKA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"Address", you will put your full 4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 Under "Fake WWIV Node", put the FAKE WWIV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at network.  Do not put your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INIT!  Under WWIV Net Number,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etwork as defined in INIT MINUS 1!  I.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isted in INIT is network number 1.  To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here, it would be a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omain" is the Network Name.  This is an option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is is the only place (currently)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field is just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keep your network addresses straigh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3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etup to the directories that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to know about.  Trailing slas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to operate correctly.  If you leave on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ETUP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your Mailer setup for the location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Path:   Path to in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 files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use GECHO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AIL.  If you use Binkle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the NET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th:  Path to outbound files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looks for files and packet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 to other node.  If you use G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same as OUTBOUND MAI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BinkleyTerm,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Temp: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file processing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osser will put fil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il it is ready to pack them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are using GECHO, this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n as OUTBOUND PK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Path:   Path to incoming netmail. 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er puts incoming/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Dir:       Path to a temporary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processing. 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work just f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Echo:       A directory where WWIVToss will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bound messages that it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me reason (No area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address, etc)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d as *.MSG file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processed by running WWIVTo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4 Archiv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ing of the archivers supported by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dit any of them by moving the cursor ove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edit and pressing &lt;ENTER&gt;, or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number of the archiver you want. 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and switches for both archiving and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[SPACE] over an archiver name in the lis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chiver as the default archiver...i.e. i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tell immediately where the archived packet cam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f the node isn't listed, it will use the defaul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rchiver that you plan to use must be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5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up group names. 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 used to "conference" various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ypically use groups to separate echos by net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it easier to use the global options in Area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t various options.  This also comes in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ownlink is AREAFIXing echos...the group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areas a downlink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.6 Area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eature is not availi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2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category are various options that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how WWIVToss handles various aspects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Mode:     Default Crash status of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ets.  If set to 0, ALL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ed through the system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route.  If set to 1, then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routed except for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ystems which are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.  That mail will be set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2, then ALL mail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Mode:    Default Direct status of mail a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0, the Direct fla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on any messages.  If set to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mail going to nodes in your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 will have the Direct flag set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2, all outgoing mail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:         Retain centering created b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nter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Sent:    Set to 'Y' if you wan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SENT to be dele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Rec'd:   Set to 'Y' if you want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have the RECEIVED flag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.  If you 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your mailer, then the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, and the mai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ed into WWIV unless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reafix:    Set to 'Y'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nal AreaFix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 Mail:  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import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up Net:    Set to 'Y' if you want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run NETWOR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your Fido networks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only run NETWORK2.EX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 LOCAL.NET file in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:         The Spacebar toggl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ous mailer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how WWIVTos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bound packets and file attach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pecific mailer is not listed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that closely resembles y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vour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Immediate:  Turning this on sets the IMMEDI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utgoing messag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ing a problem with cra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going out crash,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this to 'Y' to make it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Add Area:  Turning this toggle on tells WWIV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 areas to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 message comes in for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not exist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rt message about the area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set with a subtyp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messages for this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ssed to the Bad Echo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eed to go to Area Manag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cessary variables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Passthru:   This toggle determines if WWIVTO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 messages that are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ystem and destine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 if you are hubbing several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s WWIVTOSS is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ming packets for messages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you, it will also be p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se messages which als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s.  This toggle write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rea name and who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tined for.  If you carr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ffic for a lot of nod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cause your log file to grow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 High ASCII: Toggling this to 'Y' allow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II characters to go out in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Echomail ASCII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ed in Are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Mail?:    This option allows you to dis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g and allow your mailer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how mail is rou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 for this i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3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et up your echos so that WWIVTos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ndle them.  If you receive echo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n they will be sent to the Bad Echo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  Please note: Area Manager does NOT check WWI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you've got the subtype defined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           Echo Name as listed with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:        Description of this echo.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:          Group that this echo belongs to. (A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ype:        WWIV Subtype for this echo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 with one in BOARDED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ither numeric or alphanumer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he subtype to 0, then the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considered a PASSTHRU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for that area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 on to other nodes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ORT list for this area. 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attempt to im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means that the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matically added by WWIVT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needs your attention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.  Messages coming in for an ech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ubtype of -1 will be to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TION:  If you use a subtype of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of the messages in that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ain on your hard drive. 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able to go back and pick up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!  This is mainly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operating as hub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:         WWIV Network Number (as listed i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INUS 1!!!) f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rans.:     Enables/disables the us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lation tables for this ech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 4.4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lias:      If this echo allows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olor:     If WWIV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ASCII:     If High ASCII (128-255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ssed.  If No, high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BBS Tag:   If WWIV Taglines (BBS Tag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kept.  If set to 'N'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IVToss will delete all WWIV BBS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t detects by the \004#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ne.  If the # is 0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the line no matter what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set to 'Y', WWIVTos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line and treat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:         Origin line for this echo. 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, the default origi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  Do NOT put your Fid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:         Nodes to export this ech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s to cycle through the area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  To jump to an area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the area name.  Subsequent presses of that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 through all areas that start with that lette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Area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Areas will be sorted alphabetically upon leav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n area, the Export field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have finished with all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Export To Nodes' window, use the area keys to move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ENTER' to edit.  'Delete' will delete the highlight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2 from the main area screen (not editing)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globally edit several option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WI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 BB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WWIV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Export Nodes (Add, Delete,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4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ction where you tell WWIVTOSS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or other systems.  Each system that you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isted in here, and the relevent informatio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       Address of the nod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         Sysop's name of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W:      Password to use on packet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ve blank to disable.  WARNING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re that you have discu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feature with your conn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may screw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Not Currently Implemented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PW:     Password for this node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Groups: Echo groups that this area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access using AREAFIX.  Th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-J.  Toggle them by pressing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 completes th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 - if all areas are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node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ything with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Stat:   How packets for this n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.  HOLD, CRASH, or N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mail to this node, the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out using thes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riding any mail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&lt;SPACEBAR&gt; to cycle throu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:    How packets going to/from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 be compressed. 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s to move highlight, ENT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, press the number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ft/Right arrow keys to cycle through the nod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edi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DEL] to delete the current Node.  Press [INS]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 Nodes will be sorted numerically upon leav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HOME' to go to the first entry, 'END'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5 Rou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controls how mail will be routed.  Mail rou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very simplified manner.  The Route-To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 that you will route mail TO.  Zone i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vers what gets routed to this node.  Currently,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llows you to route ALL mail from 1 zone through 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6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allow you to set up character translation t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WWIVToss that when it sees a certain character (ASCII 33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should substitute a user-defined character.  i.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WIVToss that every time is encounters a '�' in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replace it with a '�'.  There are diffe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for incoming and outgoing messages.  Th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 only work on Echos, and only those ech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Translate Table' option set to 'Y'.  Characters avai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lation are only those whose ASCII code is gre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translation tables, choose the charact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d type it in.  For non-alphanumeric characte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### code on the keypad.  You will then be abl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hat you wish to replace it with.  Changed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on the list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SC] leaves the translation table,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7 Expo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lets you export information to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port the contents of Node Manager, Area Mana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rea Groups and Names, a straight listing of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or without WWIV Subtype included), and a listing of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WWIV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Upgrading from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been running WFIDO/WWIVGATE, then you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going on.  You also know that you've probab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echos and you don't feel like trying to re-typ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informati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WWIVTOSS archive is a zipfile called WTINS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s the WTINST program.  This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ULL path (path AND filename) of your WWIV.IN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equivalent).  It will read those fi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s much information as possible from those 2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WIVTOSS Data files that it will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 will be transferred from WWIV.INI, as WFIDO/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ed on global settings, whereas WWIVTOSS uses 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IDO.DAT (or it's equivalent) will yield the most data.  WT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read your network data (Fido addresses, "f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, and WWIV network numbers) as well as your are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ill need to go through and fine tune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ng some information that WWIVTOSS needs...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manually enter all of your areas.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lobal Options' availible in Area Manager, it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o remember.  There is no need for your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Squish, or whatever) anymore.  There is also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ind of "point" setup to import Fido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and read these docs thoroughly and carefully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atures availible, as well as the new and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WWIV/Fido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Running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WWIVToss should be run from your ma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needs to be here to find all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mporting (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messages from Fidonet into WWIV, run WWIVTOSS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heck the inbound file directory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t will then uncompress these pack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unarchiver (assuming it can tell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acket came from) or the default unarchi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ing system is unknown.  If WWIVTOSS cannot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, it will rename it to *.BAD and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he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read each packet, 1 message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the message will go.  For messages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, it will write the message to a pa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temp directory.  For messages destined for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anslate the Fido message to WWIV and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y file called LOCAL.$$$.  Once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WWIVTOSS will go through the network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LOCAL.$$$ to LOCAL.NET.  This prevents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ding if one node runs WWIVTOSS and the other runs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oftware.  WWIVTOSS will process ALL incom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FTN.  The archived and unarchived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packets have been processed, WWIVToss will pack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packets that were created by the imp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 switch can be used with /O, /P, and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xporting (/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messages from WWIV to Fidonet, run WWIVTOSS 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then look for outbound packet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WIV network directories.  It is look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SXXXX.NET, where XXXX is the "fake" WWIV Node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process those packets in defined (in WSETUP)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WIVToss has found an outbound packet, it will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translate it from WWIV style to Fidonet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it up in the appropriate outgoing pack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WWIV packets are processed and removed, WWIV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the outbound packets into compressed (if defined in W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or the appropriate nodes and will create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 switch can be used with /I, /P, and /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ecessary to use it with the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ack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want to pack up any outgoing temporary packet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/P.  This is generally unnecessary, as WWIVTOS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P switch has been used when processi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or when inbound messages are getting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switch can be used with the /I, /O, 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Scan Ba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places messages that it does not know how to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Echo directory.  It may have encountered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listed in AREAS.DAT, or a grunged header, o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unknow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WWIVTOSS /B to re-scan the messages in the Ba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It will go through each individual message an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t again.  Any messages that it cannot h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in the Bad Ech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can only be used with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Debug (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WWIVToss with the /D switch will proces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 wish to watch what WWIVToss is doing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slow processing down some, and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verflow of information to your screen.  It is rec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redirect output to a file if you wish to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/D1 will display the message cont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ny oth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Multip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several of the switch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 The /I and /O switches can be used tog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 messages all at once.  WWIVToss will alway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Exports.  The /P switch is assumed whenever /O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en /I is used and some imported messages a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switch can be used with ALL switches,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B switch is solely useable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Calling WWIVToss from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to call WWIVToss.  Most li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ll have an option to exit after receiving mai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UN.BAT file (or whatever batch file you use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, you will want to have a section that is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s received.  In that section, simply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TOSS /I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WIVToss will process incoming messages, the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 You may also wish to run NETWORK2.EX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type network to process the messages that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will want to have a check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looks in each WWIV "Fidonet" net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utgoing packet (S&lt;FAKENODE&gt;.NET).  If one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ill want to go to your WWIV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TOSS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cess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are up to you.  If you are setting up WWIV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then I reccomend that you get SHO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text file on how to set things up.  I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happy to help anyone who is interested in hooking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idonet - I keep most of my configuration files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Areaf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enable you to serve as a Fidonet hub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bring Fidonet into your WWIV BBS.  Each Are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for "Export Nodes" to list those systems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on that echo to.  You can either manually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Area Manager window, or nodes (aka "downlinks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their own hookups using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 has an AreaFix password setup in Node Manager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the sysop of the downlink should send 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addressed to 'AREAFIX'.  The subject (title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their password.  The body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various command words, depending on what they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HELP                    -      Will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AREAFIX.HLP' file,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in WWIV directory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file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ST                    -      Sends a list of all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rry that are availi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QUERY   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connected to that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UNLINKED                -      Sends a list of all are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de is NOT conne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MPRESSION &lt;TYPE&gt;      -      Changes the standa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this downlink. 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-letter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ression type.  Val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pported by WWIVTOS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T, ARC, ARJ, LZH, PAK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Z,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ASSWORD &lt;NEW PASSWORD&gt; -      Changes the areafix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NEW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to be used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w password will b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MEDIATELY upon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+ALL                    -      Turns on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-ALL                    -      Turns off ALL availib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&lt;ECHONAME&gt;              -      Turns on the specified echo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lt;ECHONAME&gt;              -      Turns off the specified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downlink.  Do not use the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processed in the order in which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which activate or list an echo will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has access to that group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Features of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eatures of WWIVToss that aren'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, but that need to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email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From WWIV To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e-mail from your WWIV system to a Fidone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users need to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NAME (FIDONET NODE) @&lt;FAK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you want to send me email via Fido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donet "fake" WWIV Node is @5555, then you w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ig Dooley (1:376/126) @5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oose "Fidonet" if WWIV gives you a selection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ople on a WWIV Based network that your system i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mail through your gateway, they 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USERNAME (FIDONET NODE) AT &lt;FAKE NODE&gt; @&lt;network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if Wayne Bell (1@1.WWIVNet) want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mail to me through Byte's system (1@1350.WWIVNet)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ress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Craig Dooley (1:376/126) AT 5555 @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Byte's "fake" node for Fidonet was @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are running Net3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WWIV from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or a Fidonet system to email a user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merely address mail like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will check for incoming email addressed to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idonet system to send Fidonet mail through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need to do some strange addressing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's gate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must be add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USERNAME`` #@node.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t to your fidonet node.  The USERNAME is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that they are emailing, and it *MUST*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`.  Notice that these are ` (0x60) and not '(0x27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IG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s the user number of the person, node is their network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twork i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George Baker on Fidonet wanted to email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on WWIVNet through my gateway, he w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`RANDOM`` 1@1.WWIVNET @1:376/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for any network that the gateway system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Fidonet people will be able to auto-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d messages and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ing the Crash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come a time when you want to send e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ant it to go out crash even though,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ettings, the mail would get routed.  Rather th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process of shelling to DOS, loading WSETUP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sh mail setting, going back to the BBS,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ocessing it, and resetting the crash 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 an '*' as the first character in the name.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ed to send mail to me, and you wanted it Crash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rmally be routed, you would address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raig Dooley (1:376/126) @&lt;fake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, when processing the mail, would see the '*'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send the mail (and ONLY that mail) a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will ONLY work for user number 1.  When WWIV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e '*' as the first character, it checks to see who s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#1 sent it, it processes it as crash.  If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it, it ignores it and processes it as a normal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ing/Skipp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has the option of either ignoring mail to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not importing) or directing mail addressed to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different accounts on your BBS (i.e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 of your real name in the file and hav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any of those permutations sent to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this feature, you need to create a file in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SKIPMAIL.LST.  This is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re is no limit to the number of lines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_NAME       USER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SER_NAME is the name that WWIVTOSS needs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spaces in the name MUST be replaced by under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My name, Craig Dooley, would be list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IG_DOOLEY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 is the number of the user to send the message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gnore mail to this user, then use 0 as the user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MUST be at least 1 space between USER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ad message or email is received, WWIVToss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via S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il comes in that in undeliverable for any reason (no su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been deleted, or incorrect addressing), the m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xplanation, will be bounced back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about WWIVToss that may cause you a problem: 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your quote identifier set to a high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'�', then WWIVToss will strip it out complete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messages on echos that have high-ASCII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ither set HIGH_ASCII on for each echo, and risk the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me moderator for letting high ASCII codes go ou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or you can change your Quote Identifier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ASCII code is less than 128. (i.e. &gt;, which is 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TOSS is guaranteed solely to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t works for me, it worked for the beta tes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If it doesn't, the odds are likel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mething up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o everything that I can to help you out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at I can fix your problems, nor can I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ways be around to offer support.  Howev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y capabilities, I will do w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WIVToss is not finished.  There are additiona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orks for it, to enhance it's abiliti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on thing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dded, or if you discover any errors/glitch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  I am more than open to suggestion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an be found on the WWIVToss Suppor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ype:        W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     @6100.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15.Icenet, Terranet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8304.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18315.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6100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Icenet, Terranet, Apex, Sierr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15          Glob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             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18315        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4         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@8300          Fiit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376/126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gul@worldnet.att.net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WWIVToss can be FREQ'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(1:376/126) by using the magic name of WWIV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 large number of helpful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vailible on my BBS, as well a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Support collections in existenc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nd see what'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ding Post [SOUTH] - (803) 731-0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Sysop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 Technology" Chapter taken from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CHO Mail tosser.  Written by Gerard Van Der Land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WIV Technology" Chapter taken from the WWIV Net Technical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Wayne Heyward.  Used b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uses the SPAWNO routines by Ralf Brow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use while shelling to DOS and running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 Carpenter, for his WWIVGATE program, that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y Walters, for his Fourdog program, which I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uys in Fidonet Net 376, for their patience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ly tested the program.  Specific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Hamiter (1:376/140), George Baker (1:376/1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Parris (1:376/130), and Daniel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:376/1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, for offering some solutions to a few stick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oding, as well as providing me with the WWIV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source code, and passing on some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eople with answers to some of m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d            1@1266.WWIVNet  1:202/40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bbit          1@4295.WWIVNet  1:260/71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Jones     1@4161.WWIVNet  1:230/6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           1@1350.WWIVNet  1:103/10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Bell, for writing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oss, for not knowing what I was doing on company ti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st, but certainly not least, my wife Norma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bounce my thoughts on problems off of her.  Sh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understood all that I was talking about, but she li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et me talk things out.  She also didn't get ma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urs I spent in front of my computer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Love you, Norm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WIVTO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Craig Do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ction of this document may be used elsewhere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Craig Doo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