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(c) WWIV &lt;-&gt; Fido Mail Tosser/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Craig Doo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2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to the public with some additional,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/0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1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how bounced email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.  I had a couple of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, and wasn't setting another,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things to happe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log who outgoing mail was goi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llow more control over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on mail import.  Also added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high ascii on outgoing mail (messa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ed on a per-echo bas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size of Origin Line field to 5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that was causing WWIVTOSS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one network at a time for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ensure that received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e marked as Kill/Sent were dele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a few minor aesthetic items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minor glitch in BinkleyTerm file attach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tension of .PKT could be inadvertendl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oposed filename.  Since the '.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there, you'd get a filename with *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.'s before the extension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code in WSETUP to check the name of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nformation was being exported to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operation is the filename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WWIVTOS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/1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6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, I've also got the problem of "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" fixed.  WWIVTOSS would occas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packets to nodes that weren't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..they just appeared.  I juggl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made sure others were clea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the problem is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problem with disappearing email.  When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routed, if there was crash mai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d mail (or maybe even messages),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would just disappear.  That'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!  I goofed when trying to track down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ded up screwing things up to where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ack up an outbound packet. 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was trying to use was screwy. 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got WWIVTOSS to correctly strip out alt-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from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ggle option for logging passthrough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igh&gt;  Still trying to track dow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some code that when exporting 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route it, it was looking for 20 "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's", when there were only 10.  This *may*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 of some phantom export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ped up on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2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ignore alt-141 (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where memory was being allocated during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, but that memory was never used nor f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.  Could cause problems when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utgoing messages are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1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p, the problem that I fixed in 1.20 with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13' spawned another problem. 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data files were getting corrupted on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a feed with the number 10 i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can't win!  Anyways, this is a 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pecific problem, so hopeful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rruption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for PASSTHRU areas.  If the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rea is '0', then it will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SSTHRU, and WWIVTOSS will only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systems listed in you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 It will not attempt to im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ption to automatically add area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.DAT if the area is not already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reas will have a subtype of '-1'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sent to you informing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ea has been auto-added, and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to the bad echo directory. 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ocess bad messages for that are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 if the subtype is not changed from '-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/0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9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some minor code cleanup and aesth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a glitch that caused a lockup when 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a large number of undefine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undefined networks.  I was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but not freeing it when to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to the BAD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prevent WWIV Subtype entries of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characters, which can cause proble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ion of the data files for AREA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3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7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when cycling through mailer choices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'FRONTDOOR'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up code for displaying Network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e Addresses, and Export Addresses. 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unnecessary code.  Chopped off 5 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online help for editing keys/functions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in code to detect if the network number lis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cho in AREAS.DAT is greater tha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etworks listed in INIT.  If it is, it t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to the Bad Echo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erd bug popped up.  I've seen this before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've written.  If you tr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directly from a fil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if that number is a multiple of 13.  I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y.  I had to get around the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the number of areas and n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.DAT, rather than the respectiv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will solve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run CVTAREA1.EXE on you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ake care of the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that allowed you to put in mor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ere allowed by th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fine what groups a node (a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Manager) has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code a bit for how WWIVToss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coming mail is to be impor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show message status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cessing with the /D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'0FIDOADDR:' field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WIV 4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delete incoming message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tt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SETUP Password 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file-sharing on all fil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code to shrink WWIVToss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rchiving or unarchiving pac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 up networks, thus freeing up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minor glitches with linefeeds/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when exporting information. 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 som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adding code for Translation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few minor glitches dealing with impor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.  Added some more debugging code to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ole.  Fixed problem where if a pack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 "bad", WWIVToss would rename it and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continue with the next packet. 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bad message head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Received toggle was set to '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problem where WWIVToss wasn't properly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echos when you had your node number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under network addresses.  It wa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WWIV Net NUM from Area Manager an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 that way.  Well, it wa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n't changing the network data directory....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error with date of incoming packet.  Mon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of WWIV Centering Codes is now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Domain naming for each aka addres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 Currently, this is only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twork Addresses menu, and is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Jones (1@4161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/0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9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skip user mail or define user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arious aliases.  See the doc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(1@1266.WWIVNe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de to attempt to determine archiv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packets.  It first looks to se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ending node in NODES.DAT. 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t tries to determine the archive typ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't determine that, it will try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WIVTOSS finds the sending node in NODES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he listed compression and is unsuccess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try to determine the arch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upport for FSC-0035 - the REPLYADDR and REPL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ludge lines.  These come into play 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_user (WWIV-&gt;Fido) exceeds 34 charact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acilitate email on multiply gat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rom_user can get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David Hamiter (1:376/140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Oh Shit' coding to the delete command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and Node Manager.  If you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el' key, it will ask you if that's really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3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8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ly re-wrote import routine.  Fidone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ent as a continuous stream of words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feeds except for End-Of-Paragraph. 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automatically wraps words when displaying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cause havoc when trying to quo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several different ways to fix it, and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 I had it fixed, I'd get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ouldn't quote in reply.  So, I re-wro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routine for translating incom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messages will be displayed correctly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le to quote.  Beta Testers: Please 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essages carefully for something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 missed.  Fidonet control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mported as 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nge also sped up processing b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Area Name field to 40 character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creased further if neccessary,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ize is 81 characters.  The input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40, but that's an arbitrar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Byte (1@1350.WWIV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gave BinkleyTerm extension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uncompressed packets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processing all of the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It would process the first 1 or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kip the rest.  Stupid programm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y part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5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emaphore files with Front Do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mail, to force rescans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after WWIVToss r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that wasn't letting ANY high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exported, even if the area wa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the default origin line, the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that was using the default orig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it's origin lin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wrote code to make Direct setting more like Cra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Manager now has better display for a lar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Export-To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AREAFIX Support be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litch where, if you had compression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for a node, it would delete the outgoing .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&lt;sheepish 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a glitch where it wasn't processing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. (oop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minor lockup bug.  WWIVToss froze on a mes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eason.  Wierd fix...hopefully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again.  Never happen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"Help Lines" to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'DELETE' capability of export nodes in Area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Export nodes are now sorted numerically in W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9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Net optio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 to 'Y', WWIVToss will run NETWORK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Fidonet network with a LOCAL.NET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centive nag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ill now nag the sysop if WWIVTo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.  Nags include beeps at the begin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rt messages sent to the sysop every 10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WIVToss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Documentation completed in draf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26 (alphanumeric) subtype support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ed by Ford 1@1266.WWI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mail now checks to see if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ysop notification SSM of bad messages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mail is undeliverable due to the user being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l being addressed wrong, or no such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, then the mail will be bounced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tor on eithe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kip Mail option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im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essages would sometimes come 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returns at the wrong spot, making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looking, although readable,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way messages were being imported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quote a message in it's entir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e carriage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formatting glitch in exporting mail/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Toss would drop characters at the end of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and would occasionally leave a 0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line (where WWIVEdit put a heart-0 - the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get removed, but the 0 wouldn'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16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Beta Release to Beta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9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/Fido Email gating (from other boards!)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incoming messages entirely in memory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ing them to a file, then proces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8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8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completely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/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7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go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24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6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ing Archived Bundle Handling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5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SETUP Program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1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4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/3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3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7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2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IV -&gt; Fido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20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1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&gt; WWIV Enabled (Ech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/15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0.001 Alpha - Project Be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