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B:  WWIVSERV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EXTERNAL.NET format is now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t is also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s it uses 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bility to select which program will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,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troducing templates!  Just creat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subs instead of having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depende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pports net32's ability for catching the S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discover what sub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from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ome cosmetic changes so that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spits out are a b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ed a bit more support for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, Fidonet-style subtyp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S*.INF files must get rename to *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IceNet support sub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few minor, annoying bugs fix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really write h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ternal release.  Recompiled in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SCFG will attempt to reconfigure you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 to WWI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ternal release.  Fixes MAKEREG to be mul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compiled in BC++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oa!  Things were much more worse than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fixes ALL the known problems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31/v4.21a.  There was gigantic memory lea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know about (I added a second network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SERV blew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SMAINT now does host checking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his/her own node number in the N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so means that N*.NET files are crea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xist (but only the host'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few net31/v4.21a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a few small, minor bugs besides the maj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k regarding the SUBS.* files and a few type-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These didn't show up until the mem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confirmed that WWIVSERV does not require shr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modded board.  Test System: 640k XT, with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ne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named WS20.EXE back to WWIVSERV.EXE.  We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 your toes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 discovered a bug with net31/v4.21a'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WIVSERV.  This isn't a complete surpris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d something would pop up.  Basically,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's code that he sent out to developers for u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to delete the WWIV_NET.DAT fi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correct, thus making this almos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or those using v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leted the REQ code that WWIVSERV nee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.  Hopefully, I haven't missed anything and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hanged the bubble sort code to insertion s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done this a long time ago, but f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do it.  WSMAINT really flys now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ondering why I am not using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memory overhead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ort's worst possible case is a previous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performing on the order of n-squared.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's best case is a previously sor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on the order of 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wrote sections of the NETWORKS.DAT hand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Phantom Lord/Zaphod Beeblebr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e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pdate of the docs here and there by 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few miscellanous memory an speed enhancemen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way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re-arranging my MAKEFILE a bit, we trimmed off 3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20.EXE and 12k off of WSCFG.EXE!  We lost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MAINT.EXE--but that was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ing code was &gt;NOT&lt; being overlayed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all kinds of problems in the Sub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operating norm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covered incompatibilities between WWIV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link regarding the format of the SUBS.L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) file.  WWIVSERV (and WWIV v4.21+) &gt;MUST&lt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spaces between the notes on the SUB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ll sorts of strange things star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various discrepanci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ed an UPGRADE.DOC for people who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of WWIVSERV. 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TAFILES NO LONGER COMPATIBLE with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.  &gt;SNIFF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 quite sure why but the email parser was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v4.20+ email correctly.  This has been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brand new parser.  Will hopefully fix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at it has had in the past.  Also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 change, WWIVSERV *can* get past tag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atus mod, and all sorts of other weir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Command: UNSUB NETWIDE.  See the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pport for Wayne Bell's proposed changes for net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hings re-written and re-arrang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Hopefully I have all informatio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was left ou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bility to intervene in most common REQ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ot totally comple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bHosting (ie, generating a subscriber'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, now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ndardization of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LC is no longer used to scan SUBS.LST.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mproved SLC mail, based on recommendations (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ew it or not) from 1@5413 (WWIVnet's S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acket scanning features updated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bility to use SYSTEM.MSG as your system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pport for as many subs as you can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will scan in the first 64 subs user h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.LST.  After that, user must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ill probably be changed to read in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sted and gained memory on the memory requiremen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ny changes, including overla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ed NETSCAN.DAT to each individual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is file keeps track of all of th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has done.  Format for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\WWIVSER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cs updated by EC.  Need to be redone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.  (Stever... oh Stev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Q has been out for months now.  Whil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on the average, it is not quite a flex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sy to use as WWIVSERV is. 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blings about how to really utilize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, REQ must be run on WWIV v4.2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Last release till net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 selectable logs now installed as pe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enerally cleaned up the code a bit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yne Bell gives out details of REQ--WWIVSERV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on.  Being included with net29 and up 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un-fair advantag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Beta rele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was NOT released to the general public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as well been.  Thanks to thos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raciously gave out copies to anyone who 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it to 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SCFG has been updated to reflect changes with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criber's  file/e-mail to Subscriber's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Doc files combined into one simple, long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ier reference and ease in printing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to docs by Stever (6 @ 16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WIVSERV now swaps to high memory or to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other program which should cut dow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LC v1.11 is now included standard with WWIVSER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has special handling featur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marked with !.  Such subs are now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WIVSER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WIVSERV now does English-equivalents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ing when the sub that has to be forward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s being WWIVSER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SCFG now has an option to send mail to the Su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to update your WWIVSERVable su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WIVSERV now scans the incoming LOCAL.NET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n entry in your daily log.  It recogniz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net and WWIVlink main and minor types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recognized as legitimate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BADPAK.NET in the data directory and a special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s kept in the G-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orting Fixed.  Removed the call to Borland's q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nd put in a quickie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rror reporting improved.  Missing files are 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in the NETDAT0.LOG, located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doing an (I)nsert in WSCFG, now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y!  Not Beta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ed option to refuse SUB and UNSubscrib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one other than #1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ed ONLYONE.MSG which is reported to anyon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more problems with WS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esignation of distribution and beta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re problems with W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Problems with W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ed 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blems with WS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re error messages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mproved VERsion command.  Older VERSION.MSG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problem with only reading one piec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cumentation update by EC (3@168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gistration c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b forward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problems with SLC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WIVSERV now writes note to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rror Messages Updated/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ADD.MSG now is sent to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yne Bell installs on the Amber Test Syste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it and decides that the "real"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uld use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peats last command give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cs updated and spell checked again by S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@16865) and Rockett (1@168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external maintenance progra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sorting of Nxxxx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subs that are full and sends note saying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alls SL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gistration bug notice not fix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emory requirement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nly supports hosting 32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options in W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cs updated again by Stever (6 @ 16865) and Rockett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168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LC support added to WSCFG.  Now auto-detects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WIVSERV.DAT and WWIVSERV.CFG moved to 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xed the 4-at-a-ti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ause screen added to W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Subscrib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Fo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il sent to both sending account and #1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g Fix repeating last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BSLIST.DAT still not utiliz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cs updated by Stever (6 @ 16865) and Rockett (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Subscribe doesn't wor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BSLIST.DAT isn't utiliz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peats last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