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Copy WS300B5.ZIP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PKUNZIP -d WS300B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nzip the files into their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Delete your old (WWIVSERV)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WIVSERV.EXE to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11 o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un WSMAINT until your EXTERNAL.NET fil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un WSCFG and edit each networks settings.  WS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pdate your data files and run WSMA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1.11 o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elete the WWIVSERV.DAT, WWIVSERV.CFG and LI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main WWIVSERV director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copy of the filenames in WSCFG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un W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Copy all of the Rule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tworkdir&gt;\WWIVSERV\&lt;filename&gt;.R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Copy all of the sub Inform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tworkdir&gt;\WWIVSERV\&lt;filename&gt;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Run WS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If you are running PACK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2.EXE chain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2.EXE  -&gt; 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RK2.EXE   -&gt; 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WRK2.EXE    -&gt; Original NETWORK2.EXE from NE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If you are not currently running WWIVSE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WS300B5.ZIP WS2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S211.DOC file contains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at entire file along with this fi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WWI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GRADE.DOC modified by ShadowSpawn 930627 in arrangement with Crisp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