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SERV v3.00�5 Wide-Are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930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ing with PKZip v2.04G, you should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UWH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zelman Consulting / Adventur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you of receiving the authentic WS300�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Cereal can be reach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Link:</w:t>
        <w:tab/>
        <w:t>2 @26853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@13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net:</w:t>
        <w:tab/>
        <w:t>WWIVLINK 2 AT 26853 @ 3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ceNet: </w:t>
        <w:tab/>
        <w:t>WWIVLINK 2 AT 26853 @ 39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