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onus, included in this archive is the file struc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WIVSERV so that other may read/write/alter/whatever the WWIV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 Applications that might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enued, full color version of W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acket data analyzer that reads the netscan data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based o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REQ to WWIVSERV converter--takes old REQ files and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WWIV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WIVSERV.H file as long as you drop me a note say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n application using the WWIVSERV data structures. 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be informed is so that I may make mention of it on the sup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ocumentatio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