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IVSERV External Sub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Cris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network called BITNET that runs on mostly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mainframes. One thing that we really like about BIT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led LISTSERV. LISTSERV allows user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themselves to various lists and do other thing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sts (such as see who else is receiving a lis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ho the moderator is).  WWIVSERV is our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that is similar to this but intended for WWIV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runs as a pre-processor to the NETWORK2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cans the incoming mail packet (LOCAL.NET) for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WIVSERV.  When it locates a message for WWIVSERV,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that the program understands (unless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t can not interpret, which then it just skips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nd goes on to the next one), as long as WWIVSERV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iven any restrictions by the SysOp that would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erforming such an action, as set up in the 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WSCFG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usual with most programs, the author (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tenauer) assumes no responsibility for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ncounter.  If this program causes your ca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keyboard and delete every user you hav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decides it doesn't like you and f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, committing datacide... it isn'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ong Hint:  BACK UP YOUR HARD DRIVES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RECTIONS - PLEAS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If you are u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SERV, see the included UPGRADE.DOC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Failure to follow certain step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BELOW will cause WWIVSERV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It will help you immensely if you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ire documentation file before continu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 you will have printed reference to refer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install WWI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You MUST un-ARJ the file WS211.EXE IN YOUR WWIV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orry, the auto-extract works just fine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 THE RIGHT DIRECTORY.  Simply place the WS211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WWIV directory.  Now type WS211 and respo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n-screen prompts.  WWIVSERV will extract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itself into the righ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did not place WS211.EXE in your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you un-ARJed it,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ll of the files (except for WS211.EX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name NETWORK2.EXE to NTWRK2.EXE.  Now rename WWIV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ETWORK2.EXE.  If you are running a LOCAL.N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r, you can leave it in or delete it.  WWIVSERV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packet scanning ability and will pu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in the daily log, or any other log that you pre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unning the WWIVlink NETWORK2 Pre-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2 "chain", it should run AFTER WWI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ust now run the WSCFG.EXE program before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  If you don't run the WSCFG.EXE program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SERV will fail to operate properly and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o NTW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begin WSCFG.EXE you will be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.  IF YOU ALREADY HA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Y and enter the numbers and letters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e given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   It is very import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code EXACTLY as it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 or you will NOT be regist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IS case-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2 - 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HAVE A REGISTRATION NUMBER, answ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with the set-up.  You will notice that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SCFG.EXE is very similar to the set-up in BOAR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REDIT in WWIV.  If you want, go ahead and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we can get back 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n your external event batch file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MAINT.EXE.  This will run the nightly mainten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SERV requires to run properly.  Currently, W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Forwarding           Closing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x.NET Sorting           Nx.NET Dups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xxx.LST Files       EXTERNAL.NE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 In your DATA directory, create a file called EXT_LIST.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file, put the number 16850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, then just add the 16850 to the list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there.  This is so WWIVSERV will be able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to other WWIVSERV's and receive them as well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WIVnet Technical Documentation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EXT_LIST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onfiguring the subs in WSCFG is the next ste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options for SysOps who want complete contro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options for the SysOp who doesn't want to lift a fi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Be sure to write down the filenames of the su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You will now have to create some text file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or your system information and TWO for each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.  For example, let us look at The Blackboard (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15100).  The Blackboard hosts two subs - The Educa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ype 5100) and The Link Post Newsroom (type 2)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lackboard are shown her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100.INF      This is the file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ack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.INF   This is the file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ducation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.RLZ   This is the file containing rules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Education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POST.INF   This file contains information abou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Newsroom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POST.RLZ   This file contains rules for po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 Po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3 - 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e filenames can be anything you wis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ntroduction of WWIVSERV v2.0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file extens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RLZ           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INF          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ST           Subscriber'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your filenames down before you continue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at your filenames match what you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FG.EXE.  (NOTE:  The Subscriber's lis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 by WWIVSERV with the appropriate option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Go through all of your Nxxxx.NET files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ode number is in your own hosted sub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WWIVSERV posts will able to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To use WWIVSERV you simply send e-mail to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information from or that you want to request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For example, suppose you wanted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 sub from The Blackboard (@15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  Type E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  Then type WWIVSERV@15100 to tell your system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  Title:  It doesn't matter wha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side your e-mail type these [one to a line]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 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end mail to system 15100 request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 REView (list of subscribers to the sub),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, get a list of all subs available via WWIVSERV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what version of WWIVSERV this board is running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ubtype 5100, and request a profi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All of these commands can be shortened to 3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entry quicker.  (i.e., REVIEW can be shortened to 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4 - 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WWIVSERV: Using W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SCFG opening screen display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status.  Following the opening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what your general configuration options 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screen 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Registration Cod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Subscription Forwar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Use LOCAL.NET Scan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Rename EXTERNAL.NET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System Profil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REQ to WS Mod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Logging Type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g filename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Network Mod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Edit sub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your registration code o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t. If there is no code entered, you can select 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ubscriptio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this option on will allow WWIVSERV to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request or other "subtype-dependent"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system, WWIVSERVable or not.  New with 1.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-readable form if the sub is determine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e LOCAL.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 those other pre-processors away with this option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this on, WWIVSERV will scan the LOCAL.NET (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) and mark what is in this packet in the log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up that it does not recognize, it will say so and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a separate log in the gfiles directory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CAN.LOG).  Also it will copy the packe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to a file named WSBADPAK.NET for your furth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ith v2.0, the packet scanner now shows what subtyp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, if the packets were marked as either a post or a pre-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name EXTERN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WIVSERV is the only program that you have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Type, you can have WSMAINT automatically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.NET to P1.NET for re-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5 - 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Syste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requests your PROfile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 will send to the requesting user.  A pro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your system.  New with v2.0,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SYSTEM.MSG, instead of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REQ to 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ption is turned on, WWIVSERV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 NET29 (or greater)'s REQ program packets.  In the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possibility of four different messages: Add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Response, and Drop Response.  Currently, only Add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cognized.  If WWIVSERV is allowed to try and catc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ee if the subtype involved is in the databas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ry and locate the correct host.  If that fail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problem onto WSMAINT to deal with,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Forwar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Logging Type and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 is different.  So, in order to accom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you can select where you would like WWIVSERV'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.  Current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DAT0.LOG                  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ily/User Log                No logg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SERV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WIVSERV-type log is in the form of WS&lt;month&gt;&lt;day&gt;.&lt;yea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 in the GFILES\ directory.  The default is WWIV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Networ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time, this option will only be a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DAT file is located in your DATA directory. 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found, it is either for net31/v4.21a or it is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multi-networking mods available.  WWIVSERV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 net31-generated NETWORKS.DAT file--if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ll sorts of bizarre things are likely to happ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controls what type of NETWORKS.DAT file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Edit sub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his option leads to the menu where you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subs for a particular network.  Due to net3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)'s ability to handle more than one network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first present you with a choice of whi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edit.  If your system is only in on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6 - 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run net31+/v4.21a+, then you will be brough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Individual Network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ere WWIVSERV REALLY gives the sysop contro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irst setting up in WSCFG, WWIVSERV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directories, configuration files, and als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ich subs you host.  It does this by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.LST, SUBS.1, and etc.  It will also attemp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 supports taglines, and other things that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ymbols in the subs list. (NOTE: WWIV v4.20+ and 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at the notes field in the SUBS.LST be voi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nd tabs, ie, each note must come on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happens if you don't have any sub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.LST?  Then, WWIVSERV will create a blank sub for you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o the necessary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w see the following prompt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:nsert, D:elete, M:odify, E:dit Netowrk, or Q: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s an explanation of each command 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:nsert - Insert a new networ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elete -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odify - Modif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dit   - Edit things specific to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uit   - Quit W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(I)nsert, you will be asked one-at-a-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more common settings.  Selecting (M)od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up the ful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Sub Name/Descripti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SubType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Sub Base File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Max. System Allowe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Sub Moderator Usernu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Require Human Ad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Closed Sub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Post Subscribers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Send Moderator Mail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Auto-Post Rul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 Sort Nxxxx.NET Fi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 Prohibit REVI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 Only #1 SUB and UN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Don't print on SL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7 - 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. Disallow Taglin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"Catch" NET29+ REQ'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 Generate &lt;filename&gt;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FG is now ready for a section to edit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entry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b 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actual name of the sub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same name as in the SUBS.LST to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ubtype of networked sub that is named under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ub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at the basis of all of this sub'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alled.  The extensions are system defined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of the extension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LZ      This file is a list of rules sent to a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ertaining to the sub -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host has made such a fil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ing.  Note that this file is POSTED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sent ONLY to the SUBSCRIB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LST      This file keeps a list of who is sub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rticular sub, their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other things.  It is for use main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hat creates such listings (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urrently not included with WWIV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NF      This will allow a SysOp to request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giving the subscribing SysOp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ub and its intent prior to subscrib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only so much room in the SUBS.L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and not all SysOps carry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s.  You may want a separat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, or if your RULE file is shor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it for this information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r in mind that ALL of these files, except .L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be created by you,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ax. Syste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maximum number of systems that can be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b with a setting of 0 meaning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8 - 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Sub Moderator Us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 number of the person who is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. WWIVSERV defaults to user 1.  NOTE:  WWIV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error messages pertaining to this sub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in this option.  The error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bscrib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Require Hum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private subs that are NOT open to WWIVSER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s. This will tell the moderator (as described i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 who wants to subscribe.  (In other words,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WWIVSERV will just collect the request for this 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moderator about them.  It will NOT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the 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Clos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the SysOp to close the sub to new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also be automatically turned on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rs is over the limit set in D.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Post Subscrib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o turn on/off the sending of the Subscrib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file (see .LST above) posting option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WWIVSERV will post the list to the sub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ed that your computer can keep accur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end Moderat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 turn on/off the sending of the "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cribed" messages that normally get sent to the mod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rror messages and short messages will still go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uto Pos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urning this on, new systems will automatical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rules posted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Sort Nxxxx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s the Nxxxx.NET file during nightly maintenanc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N file contains only the number of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t" (@) sign or any other symbol.  With this op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WSMAINT will also automatically remove any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ight be present in the Nxxxxx.NET fil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urned on, then duplicat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9 - 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Prohibit RE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vents other SysOps from get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rs to this sub via the RE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Only #1 SUB and UN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vents any user who is not a #1 accoun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cribe and UNSubscribe commands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be used sparingly as there are quite a few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dged SysOps at locations other than the #1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Don't print on SL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ing this option will cause this sub to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bs List Coordinator Mail (see below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nabled after you use the Send 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Dis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networks, the 'T' symbol is used in the SUBS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subs that do not allow taglines.  This will cause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inted when you use the Send Mail to the SL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"Catch" NET29+ 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that WWIVSERV will act as the REQing ag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, but only if WWIVSERV has REQ to WS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Generate &lt;filename&gt;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utomatically generate a subscrib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be posted, edited, or whatever. 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's the file, it will ask if you would like it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.  Selecting 'Y'es will force the listing to be pre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b.  Selecting 'N'o will simply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 there are only three options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BS.LS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specify who the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for this particular network is. 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C mail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      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net        1@5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10 -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link       1@1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net         1@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UBS.LST Coord'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use of this option, WWIVSERV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py of the subs that are present in this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.LST coordinator with the note that these su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s WWIVSERVable, as well as other op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Editor. Mostly this is just to keep the SUBS.LST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  Casual use of this option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Keep NETSC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function, WWIVSERV will creat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NETSCAN.DAT that keeps track of each and eve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can that WWIVSERV does.  This will allow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statistical information on what your boar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WIVSERV receives a command to add a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xxx.NET file, the person that subscribed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message.  If this person is not the #1 accou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will be sent to the #1 (SysOp) accoun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Twit, #2@16853 subscribes to a sub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you can send an UNSubscribe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removing your system from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11 -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sing Note From All Of Us Here At Cris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choosing WWIVSERV.  It has been a long, b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 for the program to reach the stage that it is in. 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go to all the beta testers and such who report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nteresting bugs found in one of our program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embers of Cris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eal 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link: 5@16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ca2096@siucvm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 : CA2096@SIUCV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ugust 22nd, our US Snail Mail addres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s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5 Wes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upport BBS will hopefully be up by then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be reachable directly from WWIVnet, WWIVlink or Ice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will have a UUCP address.  More details to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Up Next:  ARexx WWIVnet Macros for Dialog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                      - 12 -        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WWIVSERV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WIVSERV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 :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: WS2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able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CFG   .EXE - This is the config file you have to run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WIV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MAINT .EXE - This is the file which carries on th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.EXE - This is the file which you will have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2.EXE *AFTER* you rename NETWORK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TWRK2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WIVSERV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 : \WWIV\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: WS2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able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  .MSG - Message sent when person is added 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.MSG - Message sent when the sub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 .MSG -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DINFO.MSG - Forwarded file for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DREV .MSG - Forwarded file for RE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DSUB .MSG - Forwarded file for SU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DUNS .MSG - Forwarded file for UNSu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.MSG - HELp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  .MSG - Message sent when "Requires Human Addition" (R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ADD  .MSG - Message to moderator when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CLOS .MSG - Message to moderator when system trie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ose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HREQ .MSG - Message to moderator when system tries to join R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EVIEW.MSG - Message sent when REView command is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ONE .MSG - Message sent when user MUST be a #1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S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.MSG - Message sent when system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MCLOSE.MSG - Message sent when WSMAINT closes a sub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WIVSERV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 : \WWIV\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: W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able   : Yes, through W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.CFG - Lists the system information fil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WIVSERV Network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 : \WWIV\[networkdir]\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: WSCFG.EXE / WS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able   : Yes (By User or through WS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.MSG - Lists the subs you host that are WWIVSER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ERV.DAT - Summary of data created by/used by WWIV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WIVSERV Subboar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 : \WWIV\[networkdir]\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able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ere are sample files are currentl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WIV\WWIVSERV\EXAMPLES.  Also note that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b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.PRO - The file which holds informatio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be sent to other people wh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your system via t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WWIVSERV.  See the enclosed file 15100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 example of how one SysOp did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INFO.INF - A file for the INFormation comma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EDUCATIO.INF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RULE.RLZ - You may have one of these files for each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, or you may have one of the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rules for ALL the subs you 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les for all the subs are the sam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losed file EDUCATIO.RUL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WWIVSERV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Whoa!  Things were much more worse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fixes ALL the known problems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31/v4.21a.  There was gigantic memory lea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know about (I added a second network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WIVSERV blew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SMAINT now does host checking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st has his/her own node number in the N*.NE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so means that N*.NET files are crea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exist (but only the host'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few net31/v4.21a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a few small, minor bugs besides the maj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k regarding the SUBS.* files and a few type-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.  These didn't show up until the mem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confirmed that WWIVSERV does not require shr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nmodded board.  Test System: 640k XT, with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WIVne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named WS20.EXE back to WWIVSERV.EXE.  We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n your toes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e discovered a bug with net31/v4.21a'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WWIVSERV.  This isn't a complete surpris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d something would pop up.  Basically,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's code that he sent out to developers for u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ne to delete the WWIV_NET.DAT fi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ncorrect, thus making this almos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for those using v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d the REQ code that WWIVSERV nee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.  Hopefully, I haven't missed anything and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anged the bubble sort code to insertion s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have done this a long time ago, but fi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to do it.  WSMAINT really flys now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wondering why I am not using th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:  memory overhead an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sort's worst possible case is a previous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performing on the order of n-squared. 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's best case is a previously sor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ing on the order of 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wrote sections of the NETWORKS.DAT hand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with Phantom Lord/Zaphod Beeblebr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ne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pdate of the docs here and there by 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few miscellanous memory an speed enhancemen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the way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y re-arranging my MAKEFILE a bit, we trimmed off 3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20.EXE and 12k off of WSCFG.EXE!  We lost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MAINT.EXE--but that was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ing code was &gt;NOT&lt; being overlayed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Fixed all kinds of problems in the Sub Forwar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operating norma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iscovered incompatibilities between WWIV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link regarding the format of the SUBS.L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s) file.  WWIVSERV (and WWIV v4.21+) &gt;MUST&lt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spaces between the notes on the SUB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ll sorts of strange things star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various discrepanci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dded an UPGRADE.DOC for people who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er versions of WWIVSERV. 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tion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ATAFILES NO LONGER COMPATIBLE with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SERV.  &gt;SNIFF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Not quite sure why but the email parser was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 v4.20+ email correctly.  This has been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brand new parser.  Will hopefully fix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that it has had in the past.  Also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r change, WWIVSERV *can* get past tag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status mod, and all sorts of other weir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New Command: UNSUB NETWIDE.  See the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Support for Wayne Bell's proposed changes for net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things re-written and re-arrang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.  Hopefully I have all informatio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was left ou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Ability to intervene in most common REQ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not totally comple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bHosting (ie, generating a subscriber'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, now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tandardization of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LC is no longer used to scan SUBS.LST.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mproved SLC mail, based on recommendations (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ew it or not) from 1@5413 (WWIVnet's S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acket scanning features updated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bility to use SYSTEM.MSG as your system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Support for as many subs as you can throw 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SERV will scan in the first 64 subs user h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S.LST.  After that, user must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  Will probably be changed to read in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Losted and gained memory on the memory requiremen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any changes, including overla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dded NETSCAN.DAT to each individual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is file keeps track of all of th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program has done.  Format for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\WWIVSER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ocs updated by EC.  Need to be redone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.  (Stever... oh Stev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Q has been out for months now.  Whil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ular on the average, it is not quite a flex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asy to use as WWIVSERV is. 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mblings about how to really utilize i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, REQ must be run on WWIV v4.2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1 (Last release till net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ser selectable logs now installed as pe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Generally cleaned up the code a bit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ayne Bell gives out details of REQ--WWIVSERV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etition.  Being included with net29 and up 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 un-fair advantag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 (Beta rele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is was NOT released to the general public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ight as well been.  Thanks to thos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raciously gave out copies to anyone who 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loaded it to A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SCFG has been updated to reflect changes with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scriber's  file/e-mail to Subscriber's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Doc files combined into one simple, long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sier reference and ease in printing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to docs by Stever (6 @ 16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WIVSERV now swaps to high memory or to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another program which should cut dow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LC v1.11 is now included standard with WWIVSER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has special handling feature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 marked with !.  Such subs are now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WWIVSER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WIVSERV now does English-equivalents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ing when the sub that has to be forward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as being WWIVSER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SCFG now has an option to send mail to the Su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or to update your WWIVSERVable su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WIVSERV now scans the incoming LOCAL.NET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 an entry in your daily log.  It recogniz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net and WWIVlink main and minor types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not recognized as legitimate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BADPAK.NET in the data directory and a special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s kept in the G-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orting Fixed.  Removed the call to Borland's q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nd put in a quickie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Error reporting improved.  Missing files are 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in the NETDAT0.LOG, located 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hen doing an (I)nsert in WSCFG, now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mmon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y!  Not Beta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dded option to refuse SUB and UNSubscrib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one other than #1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dded ONLYONE.MSG which is reported to anyon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ov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more problems with WS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esignation of distribution and beta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ore problems with W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Problems with WS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dded 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blems with WS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ore error messages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mproved VERsion command.  Older VERSION.MSG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problem with only reading one piec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ocumentation update by EC (3 @ 168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gistration c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b forward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problems with SLC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WIVSERV now writes note to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Error Messages Updated/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ODADD.MSG now is sent to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ayne Bell installs on the Amber Test Syste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s it and decides that the "real"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could use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peats last command give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ocs updated and spell checked again by Stever (6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865) and Rockett (1 @ 168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New external maintenance progra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s sorting of Nxxxx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s subs that are full and sends note saying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calls SL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gistration bug notice not fix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emory requirement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nly supports hosting 32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New options in W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ocs updated again by Stever (6 @ 16865) and Rockett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168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LC support added to WSCFG.  Now auto-detects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in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WIVSERV.DAT and WWIVSERV.CFG moved to 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ixed the 4-at-a-ti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ause screen added to W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Subscrib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NFo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ail sent to both sending account and #1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g Fix repeating last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BSLIST.DAT still not utiliz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ocs updated by Stever (6 @ 16865) and Rockett (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8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Subscribe doesn't wor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BSLIST.DAT isn't utiliz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peats last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NET2SHRK.MOD - Shrinks BBS for call to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2SHRK.MOD by Ethereal Cereal (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exis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mod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search f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 -- NETSUP.C (v4.12/v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-- void cleanup_n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ur v. 4.20c, this is what it original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_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s,"%sNETUP.XXX",syscfg.data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s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rink_out("NETWORK2"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run_external1("NETWORK2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ant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_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s,"%SNETUP.XXX",syscfg.data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ink_out("NETWORK2"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lose_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printf(s,%SNETUP.XXX",syscfg.data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(exist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shrink_out("NETWORK2"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f (run_external1("NETWORK2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k2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: The WWIVSERV Dictionary (Command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            -    Retrieves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where to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&lt;xxx&gt;          -    Returns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type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-    Presents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          -    Get a list of all sub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WIVSERV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            -    This will ask for receiv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you a small text fil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&lt;xxx&gt;        -    Gets a copy of subscription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cular sub with a subtype of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&lt;xxx&gt;     -    Automatically subscribes you 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 subtype of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bscribe &lt;xxx&gt;   -    Removes you from a particular s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ubtype &lt;xxx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bscribe GLOBAL  -    Removes you from all the subs h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ubscribe NETWIDE -    Removes you from ALL subs EVER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 USE THIS OPTION WITH CAUTION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A #1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          -    Tells the version number of WWIVSE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, the WWIV BBS program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what the registration codes of sa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Each command can be abbreviated to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(shown in CAPS) to simplify typing and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s.  WWIVSERV will return with a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ing whether or no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:  Credits, Copyrights,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Blackboard" information courtesy Linwood Davis, Sys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board, Helena, AK.  (Reachable via WWIVlink 1@15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List Compiler (SLC) courtesy of Jeff Garzik.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 of Jeff Garzik and Houseplant Brain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is Copyright (c) 1981-92 by Wayne Bell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 (Reachable via WWIVnet 1@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