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ETD 1.0   Copyright 1993 by Matt Hucke &lt;Starship Trooper 1@32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rograms that will scan incoming email-by-na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 if the program is named.  (WWIVSERV and NETVEND ar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bly, these have been implemented as NETWORK2 preprocessors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anning the entire LOCAL.NET file for its own messages, the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next.  This is inneficient if multiple serve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the same system.  WNETD introduces a method of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LOCAL.NE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ETD is inspired by the Unix program "inetd", the Internet Daemon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33+ handling of type 27 messages.  For each of these, a list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PROGS.NET or /etc/inetd.cnf) of external programs and which messag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CP/IP ports in inetd's case) should be handled by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D is similar - it will scan the incoming packet once, 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-by-name message, invoke the proper program.  (Names without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ause that piece of mail to pass through un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gram to support WNETD will be the next release of Star Gaz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V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ETD may be used and distributed freely.  Develope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ir programs WNETD-compatible and bundle WNETD i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provided that this text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ng WNE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Copy WNETD.EXE into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In each net directory, add 'WNETD' to EPREPROC.NET. 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a server program that has recently become WNETD-compl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its name from EPREPROC.NET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If you don't have a WWIV.INI file, run WNETD and it will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ready have one, add a [wnetd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Load WWIV.INI into any text editor, and below the [wnetd]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lines for each program that is WNETD-compatible. 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of the format "name=programname".  The first pa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o be scanned for, the second is the program to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net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vend=machi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erv=c:\bbs\listser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EXE or .COM is optional.  Full path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create a WNETD-complia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section is for the use of WWIV network program develop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NETD-compliant program is invok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name WNETD.NET 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' is the 0-based network number (0 for the first network, 1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TD.NET is the temporary packet containing a type-7 messag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Note that this is *not* the full-pathname : the file is act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data directory, not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NETD-invoked program begins execution, its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in BBS directory, not the network directories.  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et the network directory from {syscfg.datadir}\NETWORK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filename WNETD.NET (argv[1]) and ope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hould be from WNETD.NET, and output, if any, to another P*.N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recommend creating a unique name).  WNETD should *not* be written t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eleted by WNETD.  LOCAL.NET should not be access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NETD will do all the LOCAL.NET processing.  It is reasonably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y file other than LOCAL.NET.  (P*.NET, WWIV.INI, CONFIG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all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NETD-invoked program should return a zero.  A nonzero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case of a fatal error such as memory allocation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iles missing.  A human-generated error in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tself is not cause to return a nonzero -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nds filelists, and the person originating the message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command syntax or spelling, a zero should st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trol returns to WNETD, it will delete WNETD.N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irectory.  If the program returned a result code of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hat was just processed will be marked as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NET.  If a nonzero is returned, the message will remain (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gain written out by WNETD), it will pass to the real NETWORK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result in a bounce message indicating an unknow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SSM will be sent to the sysop stating tha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 nonzero resul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etnum=0,inhandle,out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fullpath[80], filename[80], outputfile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argc&gt;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num=atoi(argv[2]+1);       // .0 or .1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py(filename, argv[1]);       // WNET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fullpath, "%s%s",get_network_dir(netnum),filename);//  NET\WNE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andle=open(fullpath, O_BINARY | O_RDONL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outputfile, "%sP_OUT.NET",get_network_dir(netnu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handle=open(outputfile, O_BINARY | O_WRONLY |O_CREAT, S_IWRITE|S_IR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tc.  Remember not to access LOCAL.NET in any w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      // extremel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WWIV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was proposed as a standard several months ago. Its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S-Windows .INI files.  WWIV.INI is a text fil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ving its own section containing 'variable=value'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WWI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o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x=Hi M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y=9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=1,2,3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st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1=nw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below=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other program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seen from the above that the format is simple and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ith any text editor.  I encourage other WWIV developers to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, and to contact me for free C++ source cod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riginal credit for the WWIV.INI format is to Star Gaz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n Pathward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