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ildly useful thingamajobber for viewing network packets. Al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ubpacket to ASCII file (you specify). If the packet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then AltD will delete a subpacket (but you can't go back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f you're &gt;sure&lt; that's what you intend to do!). If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VPAK will uncompress it for you, but you cannot Alt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it's just "VPAK FILENAME.EXT". If the file you wish to view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, then you have to spell it out (e.g. "VPAK DATA\CHECK.N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 lets you search for substrings in packets. For instance, you 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probe" as a search string and you'd be placed on the next sub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at substring (or informed if none do). Or "WWIV source cod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M will extract a subpacket to another file, in WWIVnet format (e.g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), appending or overwriting,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 extracts a subpacket in ASCII format to another file, app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rom the main screen will give you a littl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packet contains ANSI codes, then VPAK will show you the sub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, but in this case WWIV control codes are not transla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little hearts (if there are any). Great for looking 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 and right-arrow from a NON-ANSI subpacket mov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(down or up, depending on the arrow key used). If this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NSI subpacket, however, then you have to ESC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&gt;not&lt; distributable; it is intended only for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obe. I intend to make it work a bit better eventually, but 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. However, it'd be an easy thing to abuse, which is why I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o to people who are &gt;proven&lt; trustworthy. Another reason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tributed is that I have no great desire to compete with the ELLNE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one else, really). This is mainly just a "bonus" deali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obe peo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