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ile Request Do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˿�����Ϳ��   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���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��  ��     ��     �����</w:t>
      </w:r>
      <w:r>
        <w:rPr/>
        <w:t>˿�����˿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��  ��     ��     ��   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����������������������� 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Private Idaho 1@2 TL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@2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 here's the docs.  EECCKK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____________________________________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______________________________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__________________________________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__________________________________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Com Port Setup____________________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_________________________________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File Requests_____________________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__________________________________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_____________________________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1 &lt;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John A. Wehrle,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misuse of this product. 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with no warranty expressed or implie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losses incurred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by the use of this product.  Use this produc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The author reserves the right to make modif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2 &lt;Acknowledg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Deltigar.  Without whom,  my BBS would hav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hop awhile ago.  Thanks Den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3 &lt;Requir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esides running a WWIV BBS,  you have to be in a NETWORK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 software is a collection of DE###.EXE files.  They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ing file requests,  incoming files,  and li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&gt; This Program Will NOT Run Without FTS and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4 &lt;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easy.  You need to put USFILREQ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.CFG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it as a chai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settings for the chain instal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&gt; USFILRE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upts 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in settings are up to you,  and should be se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USFILREQ setup you will need to get som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network systems for you and your users to brow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expects these files to be in the Sysop directory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 automatically puts them there when they come in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se files using FTS's FTS602.EXE  (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 package),  or request them using USFILREQ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d them to the Sysops directory.  Just make sur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ormat L####.LST where #### = Node number of the BB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,  and the description has the name of the networ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5 &lt;NonStandard Com Port Set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omm port with a non standard format,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ere.  It must be the Second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in this forma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CHAIN.TXT PORT:AAAA: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 is the base address and X is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COM1 = 03F8 IRQ 4, COM2 = 02E8 IRQ3, COM3 = 03E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= 02E8 IRQ 3.  If you have a different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hen include the PORT:AAAA:X as the second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will also support the use of FOSSIL driver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is: PORT:F:P. The 'F' tells USFILREQ to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it's communications.  The 'P' following it tells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PORT:F:1, tells USFILREQ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ntelligent Async boards are  supported thru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r for Digiboard.  The syntax is the same as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replace the F with D and give the channel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PORT:D:6 tells USFILREQ that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and to use channel 6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6 &lt;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can be configured through the use of the USFILREQ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.CFG file with explanations for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 lines and lines begining with :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DEFAULT values are given for each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ase a setting is left out of the config file,  or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mitted totally.  You should never leave a setting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otally ho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Sysops are immune to all limitations in number and size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 of USFIL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gistration Number.  Enter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ysop's Name.  The person listed here will receive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aximum Setting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is where you define the maximum number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ximum Number of Hops for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ximum file size in K (20 = 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ether to Valid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mportant!  SL's must be listed lowest to high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the example below a SL of 19 or less would get SL 1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99 to 20 would get SL 20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00 or above would get SL 100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alidate must b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L   Requests   Hops   Size  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1    1          1      1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20   1          2      2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100  5          4      100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inimum SL required to request files. (2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f a USER's SL is too low,  they can still browse the lis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an not reque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umber of Minutes for inactivity Time Out (6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ust be greater than BEE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OU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umber of Minutes for inactivity Warning (2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ust be less than TIME_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aximum Number of Hops for requesting. (2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restricts your users from requesting files from systems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HO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FILREQ Now has the ability to read a master file list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t is compatable with Tolkein's ALLO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f you have such a file ALLOW_CHECK set to yes will allow USFIL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 search the master file rarther then all the WWIV 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Default i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CHECK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ame of data file containing the list of files alread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 only used if ALLOW_CHEC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Default is TRASHUP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 TRASHU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f you use Tolkeins ALLOW software and you keep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t this to yes to speed up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NLY USE THIS WITH A SORTED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EARC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 Next two items are quite special and attention should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en dealing with them.  Both are commented out for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 first one is the path to look for lis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rmally the sysop directory of the BBS is used.  If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r lists are then just leave this item and the next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e sure to include a \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xample:   ALTERNATE_PATH C:\WWIV\DLOADS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LTERNAT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f you have chosen and ALTERNATE_PATH and it IS a WWIV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irectory,  then add the name of the data file for that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f you have chosen an alternate path and it is NOT a WWIV di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ust leave th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f you have NOT chosen and alternate path, leave th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xample:   WWIV_DIR UB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WIV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ile to display if users S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clude path if file is in directory other the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NONE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_SL_FIL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ile to display the first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clude path if file is in directory other the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NONE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FIL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Log File,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WIV = Syso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LENET = File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:\WWIV\GFILES\USFILREQ.LOG &lt; this would create the log in the G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USFILREQ.LOG &lt; this would create the log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WIV &lt; this would append the entries to your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LENET &lt; this would place entries at the top of the filene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NE &lt; No log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WWIV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WWIV COLOR code for log entries,  0 =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Use standard WWIV colors 1-7, 4 =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COL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 following color definitions are NOT WWIV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values and colors are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6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7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8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9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0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Use the above chart for defining the col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of the number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of the File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9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COL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of the size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3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_COL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of the description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7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OL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to use when displaying update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6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L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USFIL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7 &lt;Restricting File Reques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automatically scans all D/L directories in the BB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le that already exists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.REQ is a standard ascii text file which USFILREQ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valid request is made.  USFILREQ checks this file w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insure no duplicate requests are sent out.  You shoul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eriodically and remove files that have been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can also restrict certain files from being reques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file.  The format is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come in the archive but is created the first tim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8 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release, USFILREQ is now being distributed as SHAREWARE.                             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orked alot of hours on this program,  and I feel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ed for my work.  (To date my compensation is $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FILREQ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f USFILREQ.  You will never have to pay an "update"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receive instructions for removing the Non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also receive priority support o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ders, inquiries and support for registered users, call TUE-T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am-5pm, EASTERN time.  If you get my answering machin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G ADDRESS            TELEPHONE NUMBER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A. Wehrle             (304) 94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4 E. 1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e, WV 25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 or MONEY ORDER:  make payable to John A. Weh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vate 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9 &lt;REGISTRATION 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FILREQ 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et Node @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____________________________________ (As Shown i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# 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FILREQ Single System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............................................ $ 15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