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Link v2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Upda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 Kevin Mi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- Table of Contents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Warrenty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Softwa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How to use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UBS.L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UpLi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KEVIN MILAM, DISCLAIM ALL WARRANTIES RELATING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AND ALL SUCH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RESSLY AND SPECIFICALLY DISCLAIMED.  NEITHER MYSELF NOR ANY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VOLVED IN THE CREATION, PRODUCTION, OR DELIVER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LIABLE FOR ANY INDIRECT, CONSEQUENTIAL,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SUCH SOFTWARE EVEN IF I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 OR CLAIMS.  IN NO EVENT SHALL MY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ARDLESS OF THE FORM OF CLAIM. 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is agreement shall be governed by the laws of the State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ure to the benefit of Kevin Milam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heirs and assigns.  Any action or proceeding brough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gainst the other arising out of or related to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only in a STATE or FEDERAL COURT of competent jurisdict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 County, California. The parties her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hird release version of the Uplink preproces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designed to aid in the task of keeping current, WWI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It was initially designed for a small local network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immensely since the first version.  UpLink is designed to help 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ir networks updated and to make it as easy as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network to be kept current as systems join and dro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Uplink now features the following abil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source verifi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LIST.NET and CONNECT.NE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ial BBSLIST and CONNEC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S.LST, CATEG.NET and NETWORKS.L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 P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Network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a single node, the whole network or anywher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e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insta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Shell Abil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is currently available on a TRIAL BASIS ONLY.  Use of the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system after a 30 day period requires that it be registered. 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s a fully functional updater so that it may be tested and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e.  The only catch is that unless you register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for the network name, or nothing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documentation assumes some knowledge about the operation of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WIV-type networks on the part of prospective 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has been moderately tested, however, bug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.  If you find a bug, please notify the author, an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as possible about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setting up the network and/or upda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for help.  Also, check the WWIV Net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iles used in WWIV-Type networks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the UpLink Preprocessing System, the author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1@2903 or directly via my BBS at (209) 275-76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Day BBS - 14.4k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UPLINK.EXE in the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SUBSCO.EXE, DE1.EXE and NETWORK2.EXE (the UpLink versions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that come with the WWIV network software)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other appropriate files (BBSLIST.NET, CONNECT.NET, FBACKHDR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LST, etc.) in the corresponding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For the network name, you MUST enter UpLink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ll not be able to access the network.  (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versions of WWIV prior to 4.2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using WWIV 4.21 or prior (Does not include WWIV 4.2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he NETWORK2.EXE that comes with the WWIV network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2.EXE and leave it in the main WWIV directory.  Then, put the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NETWORK2.EXE in the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ow to use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he main WWIV directory and type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ink updating software will be executed and bring up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you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end BBSLIST.NET and CONNE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Update BBSLIST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Update CONNECT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nd out new SU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end a subs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Distribute UPLINK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Update FBACKHD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Update CATE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Update NETWORK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rite Source Verifi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Check out-bou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 Exit Up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2 key at the main menu or the destination menu wi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S.  Pressing X will exit the updater.  Entering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excluding B), will bring up the destin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end BBSLIST.NET and CONNE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send an encrypted copy of your BBSLIST.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NET to which node(s) you decide to send them to.  These file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, (or may not be used at all) depending on the size of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better to send partial updates and an occasional 'FULL'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end BBSLIST.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send an encrypted copy of the corresponding BBSLIST.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you choose this option, UpLink will prompt you for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or example, if you wanted to send BBSLIST.1, you would enter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  Entering 999 for the extension will send a BBSLIST.NE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end CONNECT.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he same as 2, only instead of BBSLIST, it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end out new SU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oice will distribute the SUBS.LST to the selected nodes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you want to mark new subs as old.  If you affirm this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s that were marked as new will be marked as old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UBS.LST.  This is useful if you need to send a SUBS.L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, or group of nodes and don't want the most recent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old in futur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Send a subs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ing the network for subs being hosted by member syst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subs data in the NCs (Subs Coordinator's in future)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.  This will only pick-up subs that are set for AUTO-INF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SUBS.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Distribute UpLink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nd out your network's newsletter to the node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Update FBACKHD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new FBACKHDR.NET file to selected nodes.  This file i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fore the network status feedback.  It usuall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ficials and a network tagline, but can include anything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Update CATE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new CATEG.NET file to selected nodes.  This fi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that the SUBS.LST is divided into.  WWIV 4.22 allows sysop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egory their sub fit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Update NETWORK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NC to send out a list of WWIV-type networks to select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Send Source Verifi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send a source verified e-mail to selected node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title and then to enter the message.  This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messages to the systems in the network.  It could be used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jor changes coming about in the network or any other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Check out-bou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goes through the out-bound mail packet and lis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at's going out, the time, where its destination is and giv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valid key is pressed, the destination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ll systems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ll systems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ll systems in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ll G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ll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ll ACs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ll Registered or Unregister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Abort send (Return to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all fairly self explanitory.  Most option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more information, such as which group or area code to send to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se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BSLIST.NET there is a space for the systems' registration numb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 who want to put a number in that space, such as the month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, a character must be put first (ie [_0393] or [~0393] for March '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system will be assume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UBS.L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which will be updated to a full Subs Coordinator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of UpLink, takes the data file created by a subs 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s a SUBS.LST with the information.  It wa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uilding a SUBS.LST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enerate a new SUBS.LST and write duplicate sub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eck for duplicate subs in SU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elete an entry in SU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Generate a new SUBS.LST and check for duplicate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.LST generator will automatically add symbols for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s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- 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-  Change of host (Sub typ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-  Sub is auto-requ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-  Sub is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-  Sub has network valid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-  Tagline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.LST file is also setup by category and set in ascending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host and also sub type.  The SUBS.LST is then checked for duplicate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, DUPESUBS.TXT, is written listing any duplicate sub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heck for duplicate subs in SU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vailable so that duplicate subs can be printed on scre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Delete an entry in SU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3 is available in case any duplicate subs are foun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from the subs data file.  This can also be used to delete any su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eason.  When you choose this option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ype and sub host.  If a match is found, the sub'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you will be prompted if you wish to delete the sub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SUBS.LST file is ready for distribution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rst for aesthetics.  Also, an UNKNOWN and UNIDENTIFI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f there are subs that belong to categorie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.NET.  Although not necessary, I suggest including the 0 (Zero)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EG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UpLi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tells about the files that come with UpLink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reated by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INK.EXE - This is the main updater.  It should be in the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It can be setup to be run as a chain from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esired.  This program handles the creation and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2.EXE - This file is similar to the NETWORK2.EXE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WIV network software.  It handles updates from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UpLin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INK.TXT - This is an information file created by NETWORK2.EX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.  Errors, if any, are written to this file, so tha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ise can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1.EXE -  This file is also similar to that which comes with the WWIV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  It decrypts the updates that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O.EXE - This file handles some of the sub coordinator func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a SUBS.LST.  In later versions, it will be impr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ull featured program for sub coordinators,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nd pings and distribute SUB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ING.DAT - This file is created when network subs info returns after a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nt.  It holds all the information needed to buil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SUBS.DAT - This file holds the old su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ESUBS.TXT - This file is created if there are duplicate message sub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s the sub as it would appear in the actual SUB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.LST - This file is created by SUBSCO.EXE.  It lists all th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areas, hosts, descriptions and important info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need editing, for aesthetics, before being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First working release version.  Update bbslist.net, connect.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sub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ded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Added error track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problem with reciev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b -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cryption routines and support for DE1.EXE added.  (Network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pdates and source verified E-Mail are apropriately encrpy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partial updat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rce Verified E-Mail from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ccess to NETDAT#.LOG added. ".... Update recieved"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NETDAT#.LOG where they belong,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 Bad de1 method...)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s Ping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matic Subs.lst generator developed.  Checks for new subs,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and notify subs-coordinator of duplicat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CATEG.NET, FBACKHDR.NET, NETWORKS.LST and Network News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send updates and source verified e-mail to any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systems in the network.  Includes all sysops in a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, GCs, ACs and specified systems.  Also ability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registered or un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atability with WWIV 4.20 (possibly earlier versions)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aphical interfa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