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ink Updating System 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 Kevin Mi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4.21a and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E1.EXE, NETWORK2.EXE (the ones from the UpLink softwa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 copies), and the other network files (BBSLIST.* and CONNECT.*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rate network data directory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4.21 and p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E1.EXE and the other network files (BBSLIST.* and CONNECT.*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twork data directory.  Rename the NETWORK2.EX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WIV Net software to NET2.EXE.  Both NET2.EXE and the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e UpLink software should be in the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that needs to be done on the part of the user.  If UpLi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up correctly, updates and non-updates should a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