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     |     ...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...... .....| ...... | ....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|    | |    | |....| | |.....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......| |....| |....| |    | | |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keeter 1 @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 : Bob Dog 1 @4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WWIVnet subslist in you gfiles area of the bbs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 of copying the new subslist file manually from the dat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iles directory everytime the list is updated. Updater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ically. All you have to do is make Updater part of your daily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Updater is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you put Updater.exe in some directory that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 use the main BBS directory because it is in m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If your BBS directory isn't in your path you'd be better off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Most Externals ie... Games especially Trade Wars won't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BS directory being in the path statement. You'll fin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un better and will clean up alot of bugs if you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Here is how I have min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;c:\dos;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need to modify your daily maintence batch file, to do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your bbs directory is like this. 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your batch file put this li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R C:\WWIV\DATA\SUBS.LST C:\WWIV\GFILES\SUBLIST\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ng your actual file nam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it for updating subs.1 and subs.2 e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s distributed on a as is basis!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writing the docs will not be held lia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uption or physical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 I would like to take this time to thank Skeete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seful utility. And giving me a chance to hel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I'm no prog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:   C-Mode BBS (412) 266-5001 WWIVnet @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gs Den (412) 364-6681 WWIVnet @4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As of this writing there is no registration fe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 simple e-mail to Skeeter 1 @4258 thanking h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pprop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