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XT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G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ak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bba@2498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What UNIXTIME.COM will do (the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Calendar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Calenda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rpose:  To provide the correct UNIX time string to NETWOR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program for my Wife's WWIV BBS system, "The Unicorn For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e decided to install a Fidonet mailer (FrontDoor 2.0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aquim H. Homrighausen) and a WWIV/Fido mail tosser/translator (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2 by Craig Dooley) and began to process WWIV network m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mailer (and batch files like DOBBS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esigned to work with NETWORK.EXE and a Fidone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FrontDoor) when performing WWIV network callouts,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WWIV network calls by creating a drop file (like DOBBS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the correct UNIX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 - NETWORK.EXE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time string is passed to NETWORK.EXE with the /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ee in a WWIV network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a WWIV BBS by itself (without a FrontDoor) all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 is coordinated by BBS.EXE.  Typically, when WWIV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twork callout you will see a message on your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s = 1, Current = 1, Remaining = 0,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out to: The Big BBS - WWIVnet @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 located in: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pending: 2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is: NETWORK /N1234 /A1 /P123-456-7890 /S19200 /T849801924 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= system number to dia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= allow sendback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phone number to dia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max baudrate of the other system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= time in UNIX format (number if seconds since 1/1/1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FrontDoor (or any other Fidonet mailer) you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running NETWORK.EXE from a batch file with a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/N1234 /A1 /P123-456-7890 .0                (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/B%4                                        (inb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ithout the UNIX time parameter /T849801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.COM can be used with your existing batch file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 that contains the correct UNIX time /T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/N1234 /A1 /P123-456-7890 /T849801924 .0    (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/B%4 /T849801924                            (inb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UNIXTIME.COM will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what the UNIXTIME.COM program will do simply place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emporary directory and run it from the DOS promp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directory listing you will see a second file called UNIXT00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"drop file" that UNIXTIME.COM created.  If you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created "drop file" (UNIXT001.BAT), you will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T002.BAT 654654477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NIXTIME.COM is executed it generates a (drop file)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UNIXT001.BAT.  This batch file is similar to the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rop file) batch file generated by FrontDoor excep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%1 %2 %3 %4 %5 %6 %7 %8 %9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simple example of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 exits and creates a drop file called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ide DOBBS.BAT (which FD wrote) is the string "EXEBBS 9600 2 430 /AR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FD.BAT starts DOBBS.BAT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starts EXEBBS.BAT (which you wr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ide EXEBBS.BAT ar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T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T001.BA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starts UNIXT001.BAT (the drop file that UNIXTIME.COM wr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ide the newly created UNIXT001.BAT drop file is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T002.BAT 654654477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starts UNIXT002.BAT (which you wr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ide the UNIXT002.BAT is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EXE /N1234 /A1 /P123-456-7890 /T%1 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starts NETWORK.EXE /N1234 /A1 /P123-456-7890 /T654654477 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***** Which, as you can see, includes the UNIX time str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running a Fidonet mailer (like FrontDoor)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be batch file Wizard!  The following explan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t to be insulting, just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all my WWIV events with the DOBBS option and my setu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more complicated than the simpl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SEE SAMPLE FILES PROVID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rrorlevels are usually changed once another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a "batch" program) my RUNFD.BAT batch file takes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's user definable environment variables (the "SET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SEE SAMPLE RUNFD.BA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point in RUNFD.BAT where I will exit to DOBBS.BAT, I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able environment variable with the "SET" comman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un DOBBS.BAT.  This makes a variable available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 "batch" program) until I delete it.   Since you can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ique user definable variable to correspond to eac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it" point in the RUNFD.BAT, and my "drop file" will pass o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with %1 %2 %3 %4 %5 %6 %7 %8 %9, its possible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ameter that a FrontDoor can generate, add the UNIX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 ALL parameters (including UNIX time) to ANY target star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SEE SAMPLE EXEBBS.BA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UNIXTIME.COM drop file (UNIXT001.BAT) will pa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 (9) previous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SEE SAMPLE UNIXT001.BAT (drop file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by passing variables you can create multi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SEE SAMPLE UNIXT002.BA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file you will need is UNIXTIME.COM.  Place it in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your BBS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.COM creates its own drop file called UNIXT001.B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D.EXE creates its own drop file DOBBS.BAT.  So just a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your own EXEBBS.BAT to support the drop file DOBBS.B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write your own UNIXT002.BAT to suppor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00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ther files in this archive (UNIXTIME.ZIP)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,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cluded the assembly code for those of you who lik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  Since you can obtain the same program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ssembling the .COM file with DOS's "Debug"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rce code that might be of value are my comment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 for myself while I put thi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ested side by side with BBS.EXE, this program will delive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 that is identical, within one or two seconds, to th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BBS.EXE when executing a network callout, or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twork call.  Considering how many seconds must be ad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70, that'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program using Assembly language, its very fast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.  It requires virtually no space (about 1k) and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environment on any IBM compatible including an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designed to add calendar seconds using the D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System Date" and "Get System Time".  It will only be as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.  It cannot turn on your porch lights, or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fee maker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ther software libraries might use floating poin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s to deal with the rather large numbers involved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multiple rounding and truncation calculation inaccurac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) I constructed my own sixteen byte addition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simple integer addition.  It never has to deal with a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eighteen (9 + 9 = 18) and will not generate any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re are a lot of iterations since 1/1/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calibrate (adjust) it to another software (or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any other reason) the data at the bottom of the code has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and can be easily tweeked.   I deliberately added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to make the .COM file size (1056) evenly divisible by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number of bytes per row when using DOS's "Debug").  With sixt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6) rows of sixteen (16) columns each, you can easily edit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variables using DOS's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justed the program to match the UNIX time generated by BBS.EXE v4.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ata variable "intdouble_adjust", located at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 It makes a "one-time" adjustment of about six hour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1/1/1970.  The code is included with this packag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dds integer calendar seconds and will (therefore) genera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from day to day, year to year (including leap year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is program was adjusted because OTHER softwar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when tested side by side with BBS.EXE, it will deliver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contains the identical UNIX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alendar facts, Solar Year v.s.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olar year  = 365 days, 5 hours, 48 minutes, 46 seconds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olar year  =  31,556,92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solar years = 126,227,704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alendar years = ( one leap year         ) + ( three non-leap year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alendar years = (366 * 1 * 86,400sec/day) + (365 * 3 * 86,400sec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alendar years = 126,230,4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ur yea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alendar years = 126,230,4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solar years    = 126,227,70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)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,696 seconds in four years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74 seconds per year (11 min 14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alendar trivia (or tri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endar of the Assyrians was based upon the phases of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knew that a lunation (the time from one full moon to the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29 1/2 days long, so their lunar year had a duration of 35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ll short of the solar year by about 11 days.  (The ex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lar year is approximately 365 days, 5 hours, 48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46 seconds.)  After 3 years, such a lunar calendar w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whole month, so the Assyrians added an extra month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keep their calendar in synchronization with the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approximation that was possible in antiquity was a 19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with 7 of these 19 years having 13 months (leap month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as adopted as the basis for the religious calenda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s.  (The Arabs also used this calendar until Mohammed fo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ing from 12 months to 13 mon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ome emerged as a world power, the difficulties of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were well known, but the Romans complicated their liv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superstition that even numbers were unlucky.  Hence thei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29 or 31 days long, with the exception of February, which ha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Every second year, the Roman calendar included an extr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Mercedonius of 22 or 23 days to keep up with the sol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is algorithm was very poor, so that in 45 BC, Caesar, ad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tronomer Sosigenes, ordered a sweeping reform.  By imperial dec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ear was made 445 days long to bring the calendar back in ste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sons.  The new calendar, similar to the one we now us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lian calendar (named after Julius Caesar).  Its months were 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days in length and every fourth year was made a leap year (having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).  Caesar also decreed that the year would start with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, not the vernal equinox in late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sar's year was 11 1/2 minutes short of the calculation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sigenes and eventually the date of the vernal equinox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ft.  Roger Bacon became alarmed and sent a note to Pope Clement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pparently was not impressed.  Pope Sixtus IV later became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other reform was needed and called the German astron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montanus, to Rome to advise him.  Unfortunately, Regiomontanu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lague shortly thereafter and the plans d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545, the Council of Trent authorized Pope Gregory XIII to re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once more.  Most of the mathematical work was done by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er Clavius, S.J.  The immediate correction that was adopt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ursday, October 4, 1582 was to be the last day of the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 The next day was Friday, with the date of October 15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ange accuracy, a formula suggested by the Vatican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ysius Giglio was adopted.  It said that every fourth ye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p year except for century years that are not divisible by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1700, 1800 and 1900 would not be leap years, but 20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ap year since 2000 is divisible by 400.  This rule elim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p years every 4 centuries, making the calendar sufficient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ordinary purposes.  This calendar is known as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and is the one that we now use today.  (It i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e that in 1582, all the Protestant princes ignored the p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e and so many countries continued to use the Jul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either 1698 or 1752. In Russia, it needed the rev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 the Gregorian calendar in 191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the great accuracy of the Gregorian calendar, it still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very slightly every few years. If you are very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, I suggest that you tune in short wave radio station WW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roadcasts official time signals for use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once every 3 years, they declare a leap second at whi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areful to adjust your system clock.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ing up their signals, I suggest you purchase an atomic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guaranteed to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s in this archive (UNIXTIME.ZIP) are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this program on my own WWIV BBS and it works just s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