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is a network2 preprocessor.  Tron will transmit and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wwiv network in a couple of popular network transf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'tron.exe' in your wwiv directory.  In your network 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or modify) a file named 'epreproc.net'.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 ready to rock-n-ro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on, cd to your wwiv directory and enter 'TRON'  Tr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available networks and ask which network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twork numbers begin with '0'.  After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ques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, hit '1'.  The following menu will appear, as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cksca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ckscan 2.31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system is running Linker, or the older (2.30) Pack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se.  Otherwise, just hit &lt;CR&gt; to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 2.31 protocol.  Next, enter the filename when promp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your transfer area, or you will see a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Finally, enter the targ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 is done in a similar manner.  Note that, again,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ust be in the target system's transfer area.  Tron ignores DS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file requests - if you know the filename, you can get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in the syso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files are available on a remote system, use the "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option.  If the remote system is running Tron, it will retur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all transfer areas with a DSL less than 46. 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request a similar list from your system - so if you'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s for the revolution in your transfer area, make sure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 area with a DSL abov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n 2.2 Network Up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tron includes the ability to send source verifi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ver small (less than 250 nodes) networks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node #1 - but this can be changed in the code.  Tron uses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's PGP for verification.  This means that all target n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GP.exe in their path to process net updates.  Also, targ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NC's public key in their network directory.  (I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it sounds..)   Here'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a pgp key pair for the net coordinator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"pgp -kg". When prompted, enter the user I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net &lt;1@1@your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'yournet' will be replaced with your network's nam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pass phrase - keep this phrase safe and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a copy of the public key, using "pgp -kx yourne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ile called "yournet.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 a copy of the secret key, using "pgp -kx yournet nc.pgp secring.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the two keyfiles in your network data directory.  When tron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 is executed, it will create a file called 'pgp.ini'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telling pgp to use these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e the public keyfile "yournet.pgp" to the other nodes on you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 the sysops to place it in their network data director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'nc.pgp' file - this is your secret key.  Of course a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eed to have tron and pg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s Mr. Rick at  Rick's Cafe', (314) 936-1667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@2124 WWIVnet, or on the Internet as dhazel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